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e:               10/19/95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Name:       INFLib.Exe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ersion:            1.0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hor:             Eric Brunsen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Armadillo Software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920 Sunset Road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Colorado Springs, CO  80909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(719) 473-5213 voice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CompuServe:  102146,1624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InterNet:  EricB@csn.org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1995 Copyright 1995, Wm. Eric Brunsen, All Rights Reserv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Function:   List all .INF files on 1 or more harddrive(s)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Books can the be viewed, the listing can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printed to printer or file, the list can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saved and re-used instead of re-scanning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harddrive(s) in the future.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execution: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FLib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       You are free to use this program as long as are wi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pt all responsibility for any problems that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se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agree with these terms, then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               This program is shareware, NOT public domain or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free to try this program for 30 days.  If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ime you continue to use it, then you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gister it.  For registration information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howWho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      Run the command INFIst.CMD with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ish to install INFLib into.  This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 into the directory specified,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e INFLib.Doc file, Print the INFLib.Doc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esktop icon for INF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:  Double-Click on the INFLib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If you have installed INFLib.Exe into a directro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 your path statement, then just type INFLi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S/2 fullscreen or window prompt, otherwise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o the one you installed INFLib i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INF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:   This version of the program and all document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ase to be supported as of Dec. 31, 1995 or 9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release of a newer version, which ever 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