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dent OS/2 2.1 Display Driver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/8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rident display adapter. Currently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upport the following resolutions with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    (standar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river is only for Final Official Release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work with any BETA version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NEEDS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done a great job  to support all maj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in OS/2 2.1. But when they wrote the code, some of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were still under development. OS/2 2.1 is guarant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VGA8900B, TVGA8900C and TVGA9000, but might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newer chips, such as TVGA8900CL/CXR/CXi, TGUI942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use the newer Trident chip, you ne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VGA8900B/C or TVGA9000 and meet trouble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lso, because they are newer and fixes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QUIR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rongly recommend you installing boot manag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o that you can boot OS/2 and DOS. In cas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mistake in OS/2, you will have good chance to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from DOS and manually modif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install Trident OS/2 display driver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is installed properly for gener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OS/2 work in standard VGA mode,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that the adapter is a VGA (Video Graphics Array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rident super VGA. The reason is: OS/2 2.1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Trident chip. When it finds out a Trident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assume the board is a TVGA8900B/C or TVGA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and use the corresponding special parameters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Sometimes, that will set the new chip into an incorr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procedure to tell OS/2 to use generic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fter most of OS/2 is installed,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card. It will display the "Primary Displ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ident super 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use mouse to click the square beside "Primary Dispa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becomes "checked", and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list of display ca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Video Graphics Array (VG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o NOT choose "IBM VGA 256c", which is n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the driver first time,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S/2 2.1 display driver diskettes hand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files needed to install Trident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rivers are too big to fit into one flopp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py all necessary files into a hard disk. Us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let you change resoluti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change resolution afte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e delete the whole directory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driver. You can save about 1.5M byte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y deleting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dure only works under DOS. It can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S session under OS/2 or a true DOS by boot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drivers into hard disk, at "A:\&gt;" promp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boot_drv: [dsp_drv:\dsp_path] [dst_drv:\d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_drv            OS/2 boot drive.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_drv,dsp_path    Drive and path where the origi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drivers is located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al parametr. The default is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dst_drv is A or B, 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sp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_drv,dst_path    The destination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rident display driver is copi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optional paramrter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2_drive:\TROS2DRV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given, dsp_drv:\dsp_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D: D: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is in D:\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D:\TROS2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: A: C:\MY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S/2 is installed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OS/2 display driver will be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dent OS/2 drivers will be copied into C:\MY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the following files will be in \TROS2D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RES.DL_              TR48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VGA32.DL_            TR48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                 TR48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VGA                  TR48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XGA                  TR600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16.DL_             TR600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480256.DL_            TR600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600256.DL_            TR600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768256.DL_            TR768A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BF.DR_              TR768A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BF.DR_             TR768B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F.DR_              TR768BC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PDSSF.DR_             P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256.DL_              PSSVGA32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7681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256.D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VGA.EXE   is copied to \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VGA.SYS  is copied to \OS2\M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TRID.DSC is copied to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SVGADATA.PMI file will be generated in 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DSPINSTL (display installation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SPINSTL, choose "Trident" as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assign where the driver is, set "Sourc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:\TROS2DRV or where you copy the driv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800x600 and 1024x768 16 colors drivers do not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mless Windows. The seamless 16 color driver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3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