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rident display adapter. This Trident OS/2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utility supports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ncludes Trident OS/2 display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dent OS/2 display driv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rident OS/2 Display Driver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S/2 System folder, double-click on the Driv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uble-click on Drive A (or from Launch Pad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drive object). When the Driver A folder opens,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S/2 System folder, double-click on Comm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either OS/2 Window or OS/2 Full Screen.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go to driver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page of the installation program's window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econd page is monitor model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Monitor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up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monitor model. If you can not find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hird page is refresh rate sele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shown refresh rates are the recommended refresh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solution by your monit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You can change the refresh rate by clicking correspon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button and selecting the refresh rate for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urth page is frame buffer address selection pag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Adap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up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selections, click Install button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 OS/2 to have this installa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-click Trident folder, and then double-cli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change resolution and/or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down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don't want the just selected refresh rate, click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'U' key to return to previous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change frame buffer address (Vesa Local Bus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up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change resolution and/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you must reboot OS/2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hange your hardware system configur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video memory or system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resolution to 640x480x16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install Trident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monitor models by modifying TMON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is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onitor model and company name inside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recommend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maximum support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 If some resol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put 0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