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r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 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rtual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Virtual Screen On button to enable Virtual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disabl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Virtual Screen is on, the selected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current screen width and height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epth is same as current color depth, it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 If some re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