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IS "YET ANOTHER NUMLOCK ON UTILITY" 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 this is an advertisment 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NEED A SHAREWARE TERMINAL PROGRAM?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TRY ZOC!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Full blown 32 bit PM shareware application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Fast, reliable and easy to use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ncludes VT100, Zmodem, external protocols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lots of options, clipboard support and more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Go and get ZOCxxx.ZIP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(eg. from CompuServe, GO OS2USER, library 4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little utility is a PromotionWare utility to turn on num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r system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create a program object and stick it into your startup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are not a registered ZOC user, consider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ally the same as a pen with a company's name printed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ZOC users will see just a small window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NumLock 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ope, you enjoy using this and maybe I see you as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of ZOC on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us Schmi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agstr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0762 Fue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erman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 M.Schmidt@msn.rmi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: 100101,3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. + 49 911 7499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. + 49 911 7499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BBS: + 49 911 9933662 (login as Z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