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Mark To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_Topham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7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a slight change to fix.cmd, this allow title.dll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pack #10 installed and work with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ARNING* you must run LOOK.CMD first, and you should modify FI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bject Desktop's extention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changes may also allow this to function with OS/2 2.x, *B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recommend trying this without being prepared for the con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Ron Drewson for helping me test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08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come to my attention that title.dll does not get alo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11 or OS/2 SMP. I do not recommend running it on 2.11 or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IT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ual was designed to add some missing funcitonality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ight-click on the Titlebar pushes a window back in the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ctrl-right-click shrinks a window to its titleb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also restores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rograms do not like to shrink to the size of the titleba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rink, and then expand themselves. (Zoc 2.05 is an exampl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rying to determine a simple fix for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ethod of Interception           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ER|                           |U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essage|                        |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Queue |                        | Que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pplication|                      | Ot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|Metho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ITLE.DLL|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|Appl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resentation|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anager   |                   |Present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|  Manag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my function between the application layer and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y application which adds features to the operating syste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hould work even when TITLE.DLL is installed. (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uses the right-click on the titlebar to bring up a menu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completly handles the message (and does not pass it to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it will function how the application programmer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any severe problems please let me know!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ug reports I am VERY interested in reports of conflic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DLL is SUPPLIED *AS IS*. I make NO PROMISES to UPGRADE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 make NO promises in its ab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ata loss while using this program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.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reason to believe this software will cause any bad side-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lease notify me so I may attempt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TLE.DLL place it in your OS2\DLL directory and run LOOK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n entry currently in your INI, run FIX.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correct, otherwise modify FIX.CMD. (run look.cmd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ITLE.DLL (and I have no reason to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you can delete, or rename TITLE.DLL by using ALt-F1 boot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command prompt. Or you may boot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TLE.CMD makes the following change to USE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vious contents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icly &lt;previous contents&gt; is "PMCTLS SND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opham@mbnet.mb.ca. feel free to email me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