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 VIDEO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 VIDEO shows under OS/2 from version 2.0 on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urrent screen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umber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vertical refresh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P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 horizontal  x  pixel vertical  x  colors  x  refresh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refresh rate (in Hz) means, how many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on the monitor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sence of flicker depends on who is judg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take this as a r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 rate     &lt; 60 Hz  : 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        &gt; 70 Hz  :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nterlace mode PM Video shows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-picture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 graphics cards the vertical refresh rat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easured. PM Video indicates this by "??" or "??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surements are repeated every 8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PU is not too much loaded by other proc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uracy should be approximately +/- 1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authorized to make copies and distribute PM Video provided that no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harged for use, copying or distribution beyond reasonable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, no modifications are made and this license is not re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thor: Matthias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:    matgo@os2.teuto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goebel@bionic.zerberus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:        Matthias Goebel 2:2449/700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Serve:  100041,254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