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Nstall - the small P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anosch R. Kowalczyk, 1996 - 199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Nstall the universal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sch R. Kowalcz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You can use this program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purposes, but you cannot change any of the cont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 of the file 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use your own help file, but you MUST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pters from the existing INSTALL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's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 and improvement suggestions to the auth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yNstall ([maj&amp;colon.]Nstall) is the universal sma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uses control words to arrange the installation process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he interface to your own Rexx routines, so that you ca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ation process with more flexibility as you are now ab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 you can omit all these controls and work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without the control words, you can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. It copies almost all files (with exception of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from the home directory into the selected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Nstall requires approximately 200 kB (additional INSTALL.DAT)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To use myNstall to install products, the following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version 2.x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program INSTALL.EXE to start installation -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drive letter in the Box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directory in the Box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 click with the mouse button 1 selects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 click with the mouse button 1 opens the sub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the last selected directory is showing in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sh to install the product into a new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s name into the entry field nam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push button Install to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destination directory not yet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Yes to install or No to cancel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es the my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yNstall copy following files into your produ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allation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 INSTALL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 is the control file with the keyword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process. You don't need this file,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yNstall unpacks almost all files (with exception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 H (hidden) and S (system) from the home (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to the current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OS/2 UNPACK command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the current destination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WPS objects is situ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. The description records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 ( ). If you want to create a folder for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placed at the beginning of the listing. Fo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arameter list of the REXX-function SysCrea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only use one (1) line for one (1) descrip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(start WPS objects)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PFolder", title, location, associations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PProgram", title, location, associations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scri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scri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(end WPS objects)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pter 6.5 in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ol wor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o control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STINATION=default_destinatio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PS_ONLY_IF_EXIST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LCOME=welcom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LCOME_TITLE=messag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LCOME_BUTTON={OK | OK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ART_REXX_BY_OPEN_WINDOW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ART_REXX_BY_START_INSTALL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START_REXX_BY_SUCCESSFUL=rexx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START_REXX_BY_FAILURE=rexx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TART_REXX_BY_CLOSE_WINDOW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EST_PATH (used by SysCreateObject and your own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HOMEDIR (to be used by your own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EMOV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DELETE_FILE_AFTER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REMOVE_DIR_AFTER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REAT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WINDOW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ol words (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keywords into the file INSTALL.DAT in an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wing describes keywords which you can use in the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(remember you can omit all these control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NDOW_TITLE=your_installation_window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 WINDOW_TITLE identifies the record from file INSTAL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ets the title of the install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is keyword, the the title 'myNstall: Install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STINATION=destinati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 DESTINATION=destination_directory_pat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rom file INSTALL.DAT which sets the nam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this name, the root directory of the drive C: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mit the leading and ending backslashes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root directory of the drive C: (drive C: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. Everybody has drive C: - don't the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=TOOLS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PS_ONLY_IF_EXIST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er is able to recreate the damaged WPS-Objec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It does this if the Check Box "Create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" is selected. But it is not necessary to show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is doing his first installation. You can h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Box for the installation window if you use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x will be showed if the file 'file_name' is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directory AND the source directory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no - the check box will be sh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S_ONLY_IF_EXIST=GRE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ELC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help you to personify the start of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WELCOME-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LCOME=welcom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allows you to show the text of welcome_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stallation starts. You can use multiple WELCOME=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message. Each WELCOME= message gives you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. Additionally  you can use '\n' (like C)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for 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You must have used at least one WELCOME=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the WELCOME_TITLE and WELCOME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=Welcome to the Installation of "GREED"\nVersion 2.0 Beta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=Click OK to continue or CANCEL to exit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LCOME_TITLE=messag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to change the title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TITLE=Hallo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ELCOME_BUTTON={OK | OK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x, in which you show your info, can have either an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oth OK and CANCEL buttons. You can decide which form you wil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OK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BUTTON=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t message text without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ywords for call of Rexx procedures (ex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Nstall at Ver. 1.01 Beta supplies the possibility to call your ow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at 5 different points of installa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RT_REXX_BY_OPEN_WINDOW=rexxcall - befor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pre-process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OPEN_WINDOW=my1rexx 'Janos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RT_REXX_BY_START_INSTALL=rexxcall - after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"Install" (pre-instal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START_INSTALL=my2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TART_REXX_BY_SUCCESSFUL=rexxcall - after 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post-install successfu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SUCCESSFUL=my3rexx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TART_REXX_BY_FAILURE=rexxcall - after the un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post-install failure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FAILURE=my4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START_REXX_BY_CLOSE_WINDOW=rexxcall - after the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"Exit" (post-process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CLOSE_WINDOW=my5rexx des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REXX programs, if used, must exist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urce) directory. You can only use constant values a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r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t_path (for the destin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Dir   (for the installation(source)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 to enter the File Extention 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use the output to / input from the Stdi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yway sup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Call for MYREXX.CMD with the parameter 'A: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_REXX_BY_SUCCESSFUL=MYREXX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eywords for creation of the WPS-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se keywords " AS-IS" !  They are used for the parame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CreateObject in the RexxUtil functions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see the file INSTALL.DAT. The line must start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is ( ). The keyword "dest_path" is the variab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tination directory without the ending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: C:\TOOLS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Use only one(1) line for one(1)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ST_PATH" is a keyword for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lease us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yntax of those lines see RexxUtil function SysCrea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DIR=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DIR=subdirectory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keyword CREATE_DIR you can create a subdirectory tre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directory. The subdirectories will be created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keyword as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No - no sub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_DIR=First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_DIR=Other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_DIR=FirstSub\SecSub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3 subdirectories will be created. First, named Firs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ubdirectory of your destination directory. Second, named Othe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ubdirectory of your destination directory, too. Third, named SecSu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ubdirectory of the directory First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uperior directory not exists the subdirectory will not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eywords for the Up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_FILE=delete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names of files to dele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for updating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lete files you do not need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are deleted before you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you are pressed the push Butto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as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_file_name will be searched-for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_FILE=MYAPPL1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_FILE=SUBDIR\MYSEC16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_DIR=remove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entries for the Directo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nstalling the new instance of previously install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irectories that you no longer require (or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by the new installation,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so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mpty (with no files) directories will be removed,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of empty subdirectories will remov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ubdirectories must be 100% empty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DIR=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DIR=SUBDIR3\SUB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ost-install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_FILE_AFTER_INSTALLATION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DIR_AFTER_INSTALLATION=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ly installation you can delet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not need after the installation such as Log files, Rexx-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keywords as of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empty directori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Keywords for the Update Install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s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avid L. White for the help by testing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Uwe Aust for the help by testing of this product,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mprovement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MacCarthy-Morrogh for the help by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osch R. Kowal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wald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538 Gro�krotz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49-6186/20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1572,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01572.2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provided "as is",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ees whatsoever. The author is not 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r damage of any kind whatsoever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 of a financial, physical, emotional, marital, social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that may result from the use or the purported use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ckage,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ichael Shillingford for this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