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papo@mediaone.net, and I check my mail several times a week. Estic m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0 (17 febr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1 (15 maig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8 juliol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