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1189291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6136504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275985052"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