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LAY driver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OS/2 device driver for providing a timed del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up from CONFIG.SYS.  It is useful in situations whe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re being brought up at the same time, but some must not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 certain point until others are fully functional.  It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a message from some device driver scrolls b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st to be read or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ELAY.SYS to a convenient directory; it does not have to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, and it may be convenient to keep it elsewhere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bit of reformatting it to install new versions or betas of OS/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delay of up to 30 minutes in a CONFIG.SYS fi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3 or 2.x), insert the following statement in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d:\path\DELAY.SYS mm:ss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:\path\  represents where you have chosen to store DELAY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m:ss     is the intended delay in minutes and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  is an optional message that will appear during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le forms of mm:ss are quite lib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:00 Two minutes, n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:  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 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02 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120 One-hundred-twenty seconds (i.e., two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variant of zero seconds (e.g., 0, 0:00) will cause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happen at all, but the message will be issu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delay permitted is 30 minutes (1800 seconds), i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pective of how that may've been represent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errors (e.g., missing or excessive delay tim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ed as General Failures to OS/2,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DELAY driver - invalid argu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screen, and the driver will fail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=c:\os2.ext\DELAY.SYS 2:00 ***Wait for NetWare to come up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aits for two minutes, showing the message,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Ware server to come up, in case both the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S/2 computer were subjected to a common power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=c:\os2.ext\DELAY.SYS :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serts a five-second delay to leave time to obser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may've been displayed by a previously executed 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driver performs no useful function except at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t this time it delays for a time specified by an argu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 line, while displaying the short (optional) messag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delay time, CONFIG.SYS processing proceed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art of the driver stays resident after loading,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 messages about non-installation from OS/2; however, it is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imal code and no data) and the device name it defines (DELAY$$$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ikely to cause any name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the driver may be loaded if multiple de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(since the delay happens when the driver is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DEVICE= line determines the point du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at which the delay takes place).  Only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tays resident, the rest deinstalling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are unconditional.  There is no way in this driver to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"Delay 2:00 minutes if--and only if--the network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its documentation are Copyright, 1993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b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Bogn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rn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T6 8Q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de@ukc.ac.uk   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0016,2770    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ranted to User to duplicate and dissemina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to use on one computer running OS/2, PROVIDED user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hold Author free of any and all liability for any consequence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2) copy this DELAY.DOC file and retain it with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AY.SYS copied to any medium, and 3) not charge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for such copies.  Use of this product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an organization may be separately negotiate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