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 infuriating when you can't type in exac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haracter in your otherwise superbly prep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 fraction but you end up with 3/4 ?  You ne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ark but have to write it in?  You can't ge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US or you can't get $ in the UK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one can get Yen (and at under 100 to the US$ dollar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rprised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is that special characters under OS/2 are h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annoying to use.  But now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..read on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shareware.  However, although I've ha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ies, and some downloads - I've not had any actual c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it's free to all.  All I ask is that you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omments and id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Ren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 K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100314,11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"Charact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vised this program (in VisProRexx) because I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to write letters in the French languag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o this with difficulty under OS/2 for two reason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</w:t>
        <w:tab/>
        <w:t xml:space="preserve">the ASCII character set is not as complete as unde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</w:t>
        <w:tab/>
        <w:t xml:space="preserve">as yet OS/2 has no applet to make it easy to trans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t can supply to the document you are u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racters" (or "Charcs" for those who can't use lo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!)  supplies this capab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orporated most of the non-standard charact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under OS/2 into one or other of "Characters" p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you can easily use nearly all those hard-to-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-to-substitute characters and symbols you ne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"Charact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REXX on your system to run this progra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stalled all the features of OS/2, you will hav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cluded REXX, you can install it easily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lective Install" in the OS/2 system folder. 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up .4MB of disk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zip file and put the .exe file, the read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co file in any folder or directory you choose. 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in the same directory.  The program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tra files, no .dll's.  You can put it on your desk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t in a folder, or run it from the an open "Driv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 You can run it from any open OS/2 window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ind it helpful to migrate it properly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page you use determines which character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when you press certain keys.  The two u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s in English-speaking countries are 437, and 85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ed OS/2, chances are that these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depages for which your system will be set up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an OS/2 prompt and type 'chcp' (no quotes)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one of these two numbers (most likely 437)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- this is the "active" code page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ine, chcp will tell you that the two code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 are 437 and 85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rcs" automatically detects which of the two princip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s your system uses.  However, if you want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of the characters IBM allows you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s by altering the line in the config.sy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CODE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how to do this - please skip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!  For those who don't, here's what to d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</w:t>
        <w:tab/>
        <w:t xml:space="preserve">make a back-up of your current "config.sys"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o be found in your C:  drive, or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boot dr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</w:t>
        <w:tab/>
        <w:t xml:space="preserve">open the file with the OS/2 system editor (File - Ope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config.sys", or wherever </w:t>
        <w:tab/>
        <w:t xml:space="preserve">your file happens to be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is in C:\, Charact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open it for you if you click "yes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ox that arrives when you open the Otions/Code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</w:t>
        <w:tab/>
        <w:t xml:space="preserve">scroll down the text to about two-thirds down the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until you find the line that read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PAGE=437,8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set up outside the US or UK parameters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one or other of these numbers is differen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ry using "Characters" without changing anything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get all the ones you want, come back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rder of the numbers to rea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PAGE=850,4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, shutdown the system, and reboot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xt run "Characters", you should see som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notebook pages will also be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n Codepage, please consult the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"Charact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very simple!  Click through the pages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vailable to you.  Find the character you wa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.  Notice that the colour changes to wh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 becomes red.  Clicking the button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to your clipboard.  Place your curs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your document where you need the charac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se Shift+Insert, or your "Paste" command, t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your text.  That's all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nother one, simply repeat the proced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you choose another character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, the original goes back to yellow, but the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s red, to show you have used it.  I find this useful i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 have to go through a letter and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letters "e" with "", followed by ""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forget where you are and what you've don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hanges help you keep track of your chan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ians, and others, will note several useful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work.  There are a few currencies, and one o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buttons like the male/femal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've made some mistakes in my groupings, please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  No offence intended to anyon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fonts, using the menu item, to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on your system.  This will make no differ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o how the characters appear in your document -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appearance on the buttons.  The fonts will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to the or iginals the next time you op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fl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 I can't yet get all the publishers'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big quotes, en, em etc.  I'll keep try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I yet get the Trade Mark symb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see, you can get some characters under code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7, and others under 850.  Most are available under bo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n sign does not always work in all font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other problems you notice.  PLEASE, please,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that you have special needs, or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done especially for you.  If so, please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nd I'll try and do it.  It's not a difficul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se and I'll try to make it flexible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urpo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hope to continue to improve the general program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with your ideas.  If it can be done - I'll t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way.  And there's nothing like constructive critic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gg me on a bit...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think this can do any possible ha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's hard or software - it just uses the OS/2 clip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to protect myself with the usual thing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SOLD "AS IS" AND WITHOUT WARRANTIES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MERCHANTABILITY OR ANY OTHER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ED OR IMPLIED.  BECAUSE OF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ENVIRONMENTS INTO WHICH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PUT, NO WARRANTY OF FITNESS FOR A PARTICULAR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 USER MUST ASSUME THE ENTIRE RISK OF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ANY LIABILITY OF THE SELLER WILL B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LY TO PRODUCT REPLACEMENT OR REFUND OF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Renwick Hong Kong August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5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