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DT NEWS       �      Last minute information and change histor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TFUNCS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TFUNCS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4.30    �                              �    16 Nov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new STANDARD function, which MUST be called BEFORE any oth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f the DLL is cloned with a differe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tSetLibrary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a private variable (zdtDllName) which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functions to load resources and get the DLL handl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dtD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's Guide and Reference Manual have been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ection, describing the use of the object library ZDTFUN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NAMESIZE to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in zLIBVERS structure in ZGENER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YTE  Ptr ;    ---&gt;     CHAR  Name[zNAMESIZE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dtLibraryVersion(&amp;LibVers) now returns the library name in LibVers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4.20    �                              �   22 Sept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new function to add days, months, and years to a dat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resul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tAddTo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differently from zdtAddDays(), this function does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umber of days to date, but a total number of days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itial date. For example, adding one month to January 2nd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go to February 2nd, 1993, is equivalent to add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, adding one month to February 2nd, 1993, in ord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ch 2nd, 1993, is equivalent to add 28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4.12    �                              �   21 September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type zLIBVERS and zPLIBVERS substitute the obsolete LIB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BVERS. The older types are still supported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"About" dialog box for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bug in the sample program which prevented the world m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XGA or BGA screens. Major changes to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handle the slider and time zone entry fie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4.11    �                              �      21 July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algorithm for zdtWeekday() which needs no dat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provided by Richard Pasco (PASCO at ALMV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dtWeekOfYear()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d the internal function _zdtIsLeapY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4.10    �                              �     29 April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ompiled with IBM C/C++ Tools 2.0 compiler and Toolkit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on-line documentation (I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ocumentation and the sample program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4.01    �                              �     29 April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dtZPREFIX, equal to "Z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ll #include "..." to #include &lt;...&gt; to support L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DEVEL sub-directory to shipped package, contai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the needed files to make your own Z Family/2 reus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ZDTSTUB.C and ZDTCLONE.MAK to clon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jor changes to the documentation (added index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sting of the sample program is not enclosed any mor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4.00a   �                              �    5 February 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s in the documentation only. Major one is "Exception" to "Sig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4.00    �                              �    2 February 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Z Family/2 standard function to register user's signal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Register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new types and one new constant related to zdtRegisterSignal(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GENERA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IGNAL, zSIGHAND (types) and zREGISTERED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new function to calculate the week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tWeekOfY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supported range of years from "1970 to 2100" to "1860 to 21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algorithm for zdtWeekday() which supports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on the suppor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sheets have been alphabetically sort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nd blank pages suppressed to reduce docu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"Installation", "Machine Readable Information", "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", and "Signalling types" sec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Guide and Reference Manual has been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00    �                              �    22 Dec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FUNCS.DLL -&gt; FMZDTFU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FUNCS.LIB -&gt; FMZDTFU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function to return the time zone of the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tLocalZ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anish (dansk) language for the names of months and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certain countries the names of the days of week and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r mostly begin by a capital letter, in other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The following resources have been updated to conform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(the table refer to the first letter in nam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             Day of week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ian Portuguese     lower case        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                    lower case        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                 UPPER case        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                  lower case        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                   UPPER case        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n                  lower case        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                  lower case        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                  lower case        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sh                   lower case        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duct number is now 5641-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20    �                              �    23 Nov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LL functions can be called either from C and fr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exception handler is registered for each exported fun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handler() pre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.LIB file is provided too as an alternative to th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application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0    �                              �   30 Sept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bug in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t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tTo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unctions returned the UTC date and ti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new functions added to return the current UTC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tUtc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tUtcTo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01    �                              �   23 Sept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bug in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tDateAs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tTimeAs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tForma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tForma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unctions expected to receive as input parameter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th zdtSTRSIZE length. If the string was shorte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occur. Such limitation is not necessary and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Strings must be as large as the expected conten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bytes for sorted dates "yyyymm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bytes for sorted times "hhmm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bytes as needed (zdtSTRSIZE reccomended) for zdtFormat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bug in zdtYear(). This function returned an incorrec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e was the last day of certain years (as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DTFUNCS.LIB has been added to ZDTFUNCS.ZIP file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RTS in applications'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00    �                              �   21 September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ic strings are no more used in all the function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led string. Strings must be allocated by the c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assed to the ZDTFUNCS.DLL function. That avoi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-threa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time servic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AddHours()         - Add hours to time and comput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AddMinutes()       - Add minutes to time and comput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AddSeconds()       - Add seconds to time and comput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ComputeLocalTime() - Compute new local time from zone to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DiscardTime()      - Tim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FormatTime()       - Format time a la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Hours()            - Get hour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IsValidTime()      - Check if tim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IsValidZone()      - Check if time zon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Minutes()          - Get minut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MinutesInTime()    - Number of minutes corresponding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NewTime()          - Generate a new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StringAsTime()     - Generate a sorted format strin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StringIsTime()     - Check if string is time (sort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Now()              -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Seconds()          - Get secon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SecondsBetween()   - Seconds between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SecondsInTime()    - Number of seconds corresponding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TimeAsString()     - Get time from string (sort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struc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tLOCALDT            - Local date, time and 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ocumentation and the sample program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New "TIMEZONES" dialog box in DTEIN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1.00    �                              �      24 July 199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