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IS NEWS       �      Last minute information and change his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SFUNC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SFUNCS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20    �                              �    16 Nov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STANDARD function, which MUST be called BEFORE any oth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 the DLL is cloned with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sSetLibrar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 private variable (zisDllName) which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functions to load resources and get the DLL handl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isD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's Guide and Reference Manual have been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ection, describing the use of the object library ZISFUN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NAMESIZE to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in zLIBVERS structure in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YTE  Ptr ;    ---&gt;     CHAR  Name[zNAMESIZ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sLibraryVersion(&amp;LibVers) now returns the library name in LibVers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12a   �                              �   22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-line documentation was modified to force The Reuse Shop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right side of Library Card in ANY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12    �                              �    2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type zLIBVERS and zPLIBVERS substitute the obsolete LIB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BVERS. The older types are still supported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"About" dialog box for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in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11    �                              �      20 July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ompiled with IBM C/C++ Tools 2.0 compiler and Toolki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on-line documentation (I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10    �                              �     20 April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Z Family/2 standard function to register user's signal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sRegister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types and one new constant related to zisRegisterSignal(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GENER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IGNAL, zSIGHAND (types) and zREGISTERED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and the sample program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isZPREFIX, equal to "Z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ll #include "..." to #include &lt;...&gt; to support L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DEVEL sub-directory to shipped package, conta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the needed files to make your own Z Family/2 reus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ISSTUB.C and ZISCLONE.MAK to clon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jor changes to the documentation (added index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sting of the sample program is not enclosed any mor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00    �                              �    17 Dec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SFUNCS.DLL -&gt; FMZISFU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SFUNCS.LIB -&gt; FMZISFU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 number is now 5641-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0    �                              �    23 Nov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L functions can be called either from C and fr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exception handler is registered for each exported fun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handler() pre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.LIB file is provided too as an alternative to th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pplication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00    �                              �      9 July 199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rted to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00    �                              �     31 March 19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