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DIT.DLL is a small DLL containing functions which control an edito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another application.  Currently two Windows implementations exis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DITVIW.DLL for Watcom's VIW, and WEDITCW.DLL for Premia's Codewrigh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use DDE to talk to the editors. There is also an implementati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EPM editor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unctions return FALSE for success and TRUE for failu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FAR PASCAL EDITConn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DDE connection to the editor.  If a DDE-enabled cop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lready running, WinExec one.  The app using the DLL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call this whenever it feels lik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FAR PASCAL EDITFile( LPSTR szFilename, LPSTR szHelpFi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a file into the editor.  Many editors (including VIW and C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imply move to the file's window if it is 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zHelpFile is either NULL or the name of a help fil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the text file being loaded. Some editors ar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 the default help to look at this file instead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editor-specific help. For example, when double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++ error message, this string will specify the C++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FAR PASCAL EDITLocate( long lRow, int nCol, int nLe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the caret at the given row and column in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nLen is &gt; 0, also highlight nLen characters after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FAR PASCAL EDITLocateError( long lRow, int nCol, int nLen, int idResource, LPSTR szErrMsg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the caret at the given row and column in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nLen is &gt; 0, also highlight nLen characters after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dResource identifies the help text for the error message. Under OS/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a resource id and under Windows it is an integer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d to specify the help context within WinHelp(). szErrMsg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text for the error message which prompted thi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FAR PASCAL EDITShowWindow( int nCmdShow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thing akin to Windows' ShowWindow.  This restricted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only SW_RESTORE (or SW_SHOWNORMAL) and SW_MINIM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FAR PASCAL EDITDisconnect( voi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ill our DDE connection to the editor.  If we were forc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Exec one in the first place, also try to shut it dow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editor decides to give the user a choice on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ay alive, the user may choose this and the edi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die (we can't know this - this function is always successfu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FAR PASCAL EDITSaveFiles( void ) ( only for viw so fa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the user whether or not to save for all modified files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Edit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#include "wedit.h" in your c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link with the import library wedit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have the DLL wedit.dll available to Windows.  The .lnk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CW and EDITVIW create weditcw.dll and weditviw.dll, but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LL thinks it is called wedit.dll.  You must therefor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se files to wedit.dll to use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