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XSTRING Library of Functions (RXSTRING.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XSTRING.LIB library provides analogues of many of the standar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the RXSTRING structure (which is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interpreter), as well as a sampling of functions which conver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trings into RXSTRING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rovided for OS/2 2.0 are 32-bit only.  They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2-bit code.  For 16-bit RXSTRING functions, use the 1.2 or 1.3 OS/2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XSTRING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1: Numeric 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rxtoi(RX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rxtol(RX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rxtoul(RX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se functions convert RXSTRING's into integer values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i(), atol(), and atoul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2: 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rxwrite(HFILE, RX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rxread(HFILE, PRX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rxprint(RX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se functions will read and write RXSTRING's, includ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to and from a file, as well as writing the data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 RXSTRING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3: Copy / 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strdup(RX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memcpy(PRXSTRING, PRXSTRING, 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strcpy(PRXSTRING, PRX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strncpy(PRXSTRING, PRXSTRING, 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strcat(PRXSTRING, PRX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strncat(PRXSTRING, PRXSTRING, 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strdup2rx(PUCHAR, 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memcpy2rx(PRXSTRING, PUCHAR, 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strcpy2rx(PRXSTRING, P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strcat2rx(PRXSTRING, PS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strncat2rx(PRXSTRING, PSZ, ULO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se functions will duplicate, copy and/or concatenate RXSTRING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STRING's and RXSTRING's with standard strings/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xcept for the "dup" functions, all of the functions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string contain sufficient storage fo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requested operation.  The concatenation function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ng at the current length of the RXSTRING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storage should be available for the original length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ngth of the data to be added 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4: Comparison / Charac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rxstrcmp(PRXSTRING, PRX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rxstricmp(PRXSTRING, PRX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rxmemcmp(PRXSTRING, PRXSTRING, 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rxmemicmp(PRXSTRING, PRXSTRING, 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CHAR rxstrchr(PRXSTRING, U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CHAR rxstrrchr(PRXSTRING, U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se functions are analogues of the standard C library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(strcmp, stricmp, memcmp, and memicmp)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unctions (strchr and strrchr), and return value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5: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alloc(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rxfree(RX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rxstrnset(RXSTRING, UCHAR, 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ONG rxstrlen(RX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set_length(PRXSTRING, 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set_null(PRX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set_zerolen(PRX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STRING rxreturn_value(PRXSTRING, PUCHAR, U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CHAR _make_hptr(RX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irst three functions handle allocating, freeing, and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STRING structures.  The rxstrlen and rxset_length functions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t the length information contained in RXSTRING'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ing the associated memory for the string. The rxset_nu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rxstring to null, similarly rxset_zerolen functio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string to a zero length rxstring. The _make_hptr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to the data buffer associated with an RXSTRING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 The rxreturn_value function may be used to replace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guring out if you should use the preallocated b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s or create your own buffer. The preallocated rx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value is used with subcommands, external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DISCLAIMS ALL WARRANTIES, WHE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WARRANTIES OF FITNESS AND MERCHANTA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INFORMATION IN THIS DOCUMENT.  BY FURNIS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IBM GRANTS NO LICENSES TO ANY RELATED PATENTS OR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BM Corporation, 1992,1996.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