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 Developer Connectio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2.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Prominare Inc.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Version 1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or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7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Head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OS/2 2.0,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ViewPor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Compil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&lt; Documentation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documentation is not provided with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 is provided through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in the Validator folder. 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ocumentation are provid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pied your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provided in the PostScript format:  ParmErr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r.PS.  If you have a PostScript 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opy the files to the print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prompt like the following from the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devtools\valbeta\*.ps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Feedback &gt;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is based on the released documenta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ituations where you existing usage of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is failed by the validation routines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incorrect, please post a no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nnection area of the OSDF2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denote the API and th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re using it.  This will allow for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 to be made indicating whether or not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d what the resolution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&lt; Header Usage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tremely important that you use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S/2 API's through the os2.h, os2m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pm.h and INCL_* mechanism.  The validation header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chanism to be able to properly redefine the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ples as provided with the various tool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MPM/2, ignore this mechanism and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eader files even though the tool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not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imilar method, you may encoun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re the compiler indicates an error i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&lt; OS/2 2.0, 2.1 and 2.11 &gt;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tested on both OS/2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1 and OS/2 Version 2.11.  The new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alls have been added to allow these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s well.  The calls have been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 of DLL's to ensure that you can st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S/2 Version 2.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&lt; ViewPort Considerations &gt;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your application that has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upport, ViewPort MUST be star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message stating that the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or DLL and ViewPort wa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Compiler Differences &gt;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ces in how the various compiler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lls OS/2 functions.  The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to place the number of parame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tack for the call in the AL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rs that appear to be doing this ar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/2 and C Set++ compilers.  The Borland comp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specify during the instal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are using.  If you are using the IBM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IBM compilers radio butto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rland radio button.  This means th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there are too many or few parame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OS/2 API will only occur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an application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or ViewPort that causes a memo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a message will be displayed show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violation occurred.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within the directory where the Valid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 within specific fil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Ex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Validatr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               ViewPort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note within the Developer Connec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F2 Forum on CompuServe  with the informatio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iles to allow the support perso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olve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