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VisualAge for Basic for OS/2 and for Windows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Materials -- Property of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The license for this version of IBM Visual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tarts just after the table of contents below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is product, please page down and read the licens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o the terms of the license, signify your agreement by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stallation.  If you do not agree to the terms of th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have to cancel the install.  For other transla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, please look in the \VABASIC\LICENS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known product defects and restrictio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VERSION1.TXT file located in the \VABAS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bout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nstall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Guide to VisualAge for Basi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Description of Functions Supported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Copyright Notice and Trademarks for this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ERNATIONAL PROGRAM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 - General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IS AGREEMENT CAREFULLY BEFORE USING THE PROGRAM.  IB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ICENSE THE PROGRAM TO YOU IF YOU FIRST ACCEPT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BY USING THE PROGRAM.  IF YOU DO NOT AGREE TO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, PROMPTLY NOTIFY THE PROVIDER OF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REFUND OF THE AMOUNT YOU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owned by International Business Machines Corpo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its subsidiaries (IBM) or an IBM supplier, and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censed, not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grants you a nonexclusive license for the Program.  If IBM 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ltiple licenses for the Program, the terms of this Agreemen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license.  The term "Program" means the original program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or partial copies of it, including portions merged in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A Program consists of machine-readable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/visual content (such as images, text, recordings, or pictur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ated licensed materials.  THIS AGREEMENT INCLUDES PART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ERMS AND PART 2 - COUNTRY UNIQUE TERMS.  THE TERMS OF PA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PLACE OR MODIFY THOSE OF PART 1. "LICENSE INFORMATION," WHICH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OR THE PROGRAM, MAY CONTAIN ADDITIONAL TERMS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ANY SUCH ADDITIONAL TERMS ARE PART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Program on only one machine at any one time,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stated in this section.  You agree to ensure that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Program (accessed either locally or remotely) does so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horized use and complies with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is considered to be in use when it resides in memory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stored on a machine.  A Program stored on a network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for the purpose of being distributed to other machin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specifies charges for Programs based on how much you us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the number of users), resources (for example,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), or a combination of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ogram managed by a license management tool, copies ma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red on machines under control of that tool, but your us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e total number of users or amount of resource autho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rograms IBM designates for home or travel use may be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and another machine, provided the Program is not i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 both machin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1) copy the Program for backup and 2) merge the Progra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.  You must reproduce the copyright notice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ownership on each copy, or partial copy, of the Progra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any portion of the Program IBM marks restricted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tricted Materials of IBM") only to 1) resolve problem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Program and 2) modify the Program so that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:  1) use, copy, merge, or transfer the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; 2) reverse assemble, reverse comp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ranslate the Program except as specifically permitted by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possibility of contractual waiver; or 3) sublicense, 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RIGHTS AND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ransfer all your rights and obligations under a licen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another party, unless IBM specifies otherwis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such rights and obligations, you must transfer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, the License Information, all oth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proof of entitlement), and at least one complete, un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rogram to the other party.  Your licens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which IBM licenses in multiples of two or more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ack) may only be transferred in its entirety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licenses may not b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HARGES, PAYMENT, AND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ust be made to the party (either IBM or its reseller) from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quired the Program.  If you acquired the Program from IB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o pay as IBM specifies.  If any authority imposes a duty, 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y or fee (excluding those based on IBM's net income) o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by IBM under this Agreement, you agree to pay that amou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specifies or supply appropriate exemptio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gree to notify IBM or its reseller and pay any applicabl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the number of users or amount of resource authorized.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give refunds or credits for charges already due or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ertain Programs IBM warrants that when they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perating environment they will conform to their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ications.  IBM does not warrant uninterrupted or error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a Program.  The warranty period for a Program expir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ogram services are no longer available.  IBM will specify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formation if a Program is warranted or not war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warranty period warranty service is provided, without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defect-related Program services.  Program serv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at least one year following a Program's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.  Therefore, the duration of warranty service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obtain your license.  If a Program does not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ed during the first year after you obtain your license and IB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make it do so, you may return the Program to the party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or its reseller) from whom you acquired it and your mon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nded.  To be eligible, you must have acquired the Program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rvices (regardless of the remaining duration) we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WARRANTIES REPLACE ALL OTHER WARRANTIES OR CONDITIONS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, BUT NOT LIMITED TO, THE IMPLIED WARRAN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warranties give you specific legal rights, and you may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ights which vary from jurisdiction to jurisdiction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s do not allow the exclusion or limitation of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so the above exclusion or limitat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event such warranties are limited in duration to th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 No warranties apply after that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OGRAM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-related Program services are provided for warranted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lected other Programs.  If your reported problem can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ed operating environment, defect correction informa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or a bypass will be issued.  Program service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the unmodified portion of a current release of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garding how you may obtain Program servi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party (either IBM or its reseller) from wh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the Program.  The duration of Program services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ATENTS AND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third party claims that a Program IBM provides to you infri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rty's patent or copyright, IBM will, at its expense, def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at claim and pay all costs, damages, and attorney's fe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rt finally awards, provided that you 1) promptly notify IB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of the claim and 2) allow IBM to control, and coope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in, the defense and any related settlement negotiations.  I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is made or appears likely to be made, you agree to permit IB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 to continue to use the Program, or to modify it,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one that is at least functionally equivalent.  If IBM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ne of these alternatives is reasonably available, you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Program to IBM on IBM's written request.  IBM will the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credit for a one-time charge Program, provided its total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fully paid.  This is IBM's entire obligation to you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laim of infringement.  IBM has no obligation regarding any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ny of the following:  1) your modification of a Program;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, operation, or use of a Program with any programs,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pparatus that IBM did not provide; or 3) infringement by a non-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basis on which you may be entitled to recove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BM, for any claim (including fundamental breach, neglig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representation or other tort), IBM's liability will only be f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referred to in the patents and copyrights term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; 2) bodily injury (including death), and damage to re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ngible personal property; and 3) the amount of any other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damages or loss, up to the greater of the equivalent of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,000 in your local currency or IBM's then general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charge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WILL NOT BE LIABLE FOR ANY SPECIAL, INCIDENTAL, OR INDIRECT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ANY ECONOMIC CONSEQUENTIAL DAMAGES (INCLUDING LOST PROFI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), EVEN IF IBM, OR ITS RESELLER, HAS BEEN ADVISED OF THE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TY OF SUCH DAMAGES.  SOME JURISDICTIONS DO NOT ALLOW THE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MITATION OF INCIDENTAL OR CONSEQUENTIAL DAMAGES, S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R EXCLUS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will not be liable for 1) loss of, or damage to, your reco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2) any damages claimed by you based on any third party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ation of liability also applies to any developer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to IBM.  It is the maximum for which we are col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erminate your license at any time.  If you do so,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rights to the Program are terminated.  You may keep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 your archives.  IBM may terminate your licen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to comply with the terms of this Agreement.  If IBM does so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cense rights to the Program are terminated and you must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copies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gree to comply with all applicable export laws and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party may bring a legal action under this Agreemen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years after the cause of action ar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is governed by the laws of the country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is governed by the laws of the State of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ownloading the Software, you can view or print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along with the complete Copyright Notices fo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Age for Basic, in the file NOTICES.TXT in the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BOUT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est information concerning IBM VisualAge for Basic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our Web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software.ibm.com/ad/vabasic/vabasic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how to install VisualAge for Basic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 and configuration information, see the file INSTALL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formation is also located in the "VisualAge fo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" hardcopy and softcopy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VISUALAGE FOR BASIC CLIENT AND SERVER ON THE SAME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planning to install both the VisualAge for Basic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sualAge for Basic Server on a single OS/2 machine, you mus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grams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planning to install VisualAge for Basic Client or Ser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and the machine has DB2/2 Server installed, stop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(type 'db2stop' at any OS/2 command prompt) befor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Age for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GUIDE TO VISUALAGE FOR BASI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A. Summary of VisualAge for Basi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Age for Basic documentation includes online help, online 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parately orderable hardcopy books.  To order any of the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 listed below, call 1-800-879-2755 and select op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Age for Basic also ships printable PostScript files of some 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ocated in the \BOOKS directory on the CD-ROM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opied onto your machine during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Age for Basic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Provides comprehensive, task-oriented information to help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sualAge for Basic graphical user interface to creat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, DB2 stored procedures, and DB2 user-defin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Provides detailed descriptions of all VisualAge for Basi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, including all components, events, functions,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, properties, and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B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Age for Basic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Tells you how to install and start using VisualAge for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a quick tour and five tuto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umber:  GC26-8926-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copy format:  \help\getstart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ooks\getstrt1.ps - Installation, Quick tour, First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ooks\getstrt2.ps - Four tutorials, 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Age for Basic Programming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Tells you how to use the VisualAge for Basic visual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to develop GUI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umber:  SC26-8833-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copy format:  \help\proguide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books\proguid1.p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 1  Working with VisualAge for Basic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books\proguid2.p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 2  Wri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 3  Integrating with External Systems (thru Chapter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books\proguid3.p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 3  Integrating with External Systems (Chapters 20, 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 4  Advanced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Age for Basic Languag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Provides detailed descriptions of all VisualAge for Basi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, including all components, events, functions,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, properties, and statements, in A to Z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umber:  SC26-8693-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help format:  Select Help=&gt;Languag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books\lrfront.p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nt matter, Data Types,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tructors,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books\lrah.p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nguage elements A thru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books\lrip.p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nguage elements I thru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books\lrqz.p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nguage elements Q thru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books\lrerror.p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books\lrcomm.p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unication components and related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books\lrback.p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ossary,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Age for Basic Data Acces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Tells you how to access data from VisualAge for Basic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embedded SQL and the DB2 CLI and ODBC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Tells you how to create, build, test, register, call, and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2 stored procedures and user-defin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umber:  SC26-8692-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copy format:  \help\dataaccg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able format: \books\dataaccg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B. Accessing VisualAge for Basi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VisualAge for Basic online help, install th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rom any product window, select the Help menu or press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online books, or the online help for the Stored Procedure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control (SP OCX), install the product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On OS/2, open the VisualAge for Basic folder,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ualAge Information folder, and double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Started, Programming Guide, or Data Acces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On Windows NT and Windows 95**, open the VisualAge for Basic f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lick on Getting Started, Programming Guide, Data Access Gu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P O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online help for the Stored Procedure VBX,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VBX component on Windows 3.1, open the VisualAge for Basic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on SP VBX/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C. Suggestions for Using the VisualAge for Basic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or install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ee the file INSTALL.TXT in the CD-ROM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ee Getting Started, chapter 1, but note that the instal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for AIX server in the hardcopy version of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correct.  See the online book or the INSTALL.T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ct procedure for AIX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or an overview and "quick tour" of VisualAge for Basic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Started (hardcopy or softcopy), Chapt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or step-by-step information for some common and some complex ta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tutorials in Gett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or information on how to use the VisualAge for Basic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environment to develop GUI application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Started, the online task help, or the Programming Gu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or detailed information on VisualAge for Basic language element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nguage Reference online help or the Language Referenc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For information on VisualAge for Basic programming techniq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Programming Guide, Par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For information on integrating external object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OpenDoc, SOM, and OLE, with your VisualAge fo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, see Part 3 of the Programm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For information on accessing databases, and on developing, buil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ing, registering, calling, and managing store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ser-defined functions, see the online task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Data Acces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For sample programs, see the \vabasic\samp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 files in this directory and its subdirectories explai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s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For more information about SOMObjects programming, se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abasic\help\somguide.inf (SOMObjects User's Guide, docu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23-2680-01), and \vabasic\help\somref.inf (SOMObject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, document number SC23-2681-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For tutorials and samples on using the communication control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vabasic\samples\comm subdirectory.  Each subdirector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stscript file that explains the samples provid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  The postscript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 APPC support:    vabasic\samples\comm\appc\appsampl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 ASYNC support:   vabasic\samples\comm\async\comsampl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 EHLLAPI support: vabasic\samples\comm\hllapi\hllsampl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 NETBIOS support: vabasic\samples\comm\netbios\netsampl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 TCP/IP support:  vabasic\samples\comm\tcpip\tcpsampl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ESCRIPTION OF FUNCTIONS SUPPORTED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of VisualAge for Basic contains a number of 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for errors in the product code, documentation, and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more significant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users can now execute multiple instances of VisualAge fo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multiple instances of executables generated by Visual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.  This capability existed previously only for Window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isualAge for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ualAge for Basic no longer crashes when double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Menu of the Code Editor on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s to the "VisualAge for Basic Getting Started" b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book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es when using an Editable Grid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leaks in the string manipulation function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es building or running DB2 stored procedure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 displaying/processing special or DBCS charact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cenario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Create client GUI applications that run on OS/2, Windows NT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Integrate third-party visual and non-visual objects an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ed in C++, SOM, OLE, and OpenDoc into clien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Define, create, and manipulate objects in Basic us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ented extensions to the Bas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Migrate applications written in Microsoft Visual Basic 3.0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ualAge for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Edit server procedures locally, and build and debug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s locally and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Browse stored procedures in the DB2CLI.PROCEDURES catalo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se user-defined functions in the DB2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Invoke server procedures from a VisualAge for Basic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other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: "server procedures" is used as a general term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procedures and user-defin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 platforms: OS/2, Windows NT,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platforms: AIX, OS/2,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VisualAge for Basic language is described in the Visua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sic online help.  See the file \VABASIC\VERSION1.TX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known defects and restrictions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Creating a new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Opening an existing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aving the project and changing the project name via 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Running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Viewing the project: Forms, Modules, Build files, Compon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howing a file in full path or jus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Loading projects written in Microsoft Visual Basic 3.0,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, and saving them in Visual Age for Bas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Building server procedures (creation/dele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Generating an executable (.EXE) version of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ccessing database information in ODBC data source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component and/or Data Access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ccessing database information in DB2 using Embedded SQ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LI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election and appropriate menu and ic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Opening the Code Editor, Property Editor and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menu item, mouse,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howing or hiding design version of select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aving in a file (.i), and changing name of file via Sav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election and appropriate menu and ic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Opening Code Editor on it via menu item, mouse,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aving in a file (.bas), and changing name of file via 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Creating/removing a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ull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Property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Cod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Color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Component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tored procedur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User-defined function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Pull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shipped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o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E Container (Windows NT and Windows 95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Doc Container (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OPYRIGHT NOTICE AND TRADEMARKS FOR THIS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International Business Machines Corporation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X, DB2, DB2/2, DB2/6000, IBM, and OS/2 are trademarks of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Windows, and the Windows 95 logo are trademarks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any, product, and service names, which may be deno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asterisk (**), may be trademarks or service marks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VisualAge for Basic for OS/2 and for Windows Version 1.1 (June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KNOWN DEFECTS AND RESTRICTIONS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n defects and restrictions are group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Building server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Calling server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Databas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Languag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Run-tim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Communications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Country-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Building Server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. Building Server Procedures:  Replacing a server procedure on a DB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erver procedure development, set the databas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using KEEPDARI=NO, so that DB2 will unloa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fter each call.  (DB2 loads a server procedure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runs, and may not unload it from memory to let you replace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on, set KEEPDARI=YES to give better performance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procedures do not need to be reloaded each time they ar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EEPDARI=YES, the following message may appear: "Store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 cannot be created because it is in use."  This will happ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ying to rebuild a server procedure which has already been ru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B2.  Stopping and restarting DB2 will free the server procedu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llowing you to rebuil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.2. Building Server Procedures:  Running a server procedure on a DB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n UNFENC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un a server procedure built using VisualAge for Basic on DB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FENCED mode.  For this version, run server procedures in F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.3. Building Server Procedures:  Building the UNITS UDF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ilding the UDF in vabasic\samples\udf\units\unitudf.prj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assignment statement of the global variable Path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(with a trailing "\" or "/") of the location of the UDF bui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units user-defined function on an AIX server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units.dat file to the AIX server.  Numb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rec file generated on OS/2 or Windows will no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binary format for AIX.  The units.dat file, howeve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details about this and other UDF samples, brow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UDF file in vabasic\samples\u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Calling Server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.1. Calling Server Procedures:  Calling more than 5 store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B2 for OS/2, Version 2.1.0, no more than 5 different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can be invoked by one application.  The sixth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different stored procedures receive SQL error code 113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is removed in DB2 for OS/2, Version 2.1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B2 for OS/2, Version 2.1.0 and later, an application can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tored procedure as many times as system resources p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.2. Calling Server Procedures:  Matching levels of C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ing a stored procedure using CLI, make sure the levels of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n the client and server machines are the same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and server are on different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.3. Calling Server Procedures:  Calling from a generate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, when a stored procedure is invoked from a generated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Age for Basic will display the following message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iority cannot be set for the current thre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can be suppressed by setting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VWSPSETPRTY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vironment setting should be made by each OS/2 client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.4. Calling Server Procedures:  For UDFs with VARCHAR input or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B2 UDF VARCHAR parameter should be declared as Basic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", not as a sqlvarchar structure.  The resul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terminated ( &amp; with chr$(0) before return).  However, the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blems reported for VARCHAR result parameters when the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are on differen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.5. Calling Server Procedures:  Passing string arguments to a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sing SP O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 OCX pads a string argument with nulls to a length of 256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string is fixed or varying length.  It also trun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put string at 255 (adding either a null or garbag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ngth of 256), and any output string at 256.  Th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which declares the parameter as a varying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can test for the first null with the InStr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eft$ or Mid$ function to obtain the original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_string = Left$(input_string, 1, InStr(input_string, Chr$(0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.6. Calling Server Procedures: Debugging server procedur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has an open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lient procedure has an open SQL cursor and cal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procedure which (a) contains embedded SQL and (b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with remote debug enabled, then subsequent process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fails since DB2 will have closed the cursor.  To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, debug the procedures locally before making them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, and then build them with remote debug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.7. Calling Server Procedures:  Bad characters in AIX serv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a remote debug of a server procedure running on an AIX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times when messages in the debugger contain ba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essages contain bad characters, then the AIX server may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language locale than the X Windows system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Make sure the locale setting of the debugger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re the sam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wants to check the contents of the message in Englis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ANG setting in the file CONFIG.VW located on the AIX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$HOME/$SQLLIB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En_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Databas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.1. Database Access:  CLI SQLProcedure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 SQLProcedures function cannot be used to access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B2CLI.PROCEDURES table that VisualAge for Basic ha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his results in a CLI0166E PARMLIST syntax erro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sualAge for Basic parameter descriptions currently us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, which are not supported by CLI.  You can use the CLI 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to access only information that respects th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the DB2 for OS/2 CLI Guide and Reference, Appendix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vabasic\samples\cli\procx.prj sample for how to bypa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.2. Database Access:  DB2 not started or CONNECT RE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essage appears in the Code Window saying "DB2 is not starte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RESET statement is missing," and you have verified that DB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and you have appropriate CONNECT RESET statements in place,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Age for Basic and then start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blem persists, then one reason may be that the DB2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ccessed has the configuration setting AUTHENTICATIO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 To determine this setting, 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2 get dbm cfg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B2 Command Line window on the DB2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such connection errors, use the Options -&gt; Database -&gt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logon information menuitem in the Project Window of Visua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sic with DB2 Support to enter an userid and passwor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to the DB2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.3. Database Access:  DB2 Patches and the Dat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lanning to develop and/or run a VisualAge fo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uses the Data Component and/or Data Access cla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 DB2 database, then each client needs to have several DB2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.  These patches need to be configured on every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, and for each DB2 database alias defined o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.  NOTE:  these steps are necessary for Windows 9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users of VisualAge for Basic who accessing a DB2 Version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or users on Windows 95 and Windows NT who have a DB2 Version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veloper's Kit installed.  Users with DB2 Version 5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Software Developer's Kit installed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 the "DB2 for Windows 95" or "DB2 for Windows NT" menu/f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 the "DB2 CLI/ODBC Administrator" and run it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is item, then your level of the DB2 SDK may not conta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lect a DB2 Alias and, if not done already, click the "Add as OD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selected alias should now also appear in the "ODBC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"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lick the "Configur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 message may appear asking whether to connect to the DB2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the "Yes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 logon screen may appear.  Enter a userid and password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database and click "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 message "Connect completed successfully" may appear.  Click "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A "ODBC Data Source Configuration" notebook appears. 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portion of this notebook, Click the tab label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ward pointing arrows.  This scrolls the visible notebook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by one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The tab "Patches" should now appear along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book.  Click this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The "PATCH1:" notebook page appears, listing a number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ches provided by DB2.  See section 9.2.2 of the DB2 S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TXT file for detailed descriptions of these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Select the following patches.  The cumulative total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CH1 should be 148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p COUNT(colname) to COUNT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p timestamp values to da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p timestamp values to tim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ull terminate DBC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ermit MS Access, Visual Basic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 primary key ahead of uniqu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S Visual Basic fix for empty searched update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Click "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Message "Save changes to the DB2CLI.INI file?" appears.  Click "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Double click in upper left corner of notebook to close the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Click the "Exit" button to end the DB2 CLI/ODBC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.4. Database Access:  Can't Load xxODBCxx.DLL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NT and Windows 95, if you get the error message "Can'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xxODBCxx.DLL" whenever starting VisualAge for Basic, then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have an ODBC driver installed.  If you are pla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ata Component and/or Data Access classes, the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ODBC driver shipped with the database management sys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ccessing.  If you are not planning to do database acce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, then you can suppress this error message by renam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ABASIC\BIN\VWODBC.DLL (Ex., VWODBC.B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.5. Database Access:  Starting ODBCADM.EXE on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the ODBC driver manager (ODBCADM.EXE) from an OS/2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use the start command (i.e., 'start odbcadm').  This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session that may be closed after exiting the driver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.6. Database Access:  Resizing sample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Embedded SQL and CLI samples in the \VABASIC\SAMPLES\EMB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ABASIC\SAMPLES\CLI subdirectories, there are small secondary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 asking for input like the database alias, logon useri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password.  The dialogs have OK and Cancel buttons, but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until one has resized the dialog.  Resizing in any dir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.7. Database Access:  The Data Component and DB2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Component is not working on the Windows version of Visua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sic with DB2 Support.  The component works correctly on Visua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sic (i.e., without DB2 Support).  To access DB2 database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an use the Data Component and Data Access cla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Age for Basic, or the application can use embedded SQL and/or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isualAge for Basic with DB2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Languag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.1. Language Elements:  PrintForm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Form method on a form is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: The printer does not behave as expected when the 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tered in the Form_Click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.print "This may never pr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.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should be an implicit Printer.EndDoc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has finished executing (providing it has printed some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 save the form to a file and print it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.2. Language Elements:  Title Property - not working in a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ll platforms the Title property does not work proper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a genera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.3. Language Elements:  String DataType byt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of the Byte Size for a String datatype.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Type appendix of the Language Reference, is incorr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description i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glish          International(Multi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  VariantString   Unicode         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bytes/char.    2bytes/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Type     1 byte/char.     Multibyte 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, AIX               1 byte/char.     Multibyte 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a max of 2 bil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.1. Miscellaneous: Creating a SOM object on a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a SOM object on a form, VisualAge for Basic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: when you select a SOM class from the Component Catalog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to create a SOM object on a form, VisualAge for Basic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 objects that may cause this error include: AttributeDef, Constant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, ExceptionDef, InterfaceDef, ModuleDef, Operation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Def, SOMDClientProxy, SOMMSingleInstance, and Type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that may cause this error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electing the object on the form and clicking on the Delet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Going to the File menu and selecting New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Going to Project Window Run Menu and clicking on Run, then on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.2. Miscellaneous: Renaming DLLs for Microsoft Visual Basic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use both Microsoft Visual Basic 4.0 and IBM Visual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lient, you will need to rename the following DLL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asic\bin directory to a backup name (for example, by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 extension with BL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L3D32.DLL           MSVCR4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C40.DLL             MSVCRT4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CO40.DLL            OLEPRO32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.3. Miscellaneous:  The Two-Dimensional Graphics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-Dimensional Graphics Part (shipped with the Ope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), will crash VisualAge for Basic if the "link"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lected from the OpenDoc Properties notebook.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are not active, so this is not a functional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.4. Miscellaneous:  The OpenDoc Cookbook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Doc Cookbook part is not recommended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Age for Basic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.5. Miscellaneous:  The OpenDoc MultiMedia p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Doc MultiMedia parts (shipped with the Develop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) work best if they are first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tainer parts.  For example, instead o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Part as the root part of an OpenDoc document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part as the root and embed the Video Part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 container parts include the Page Layout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shipped with the OpenDoc runtime or the Contain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 with the Warp Toolkit).  This is also a useful ti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enDoc parts that do not behave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.6. Miscellaneous:  Generating executables from projects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Procedures and/or User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ject that calls a stored procedure or user-defined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ject that builds them, then there will b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and/or executing the project as a genera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orkaround can be used to build an executabl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tart VisualAge for Basic and load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un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top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In the project window, remove any files in the Store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User-Defined Function categories (do NOT save the proj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Build an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Exit VisualAge for Basic (do NOT save the project),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.7. Miscellaneous:  Font Mig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ont name specified in a VisualAge for Basic applic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the machine loading or running the application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will be changed to the default font of the operating system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ystem font for Windows NT, System Proportional font for OS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ide effect of this behavior is that invalid font nam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ged as errors in the Property Editor or the Cod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.8. Miscellaneous:  VBX/OCX Mig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Microsoft Visual Basic 3.0 and VBX controls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te their applications into VisualAge for Basic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CX. 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ave any .FRM files as text files (not binary files) in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ual Basic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tart VisualAge for Basic fo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n the Project window, select Window ==&gt; Component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elect the OLE components to be used in the application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 is selected, any applicable icons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Box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Using a text editor (NotePad, for example), inspect the .FR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Begin... End sections describing VBX instances.  Rem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from the form (Save a backup of this form prior to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).  Do NOT remove event logic (ex., vbxname1_click()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Save any mod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Remove the Form1 loaded by VisualAge for Basic from the u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 choosing Selected ==&gt; Remove in the Projec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In the Project Window, select File ==&gt; Add File to load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le of the application, including the modified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Choose Selected ==&gt; Show Form to view each form in Desig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ToolBox, add in an OCX instance for each VBX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from the form(s), giving each the same Name as each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had in Visual Basic 3.0.  This will preserve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Choose File ==&gt; Save Project As to create a .PRJ fil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load the converted project into VisualAge for Basic.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modified form as a .I format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.9. Miscellaneous:  TrueType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inding text displayed in VisualAge for Basic is jus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led graphic characters, then your computer may have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ng fonts to only TrueType fonts.  In the Fonts control p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etting determining whether to show only TrueTyp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non-TrueType fonts on Windows 95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Open the My Computer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Open the Control Panel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Open the Fonts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In the menu of the Fonts folder, select the View -&gt; Options menu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In the Fonts Notebook, select the TrueType notebook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Uncheck the option Show only TrueType fonts in programs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Restar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non-TrueType fonts on Windows 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Open the Main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Open the Control Panel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Open the Fonts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In the Fonts dialog, click the TrueTyp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Uncheck the option Show only TrueType fonts i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Close the Font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You do not need to restar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.10. Miscellaneous:  Passing strings from SOM to VisualAge for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C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char myStr[] = "hello world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_Scope string  SOMLINK _my_su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(my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er the SOM rules, to allow the memory management of S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Age for Basic to work correctly you must copy all retur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char myStr[] = "hello world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char *SOMstrdup(const char *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*rtrn = SOMMalloc(strlen(str)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cpy(rtrn, 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_Scope string  SOMLINK _my_su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SOMstrdup(my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.11. Miscellaneous:  Running Tutorial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utorial #2, start VisualAge for Basic in a command promp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vabasic\samples\tutorial\tutor2 subdirectory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VisualAge for Basic to find the SOM.IR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Calculat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.12. Miscellaneous:  SOM object access and SOMBAS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 SOM object with VisualAge for Basic, the SOMBAS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must be set.  Usually, SOMBASE environment variabl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y installing a product like VisualAge for C++ or S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  In some cases, the SOM support of VisualAge for Basic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SOMBASE.  If the level of SOM installed by VisualAge fo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preferred level, make sure SOMBASE is set to the \VABASIC\S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.13. Miscellaneous:  Product Descriptions During Install on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Installation program for VisualAge for Basic on OS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-ROM, there may be an error message after displaying a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 There is a restriction in the installation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one to browsing only one product description in each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stall program.  This error condition does not occ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install directory onto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descriptions are displayed using the Details -&gt;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menuitem of the Installation and Maintenance wind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VisualAge for Basic installation program.  I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PFIE112:  Unable to transfer C:\OS2\SYSTEM\$EPFINST\EPFIDESC.TMP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in use or locked" appears, exit and restart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.14. Miscellaneous:  Dialog title of OCX "(Custom)"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Window title of any OCX "(Custom)" Property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ways "Editor's Proper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.15. Miscellaneous:  Drop down list of SP.OCX on Property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perties of SP.OCX do not show a "Dropdown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perty Editor in VisualAge for Ba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tabase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tabase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tabaseSP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 These values must be typed in, or entered using the (Cus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.16 Miscellaneous:  Using the Online Books in NT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ing the Online Books (Ex., Getting Started, Programmer's Guid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4.0 may result in crashes in the XVIEW utility.  One workar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the English, Italian, or Brazilian translations of these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hange the ShortCut for these books to use the IVIEW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IVIEW.EXE is found in the \VABASIC\BIN directory.  The X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orks well on NT 3.5.1 and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Run-Tim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.1. Run-Time Problems:  Restriction on dynamic array pa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DB2 cannot determine the size of a ReDim-ed array during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it can only handle the default value of MAXARRAY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S/2 and Windows NT clients, if the array being ReDim-ed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default value of MAXARRAYSIZE, it will cause a SQL0822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he SQLDA contains a data address or indicator variable addres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VisualAge for Basic provides an environment variab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ARRAYSIZE.  Its default values are 64KB on AIX, 10KB on OS/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MAXBLOB on Windows.  Set this environment variable to be the s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the array's ReDim-ed siz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OS/2 clients: foo.bas modul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routine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 array1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im array1(10, 2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End of subroutine foo()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array's ReDim-ed size (10 x 2000 or 20,00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the default value of MAXARRAYSIZE on OS/2 (10KB), so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MAXARRAYSIZE environment variable to 20,00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performance, you can set MAXARRAYSIZE less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as long as it is as large or larger than any ReDim-ed arr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.  Here are the maximum sizes for any ReDim-ed array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OS/2 = 27 KB  (27,648 bytes),  Windows NT and Windows 95 = 32KB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,768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.2. Run-Time Problems:  ScaleWidth/ScaleHeigh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gram performs a resize in its code (in other words,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Width and/or Height property), VisualAge for Basic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ScaleWidth and ScaleHeight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manually resizes a form, VisualAge for Basic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Width and ScaleHeight properti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caleMode is set to a value different than 1 (Twips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Height and ScaleWidth values may be incorrect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.3. Run-Time Problems:  Calling exter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S/2, all function calls made to external functions must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s which use the _system linkage convention.  DLLs which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optlink system linkage convention are not support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.4. Run-Time Problems:  SOM Interface Repository Performance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M toolkit shipped in VisualAge for Basic is Version 2.1.2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stalled SOM 2.1.4 or later, it includes the ability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to a SOM Interface Repository (SOMIR).  Users of SOMI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n't have an index will notice VisualAge for Basic ru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lower the first time than in subsequent ru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Users of SOMIR files that predate Version 2.1.4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to these files by using the IRINDEX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rindex &lt;SOMIR name&gt;).  For additional details, please read the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SOM 2.1.4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planning to install SOM 2.1.4 or later, please note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previous version installed that does not includ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then you will need to create these directori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 the installation.  The 2.1.4 install program will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rectorie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.5. Run-Time Problems:  Note for String and Variant usage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T and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sues concern the usage of String and Variant data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isualAge for Basic for Windows NT and Windows 9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Difference of internal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isualAge for Basic, the internal code of a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PC code (DBCS PC code in DBCS PC environments).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, the internal code of Variant variable type is Uni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it performance advantages in the interaction with 32bit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ternal code difference typically appears in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operational string functions (such as LenB($), LeftB($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B($), RightB($), etc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File &amp; display I/O, interaction with DB2 and CLI/ODBC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less the above internal code dif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String type and Variant type variables can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ualAge for Basic APIs for file I/O, display I/O, and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atabase systems where PC code is expected im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of Variant variables, the output data (from Visual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program) is automatically converted to the Str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on (PC code), and input data is automatically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receiving Variant data type representation (Uni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s just need to care about putting valid data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upted in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String and Variant variables in OLE automation server/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less the internal code difference, both String and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can be used in OLE automation containers and can call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bit and 32bit versions of OLE automation servers. Visual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can convert data types to the one expected by an O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(i.e. if a 32bit OLE server expects B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ualAge for Basic converts a String type variable to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on and then passes it to the OLE server.  An O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performs automatic conversion if necessary according to the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's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String/Variant data conversion by VisualAge for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Windows NT and Windows 95 platforms, VisualAge fo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performs necessary conversions for String and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.  In this conversion process, if there is invalid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variable, VisualAge for Basic just removes it and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include no data after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.1. User Interface:  Mnemonic characters not working on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S/2, if Fixpack 17 or later has not been applied, the mn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i.e., the accelerator key) in the caption of lab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(check box, option, and command buttons) does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 when using certain fonts.  This applies to the Visua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sic user interface as well as applications written in Visua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2. User Interface:  OS/2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reas where system requirements are mentioned, OS/2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s OS/2 3.0 (Warp).  The correct statement for OS/2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3.0 (Warp)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3. User Interface:  Editing captions in the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"textbox" that appears in the menu editor over a menuit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its caption does not move with the menuitem whe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crollbar is used.  Clicking on another menuitem will re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tex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4. User Interface:  Screen Resolution Mig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orm in an application written on a machine with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s migrated to a machine with less screen resol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's width and/or height now exceeds the screen size, th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when displaying the form in design and ru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5. User Interface:  Alignment Property on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does not support allow text alignment (i.e., right justify,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of its checkbox, option button, and textbox control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Age for Basic for OS/2, the alignment proper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.6. User Interface:  FontSiz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rowsing the FontSize property in the Property Editor, the sam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nt sizes is displayed for every font, regardless of wheth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supported on the current machine.  If an unsupported 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, VisualAge for Basic will use the closest supported Font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.7. User Interface:  Long File Names in the FileListBox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95, the FileListBox component does not display any lo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 Also, it does not display any file names in a long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is problem does not occur on OS/2 and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 Communication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.1.1. Communication Components: SOM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mmunication Components (APPC, ASYNC, HLLAPI, NetBIOS, TCP/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with SOM classes, so you need to set up you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OM available on OS/2, Windows NT, and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.2.1. NetBIOS: No-Wai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ersion, NetBIOS does not support No-Wait functions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API names in the ccnetapi.i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.2.2. NetBIOS: Sequence octet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Is use SOM's sequence octet data type, so when you invo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NetBIOS or NetBiosAPI class you are required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/sent data to an appropriate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received data can be processed as a string, firs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ceive the data in a data type that can handle binary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onvert to string data type, or something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nding data, you may cod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 IntArrayBuf(50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 testdata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 netbios  As NetBios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netbios = New NetBios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data = "(Client) SEND-Data from SendWa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 = 1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ArrayBuf(i-1) = Asc(Mid$(testdata, i,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 = netbios.SendWait(0, ncb_lsn, IntArrayBuf, 3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eceiving data, you may cod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 receivebuf As String *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 IntArrayBuf(50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 netbios  As NetBios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netbios = New NetBios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 = netbios.ReceiveWait(0, ncb_lsn, IntArrayBuf, ncb_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c &lt;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MsgBox "ReceiveWait error RC = " &amp; 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End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 = 0 to 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d(receivebuf, i+1, 1) = Chr$( IntArrayBuf(i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MsgBox "ReceiveWait succeede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which API uses SOM sequence octet data type,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netapi.idl or ccnetapv.i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.3.1. TCP/IP: Sock_init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, Sock_init method issues WSAStartup() system c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WinSock version is 1.1 on the Windows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.3.2. TCP/IP: Sock_errno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ck_errno method returns the error code set by the last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call.  When a socket call has an error, the return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ck_errno() (OS/2) or WSAGetLastError()(Windows) system ca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n internal variable, and the value is returned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called.  On OS/2, the Sock_errno method also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_errno for gethostbyaddr() and gethostbyname()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.3.3. TCP/IP: ConnectTimeOut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, the ConnectTimeOut property does not affect the Connect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 This means no timeout occurs and the control immediate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when connection is not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.3.4. TCP/IP: Nam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names of TCPIPSockAPI are almost based on the Socket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s.  But there are some differences between them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fferences across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            Windows                Metho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ctl()          ioctosocket()          Ioctlsock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close()        closesocket()          So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ck_init()      WSAStartup()(*1)       Sock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ck_errno()(*2) WSAGetLastError()(*2)  Sock_errn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1) Please refer the "Sock_init method"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2) Please refer the "Sock_errno method"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.4.1. ASYNC: Event driven programming (OnComm/SThreshold/RThresho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Comm event does not work on all platforms.  So,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value of SThreshold/RThreshold value, you will not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 This means that you cannot write an "Event driv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program using CCCOM.  Instead, use the poll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bed in the example/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rror during a binary file transfer, you can get the erro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etting the value of FxStatus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.4.2. ASYNC: AutoPort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the AutoPortOpen property to False and start the pro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OM automatically searches and opens an available serial por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After that, if you set the AutoPortOpen to False, the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pen when you set the CommPort property.  If you set AutoPort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ue, the port will be opened automatically when you chan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mmPort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.4.3. ASYNC: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SYNC sample program in ...\samples\comm\async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the "File Receive" or "File Send" buttons, a file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ppears immediately on the TextBox1.  But the actu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s going in a separate thread.  You can confirm rea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by getting the value of FxStatus.  If the file trans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oing, FxStatus is 4.  If it completed, it will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.4.4. ASYNC: Binary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Binary file transfer functions of CCCOM compon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YMODEM and ZMODEM, you can not download more than 1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time.  If you set the Download property to "", only 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the ZMODEM protocol, XferFileSize sometimes indicate 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ice as much as the origina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ODEM is more stable than YMODEM and ZMODEM.  ZMODEM also is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XMODEM is 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.5.1. HLLAPI: Multiple instances of Esession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more than 2 Esession components in a project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separate SessionID property values for each component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essionID of one component, the other component's Sessio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anged to the sam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.5.2. HLLAPI: String retur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thods of Ehllapi SOM class returns a string data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Sessions, QuerySessionStatus, etc.).  You can not ge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s in REXX-HLLAPI because the data after NULL will be l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en in Basic.  "Lost" information includes Host Row/Colum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 information.  To see these values, read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the Esession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 Country-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.1. Country:  DBCS Fon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n the Sub main in samples\db2api\util.ba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\cli\samputil.bas set the font name for the iOutpu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Courier" so that output can be displayed in aligne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BCS environment, the Courier font cannot display double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; therefore, DBCS users should change the font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CHO or some other DBCS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.2. Country:  DBCS Data in CLI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assing arguments that contain DBCS characters in CLI calls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use byte counting, not character counting, functions like Len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B, Mi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.3. Country:  Distribution of INTSTRNG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untry dependent functions, such as IME (Input Method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unctions and DBCS character comparison functions,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LL named INTSTRNG.DLL.  If you distribute an executabl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INTSTRNG.DLL, in Japan, make the directory named "081" (for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JPN" (for Windows) under the subdirectory that stores other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hen put the INTSTRNG.DLL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.4. Country:  Italian Codepage for A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remote debugging feature of the VisualAge fo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on AIX on an Italian RS/6000, some characters may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using the default locale installed on the server. 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850 will display characters correctly.  Characters affected ar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cents and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.5. Country:  Entering special characters in the Property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Alt + &lt;ASCII code&gt; sequence to enter a character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numbers will not work correctly in the Property Editor (ex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163 will tab into another property).  To get around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Num Lock key on.  Some numbers may appear along with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but these can be removed using the Delete or Backspac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.6. Country:  Displaying DBCS errors message on AIX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Remote Debug capabilities of VisualAge for Basi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AIX server using a DBCS locale, enter the following sett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Xdefaults file of the userid that owns the DB2/6000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ontList: -dt-interface user-medium-r-normal-l*-*:</w:t>
      </w:r>
    </w:p>
    <w:p>
      <w:pPr>
        <w:pStyle w:val="PreformattedText"/>
        <w:bidi w:val="0"/>
        <w:spacing w:before="0" w:after="0"/>
        <w:jc w:val="left"/>
        <w:rPr/>
      </w:pPr>
      <w:r>
        <w:rPr/>
        <w:t>*XmText.fontList: -dt-interface user-medium-r-normal-l*-*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is needed to display correctly error messag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byt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.7. Country:  Displaying Simplified Chinese characters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ystem font on the Simplified Chinese version of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95 is a True Type font.  The code editor of Visual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does not display Simplified Chinese characters correct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font.  To correct the problem, select a non-True Type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INCHO or the "Ming" font, and enable this font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Edit the file \VABASIC\CONFIG\INSTPREF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n the [Application] stanza,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Components.Font.FontName=MIN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Components.Font.Size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ave this file, and restart VisualAge for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.8. Country:  Cursor position on a character in the Cod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BCS characters, the cursor should appear along the front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haracter.  For DBCS characters, the cursor may appea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.9. Country:  KeyAscii value of KeyPress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DBCS environment, KeyAscii value of KeyPress even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the correct double byte charact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S/2, the bytes are returned in the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only the first byte of the DBCS characte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orks correctly for the SBC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IBM VISUALAGE FOR BASIC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VisualAge for Basic includes the following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Clients for OS/2 and for Windows NT/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ervers for OS/2, Windows NT, and 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tored procedure VBX for Windows 3.1 (English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tored procedure OCX for Windows NT/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one or more of these component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ection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Trademark Information For This File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VisualAge for Basic on OS/2      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VisualAge for Basic on Win NT or Win 95 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SP catalog on OS/2, Win NT, or Win 95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Stored Procedure VBX (English only)         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Stored Procedure OCX on Win NT or Win 95     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VisualAge for Basic on AIX                   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Age for Basic Hardware and Software Requirements  4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AND TRADEMARK INFORMATION FOR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Materials -- Property of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International Business Machin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U.S.  Government Users -- Documentation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Rights -- Use, duplication, or disclos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restrictions set forth in GSA ADP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with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X, AIX/6000, DB2, DB2/6000, IBM, OS/2, and Visual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any, product, and service names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d by a double asterisk (**), may be trade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marks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Visual Basic, Windows, and Windows 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icense information, and copyright informatio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rd-party code contained in IBM VisualAge for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NOTICES.TXT in the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VisualAge for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ING VISUALAGE FOR BASIC O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cedure to install VisualAge for Basic cli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on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On an OS/2 server machine, install DB2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install VisualAge for Basic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Put the VisualAge for Basic CD-ROM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version you desire into your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Open an OS/2 window and use the OS/2 command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 3-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Enter:  e:  (where  e:  is the drive lette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hange to the directory for the languag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.  For example, for the English version,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\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elect the component you want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For VisualAge for Basic client enter:  cd os2\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For VisualAge for Basic server enter:  cd os2\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Enter:  install  and follow the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After installation is complete, shut down O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oot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Start VisualAge for Basic by opening the Visual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folder on your OS/2 desktop, then double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VisualAge for Basic icon.  Or, you can go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command line window and enter:  v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To view the VisualAge for Basic online help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menu or press F1 in any produc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o view the online books, open the Visual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folder, then open the Information fold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 click on Getting Started, the Programming Gu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Data Acces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If you are installing VisualAge for Basic ser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, see the section below, "Creating Store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 on OS/2 or Windows 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ODBC DRIVER MGR AND ODBC DATABASE DRIVERS ON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instructions, D:\vabasic st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directory where you installed VisualAge for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Locate the following files in D:\vabasic\d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bc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bcins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eins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Run replace.exe against each of the three .in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by entering the following thre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 D:\vabasic\dll odbc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 D:\vabasic\dll odbcins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 D:\vabasic\dll qeinst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with an extension of .out is genera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three .ini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bc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bcinst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einst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opy these three generated .out files to your C:\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directory:  copy *.out  C:\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hange the file extension of each of the three 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 odbc.out     *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 odbcinst.out *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 qeinst.out   *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be able to add new ODBC driver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adm.exe command and clicking the Add button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In the list of installed ODBC driver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may require that you install the databas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irst, before adding the ODBC driver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VISUALAGE FOR BASIC ON WINDOWS NT 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cedure to install VisualAge for Basic cli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or Windows 95, or VisualAge for Basic ser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Put the VisualAge for Basic CD-ROM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version you desire into your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On the Windows task bar, select Start --&gt;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lick on Browse and select the drive lette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elect the directory for the languag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.  For example, for the English version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glis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elect the component you want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For VisualAge for Basic client select \windows\client\dis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For VisualAge for Basic server select \windows\server\dis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In the directory you selected, double-click on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Continue with the installation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that appear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After installation is complete, shut dow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oot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Start VisualAge for Basic by double-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ualAge for Basic icon on the Windows NT 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5 desktop.  Or, you can select:  Start --&gt; Program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ualAge for Basic --&gt; VisualAge for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o view the VisualAge for Basic online help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menu or press F1 in any produc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o view the online books, or the online hel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procedure OLE custom control (SP OCX)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sualAge for Basic folder, then click on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, the Programming Guide, the Data Access Gu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P O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If you are installing VisualAge for Basic ser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NT, see the section below, "Creating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Catalog on OS/2 or Windows 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STORED PROCEDURE CATALOG ON OS/2, WIN NT, OR WIN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cedure to create the catalog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rack of your store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On OS/2, open an OS/2 command line window. 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a DB2 command lin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nnect to the database.  For example,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2 connect to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hange to the \sqllib\misc directory, where sql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root directory where DB2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Run the script file to create the store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 by entering:  db2 -vtf STORPROC.D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Grant users who can do remote build the autho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the catalog by entering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2 GRANT ALL PRIVILEGES ON TABLE DB2CLI.PROCEDURES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2 GRANT ALL PRIVILEGES ON TABLE DB2CLI.PROCEDURES to us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Disconnect from the database.  For example,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NG STORED PROCEDURE VBX ON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procedure VBX is supported only in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VisualAge for Basic.  To install th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B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Put either one of the two VisualAge for Basic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your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On Windows, select File --&gt; Run --&gt; Brow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elect the drive letter of your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elect English\windows\vbx\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fter the installation screen appears, select VBX/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Continue with the installation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that appear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After installation is complete, shut dow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oot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To learn how to register and use the Store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X/OLE control, read the SP VBX/OLE Hel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ualAge for Basic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STORED PROCEDURE OCX ON WINDOWS NT 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Procedure OCX is a selectable featur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 VisualAge for Basic client on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ndows 95.  See the section above, "Installing Visua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sic on Windows NT or Windows 95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how to register and use the OCX, see the "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CX Component" chapter in the "VisualAge fo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Guide," and "SP/OCX Help" in the Visual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VISUALAGE FOR BASIC ON AI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hases to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stalling VisualAge for Basic as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nstalling server as database instance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VisualAge for Basic as Root on A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hase of the installation, you install the Visua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sic serve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Log on to AIX as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ut the VisualAge for Basic CD-ROM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version you desire into your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Mount the CD-ROM to your CD-ROM mou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hange to the desired language directory and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IX directory within your CD-ROM mou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opy vabasic.pkg to a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Change to the temporary directory and ru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 installp -ad vabasic.pkg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Continue with the installation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that appear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After installation is complete, verify that Visua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asic is installed by run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lslpp -h vabasic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Ensure your $PATH environment variable includes /usr/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f you need to remove VisualAge for Basic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, log on as root and ru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p -r vabasic.all   (for AIX Version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p -u vabasic.all   (for AIX Version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Server as Database Instance Owner on A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phase of the installation for each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Age for Basic that you want to operate on as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cal server.  In the step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HOME       =  home directory of the databas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QLLIBDIR  =  sqllib/func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Log on to AIX as database instance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hange to the $HOME/$SQLLIB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f you have already installed the server com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m by execut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o install the server components, execu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 make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he file $HOME/$SQLLIBDIR/CONFIG.VW has the singl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WDIR=/u/inst2/sqllib/function/vw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/u/inst2 to $HOME (your DB2 instanc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).  For example, if your $HOM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/inst, change the fi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WDIR=/u/inst/sqllib/function/vw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Update your LIBPATH by adding:  $HOME/sqllib/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To use the remote debug capabilities of Visual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Server on an AIX server that uses a DBCS lo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following settings in the .XDefaults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id that owns the DB2/6000 database instance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fontList: -dt-interface user-medium-r-normal-l*-*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XmText.fontList: -dt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medium-r-normal-l*-*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ettings are needed to correctly displa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containing double-byt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B2-related tasks on A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un db2profile for the appropriate database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o run the VisualAge for Basic samples,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database by entering: $HOME/sqllib/misc/db2sam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Do the steps below as database instance own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databas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Connect to the database.  For example,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2 connect to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Change to the $HOME/sqllib/mis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Run the script file to create the store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alog by entering:  db2 -vtf STORPROC.D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Grant users who can do remote build the autho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the catalog by entering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2 GRANT ALL PRIVILEGES ON TABLE DB2CLI.PROCEDURES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2 GRANT ALL PRIVILEGES ON TABLE DB2CLI.PROCEDURES to us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LI applications cannot call to entry poi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d library on AIX if the library is in an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, that is, if its name ends in "a"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ualAge for Basic CAN call to entry poi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archived library or in a  .o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To extract the object file from a shared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a file named  shr.o  by using the a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 vx libdb2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Then rename  shr.o  to  libdb2.o  by using the  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:  mv shr.o libdb2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VisualAge for Basic makes the archived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2 for AIX Version 2.1.1 available as  libdb2.o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$HOME/$SQLLIBDIR directory. 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version of DB2 for AIX,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db2.o  by using the  ar  command and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r.o  to  libdb2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For DB2-related questions, see the DB2 for 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Guide or the DB2 for AIX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Age for Basic Readme Files and Directories on A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nstallation, VisualAge for Basic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adme files in /usr/lpp/vaba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TXT     Installation information (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re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S.TXT    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1ST     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nstallation, VisualAge for Basic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and directori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pp/vabasic/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VW         Root directory for config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2spla           DLL provided by VisualAge fo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db2.o          Unarchived libdb2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genAdapt.a     Server remote build debu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genAdapt2.a    Server run-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psrv            Server remote buil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spstub          Server stored procedure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dfxstub          Server user-defined function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              Command line Basic Interpreter for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build           Command line stored procedure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dfbuild          Command line user-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ilder for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basicx/include  Server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wdir/config     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wdir/biudf       Financial user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erver        Command to install VisualAge fo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server      Command to deinstall VisualAge for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UALAGE FOR BASIC 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Clien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486 processor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24 MB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49 MB of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OS/2 Version 3.0 or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If you are installing VisualAge for Basic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2 Support option, then you also need to install D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K for OS/2 Version 2.1 or later, using either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CP/IP communications.  For information on D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requirements,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software.ibm.com/data/db2/db2v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If your OS/2 client will connect to an AIX ser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lan to use the VisualAge for Basic Remot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bug stored procedures and user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AIX server from your client, the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the PMX X-Server component of TCP/I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or Windows 95 Clien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486 processor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24 MB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49 MB of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Microsoft Windows NT Version 3.51 or 4.0, o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If you are installing VisualAge for Basic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2 Support option, then you also need to install D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K for Windows Version 2.1 or later,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BIOS or TCP/IP communications. 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2 communications requirements,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software.ibm.com/data/db2/db2v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If your Windows NT or Windows 95 client will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IX server, and you plan to use the Visual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Remote Debugger to debug stored 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-defined functions on the AIX server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, then you need to install a PC X-Serv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Procedure VBX and OCX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486 processor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16 MB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2 MB of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or VisualAge for Basic Stored Procedure VB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Microsoft Windows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Microsoft Visual Basic**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or VisualAge for Basic Stored Procedure OC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Microsoft Windows NT Version 3.51 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Microsoft Visual Basic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DB2 SDK for Windows Version 2.1 or later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NetBIOS or TCP/IP communicatio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DB2 communications requirements,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software.ibm.com/data/db2/db2v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If your Windows NT or Windows 95 client will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IX server, and you plan to use the Visual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Remote Debugger to debug stored 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-defined functions on the AIX server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, then you need to install a PC X-Serv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Serv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 486 processor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 24 MB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 12 MB of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OS/2 Version 2.0, 2.11, 3.0, or 4.0 (Version 2.0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CSD 6055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DB2 for OS/2 Version 2.1 or later, using either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CP/IP communications.  For information on D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requirements,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software.ibm.com/data/db2/db2v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Serv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486 processor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24 MB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12 MB of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Microsoft Windows NT Version 3.51 or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DB2 for Windows NT Version 2.1 or later,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BIOS or TCP/IP communications. 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2 communications requirements,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software.ibm.com/data/db2/db2v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IX Serv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530 RISC processor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64 MB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38 MB of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IX Version 3.25 or 4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DB2 for AIX Version 2.1 or later, using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.  For information on DB2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,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software.ibm.com/data/db2/db2v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Controls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use any the five VisualAge for Basic c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 controls (APPC, Async, EHLLAPI, NetBIOS, or TCP/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isualAge for Basic client, you need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sted below under the relevan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operating system.  You also need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 toolkit, which you can do by selecting the SOM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hen you install VisualAge for Basic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C Communication Contro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OS/2 Client:  Communications Manager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Windows NT or Windows 95 Client:  For SN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s, connection to Windows NT Server Version 3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icrosoft SNA Server 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 Communication Contro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No additional softw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HLLAPI Communication Contro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OS/2 Client:  Either Communications Manager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, or Personal Communications AS/400 and 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4.0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Windows NT or Windows 95 Client: Personal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 AS/400 and 3270 Version 4.1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BIOS Communication Contro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OS/2 Warp Client:  NetBIOS, plus either OS/2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/Requester Version 4, or OS/2 Warp Serv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Warp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Windows NT or Windows 95 Client: No additi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/IP Communication Contro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OS/2 Warp Client: TCP/IP Version 2.0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Warp Connect Client: TCP/IP Version 3.0 (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p Conn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Windows NT or Windows 95 Client: No additi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       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TIE-INFORM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EYTTOEOIKEUSTIE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S SUR LES LIC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ZENZ-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ZIONI RELATIVE ALLA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ENS INFORMASJ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COES SOBRE A LICE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CION SOBRE LA LICE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VisualAge for Basic for OS/2 and for Windows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OPERA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Specifications and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ng Environment information may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Installation/Users Guide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zation for Copy and Use on Home/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; under the terms stated in the IP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fully transf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of of Entit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of of Entitlement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retained in order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igibility provided by IBM or its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ller for warranty services, futur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prices (if announced),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or promotional opportunities (if an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s evidence of the end user's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this IBM licens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/modules listed below may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to your application diskette in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when your application is dependen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Copies of these modules are provided '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'.  You are responsible for all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stance for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You agree to indemnify IBM from an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third party claim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r distribution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You agree not to use IBM's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emarks in connection with the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applications without IBM'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con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You agree to prohibit the recipi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ng (except for backup purpos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ring, reverse assembling,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ing, or otherwise trans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except a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tted by law without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actual wa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You agree not to use the same path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files/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TE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T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ALOG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OS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IN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KERN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WCOM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WEU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WFCAL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WGEN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WUTI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WVC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E2U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EOS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EPRO3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VCRT2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VCRT4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OC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WCAUTI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BUDD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B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SS08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DBF08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INF508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SYB08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OR708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DI08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GUP08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TXT08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ING408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2CL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EIB.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OS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D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I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T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APPAPV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APPAP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APPPR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TCPAPV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TCPAP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TCPPR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NETAPV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NETAPI.D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NETPR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HLLS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HLLAP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HLLR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CO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COMR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.O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CL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genAdapt2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ADPT2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pplication containing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files/modules must be labe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VisualAge for Basic for OS/2 and for Windows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tim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IBM Corporation 1996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Visual Edge Software, LTD. 1996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Intersolv, Inc. 1994, 1996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ILITY/DURATION OF PROGRAM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services will be available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7/12/31 IBM VisualAge for Basic for OS/2 and for Windows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 of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rovides defect support throug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.  A defect related problem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does not conform to specif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be either a code or document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formation on how you may acces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, or other fee-based support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ontact IBM or its reseller from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cquir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 Government Users Restricted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S. Government Users Restricted Righ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, duplication, or disclosure restri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SA ADP Schedule Contract with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documentation with respec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d program, including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referenced herein,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formation purposes only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 or modify the material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NAV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VisualAge for Basic for OS/2 and for Windows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RIGE VILK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risation til kopiering/brug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jemmecomputer/baerba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, under de vilkar, der er anfort i IP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overdrag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t kan overdr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be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ts licensbevis skal gemmes som be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, at De er berettiget til even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ervice, eventuelle spe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graderingspriser eller saerlige tilbud f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eller IBM's autoriserede forhandler og 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vis pa, at De er autoriseret til at anv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om re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nedenfor anforte filer og moduler ma k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pieres i objektkode til D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diskette, hvis de er nodvendi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e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Kopier af disse moduler leveres "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, de forefindes". De er selv ansvarl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fhjaelpning af eventuelle fej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bindelse med denne anvendelse 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De er indforstaet med at hold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adeslos for tredjemands krav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uelt rejses i forbindelse med b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ler distribuering af Dere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De er indforstaet med ikke at bruge IB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vn eller varemaerker i forbindelse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dsforingen af Deres programmer u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's skriftlige tillad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De vil forhindre, at modtageren kop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ndtagen til backup-formal), overfor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bageoversaetter (reverse assembling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ing) eller pa anden made oversa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t, medmindre andet gaelder i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fravigelig lovbestemm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De ma ikke bruge samme stinavn 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filerne/moduler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TE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T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ALOG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OS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IN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KERN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WCOM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WEU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WFCAL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WGEN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WUTI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VWVC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E2U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EOS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EPRO3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VCRT2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VCRT4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OC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WCAUTI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BUDD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B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SS08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DCF08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SYB08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OR708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DI08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GUP08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TXT08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ING408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2CL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EIB.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OS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D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I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T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APPAPV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APPAP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APPPR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TCPAPV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TCPAP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TCPPR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NETAPV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NETAPI.D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NETPR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HLLS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HLLAP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HLLR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CO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COMR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.O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CL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genAdapt2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ADPT2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, der indeholder en kopi af en 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ovennaevnte filer/moduler, skal maer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e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VisualAge for Basic for OS/2 and for Windows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odu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IBM Corporation 1996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forbeholder sig alle rettigh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Visual Edge Software, LTD. 1996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forbeholder sig alle rettigh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Intersolv, Inc. 1994, 1996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forbeholder sig alle rettighe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GHED:  Programservice er til radig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7/12/31 IBM VisualAge for Basic for OS/2 and for Windows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omf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yder fejlafhjaelpning via Program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d fejl forstas, at Programmet ikke over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angivne specifikationer og kan besta af fej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enten Programmet eller i dokumenta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vis De har brug for oplysninger om, hvor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far adgang til Programservice eller a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albare serviceydelser, bedes De kontakt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ler den IBM-forhandler, der har leve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ra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met er omfattet af begrae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r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ver anden dokumentation i forbindelse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te licensprogram, herunder den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er omtalt her, leveres udelukkende 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lysning og skal ikke udvide eller aend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ingelser, som er anfor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inform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A-NA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VisualAge for Basic for OS/2 and for Windows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ANVULLENDE VOORWAARDEN EN BEPAL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estemming tot kopieeren en gebruik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iscomputer of draagbar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; onder de voorwaarden zoals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eenkomst verm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dracht van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programma is volledig overdraagba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wijs van gebruiksre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bewijs van gebruiksrecht voor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a dient te worden bewaard om aan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nen dat de gebruiker recht heeft op d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of haar geautoriseerde wederverk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angeboden garantieservice, toekoms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-prijzen (voorzover aangekondig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elname aan speciale of promotion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anbiedingen (indien van toepassing), 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wijs dat de gebruiker geautoriseerd is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programma te gebrui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e over verdere distribut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onderstaande bestanden/modules m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een in objectcode op uw applicatie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en gekopieerd als uw applicatie daar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hankelijk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Kopieeen van deze modules worden op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s verstrekt.  U bent z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antwoordelijk voor alle techn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stentie voor uw toepa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U verklaart IBM te vrijwaren tegen el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rdering van een derde partij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ortvloeit uit het gebruik of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e van uw toepa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U verklaart geen gebruik te maken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am of handelsmerken van IBM in sa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 de marketing van uw toepassingen z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orafgaande schriftelijke toestemming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U verklaart de ontvanger te verbied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e te kopieeren (anders dan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t maken van een "back-up" kopie), over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gen, omgekeerd te assembleren ("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"), omgekeerd te compil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"reverse compile") of anderszins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talen, uitgezonderd wanneer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iciet bij wet is toegestaan zond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gelijkheid hiervan bij contract af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j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U verklaart niet dezelfde padnaam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bruiken als die van de origin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anden/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TE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T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ALOG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OS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IN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KERN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WCOM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WEU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WFCAL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WGEN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WUTI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VWVC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E2U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EOS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EPRO3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VCRT2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VCRT4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OC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WCAUTI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BUDD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B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SS08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DCF08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SYB08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OR708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DI08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GUP08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TXT08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ING408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2CL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EIB.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OS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D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I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T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APPAPV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APPAP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APPPR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TCPAPV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TCPAP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TCPPR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NETAPV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NETAPI.D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NETPR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HLLS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HLLAP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HLLR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CO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COMR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.O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CL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genAdapt2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ADPT2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uw applicatie een kopie van een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venstaande bestanden/modules bevat, mo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e de volgende vermelding beva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V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VisualAge for Basic for OS/2 and for Windows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tim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IBM Corporation 1996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e rechten voorbehou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Visual Edge Software, LTD. 1996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e rechten voorbehou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Intersolv, Inc. 1994, 1996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e rechten voorbehou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a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CHIKBAARHEID/DUUR VAN PROGRAMMA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aservice zal beschikbaar zijn t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7/12/31 IBM VisualAge for Basic for OS/2 and for Windows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verkl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biedt defect-ondersteuning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aservice.  Een probleem met betrek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 een defect houdt in dat het programma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doet aan de specificaties, hetgeen een f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e code of in de documentatie kan beteke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or informatie over toegang t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aservice of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dersteuningsservices op tariefbasis kunt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opnemen met IBM of de doo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autoriseerde wederverkoper van wie u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a heeft afgeno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rant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dere andere documentatie met betrekking t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t programma, met inbegrip van de document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arnaar hier wordt verwezen, wordt uitslui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trekt ter informatie. De inhoud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tie-Informatie wordt door dergelij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e niet uitgebreid of aange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HJELMAN NI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VisualAge for Basic for OS/2 and for Windows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AEEH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piointi- ja kaeyttoeoikeus kotitietokon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 kannettavaa tietokonetta var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littu Kansainvaelisen lisenssisopimuk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PLA) ehtojen mukaises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hjelman siir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jelman saa siirtae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eyttoelupatodis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jelman kaeyttoelupatodistus tu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eilyttaeae IBM:n tai sen jaelleenmyyja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oentaemaen kaeyttoeoikeuden todistamisek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uuta, tulevien ohjelmapaeivitysten hinto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jos niitae julkistetaan) ja mahdolli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ikois- tai esittelytarjouksia (jos ni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jotaan) varten sekae todisteena kaeyttaeja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ikeudesta kaeyttaeae taetae lisensoit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-ohjelma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kelutie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iakas saa kopioida seuraavan luette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saeltaemaet tiedostot tai moduu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velluslevykkeelleen konekoodina vain, k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velluksen kaeyttoe sitae edellyttaea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Moduulien kopiot ovat kaeytettaeviss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ellaisinaan". Asiakas on itse vastuu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velluksen kaikesta teknisestae tue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Asiakas sitoutuu korvaamaan IBM:lle kaik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velluksen kaeyttoeoen tai jakelu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ittyvaestae kolmannen osapuolen vaate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iheutuvat vahing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Asiakas sitoutuu olemaan kaeyttaemaet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:n nimeae ja tavaramerkkej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vellustensa markkinoinnissa, ellei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a siihen etukaeteen kirjal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ostumu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Asiakas sitoutuu kieltaemaea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staanottajalta ohjelman kopioin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armistuskopiointia lukuun ottamat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irron, kaeaentaemisen takai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kuperaeiskielelle ja kaiken mu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eaentaemisen, ellei pakottav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insaeaedaennoestae nimenomaan mu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Asiakas sitoutuu olemaan kaeyttaemaet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aa polun nimeae kuin alkupera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edostojen tai moduulien polun ni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TE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T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ALOG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OS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IN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KERN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WCOM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WEU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WFCAL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WGEN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WUTI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VWVC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E2U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EOS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EPRO3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VCRT2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VCRT4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OC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WCAUTI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BUDD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B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SS08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DCF08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SYB08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OR708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DI08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GUP08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TXT08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ING408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2CL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EIB.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OS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D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I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T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APPAPV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APPAP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APPPR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TCPAPV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TCPAP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TCPPR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NETAPV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NETAPI.D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NETPR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HLLS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HLLAP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HLLR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CO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COMR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.O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CL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genAdapt2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ADPT2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vellukseen, joka sisaeltaeae jonkin edel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itun tiedoston tai moduulin kopion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kittaevae seuraavat tied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SAeLTAe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VisualAge for Basic for OS/2 and for Windows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jossa tarvittavia moduule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IBM Corporation 1996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Visual Edge Software, LTD. 1996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Intersolv, Inc. 1994, 1996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hjelmapalvel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HJELMAPALVELUJEN SAATAVUUS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MASSAOLOAIKA:  Ohjelmapalveluj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atavissa seuraavaan paeivaemaeaeraea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akk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7/12/31 IBM VisualAge for Basic for OS/2 and for Windows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lvelueh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antaa ohjelmapalveluja ohjelmavirheisi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ittyvissae ongelmissa.  Ohjelmavir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koittaa ongelmaa, joka johtuu siitae, et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hjelma ei toimi maeaeritystensae mukaises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yseessae voi olla joko ohjelman koodin t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lkaisun vir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aetietoja ohjelmapalvelujen tai mu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sullisten tukipalvelujen kaeytoestae s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:ltae tai IBM:n jaelleenmyyjaeltae, jo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hjelma on hankit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u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ut taehaen lisensoituun ohjel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ittyvaet julkaisut, mukaan lukien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lkaisut, joihin taessae julkaisu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itataan, eivaet ole lisaeyksiae tai muutok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eyttoeoikeustietojen sisaeltoeo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ATION DU LOGIC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VisualAge for Basic for OS/2 and for Windows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OSITIONS SUPPLEMENTA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risation de reproduction et d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 un ordinateur familial ou por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i, selon les Conditions internation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'utilisation des logiciels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ssion du logic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 logiciel est pleinement 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ri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Autorisation d'utilisation de ce logic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it etre conservee comme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'admissibilite aux services prevus pa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rantie et assures par IBM ou son revende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x prix consentis pour des mises a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erieures du logiciel (si IBM en annonce),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es offres speciales ou promotionnelles (s'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 est) et comme preuve de l'autorisation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'utilisateur final jouit relativ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'utilisation de ce logiciel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seignements sur la re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fichiers ou modules ci-apres peuvent e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s sur votre disquette d'applicatio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code objet exclusivement, lorsque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en est tribut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Les copies de ces modules sont fournie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'ETAT. Vous etes seul responsab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'assistance technique relative a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Vous vous engagez a indemniser IBM de t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lamation d'un tiers liee a l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 a la distribution de vot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Vous vous engagez a ne pas utiliser, 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risation ecrite prealable de sa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 nom d'IBM ou les marques lui appart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rs de la commercialisation de v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Vous vous engagez a interd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'utilisateur de copier votr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auf a des fins de sauvegarde),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der, de la desassembler, la decompiler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 traduire de quelque facon que ce so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uf si la loi vous y autorise expre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obstant toute inter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actu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Vous vous engagez a ne pas utiliser le m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min d'acces que celui des fichiers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s d'ori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TE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T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ALOG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OS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IN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KERN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WCOM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WEU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WFCAL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WGEN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WUTI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VWVC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E2U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EOS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EPRO3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VCRT2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VCRT4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OC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WCAUTI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BUDD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B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SS08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DCF08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SYB08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OR708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DI08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GUP08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TXT08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ING408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2CL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EIB.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OS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D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I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T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APPAPV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APPAP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APPPR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TCPAPV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TCPAP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TCPPR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NETAPV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NETAPI.D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NETPR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HLLS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HLLAP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HLLR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CO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COMR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.O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CL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genAdapt2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ADPT2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etiquette de la disquette d'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ant une copie de l'un des fichiers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s susmentionnes doit porter la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ivan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 modules d'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VisualAge for Basic for OS/2 and for Windows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IBM Corporation 1996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s droits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Visual Edge Software, LTD. 1996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s droits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Intersolv, Inc. 1994, 1996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s droits rese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 de logic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ONIBILITE ET DUREE DU SERVICE DE LOGIC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 service de logiciel est offert jusqu'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7/12/31 IBM VisualAge for Basic for OS/2 and for Windows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 de logic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assistance en cas de defaut est assu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s le cadre du service de logiciel.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efaut," on entend tout cas ou le logiciel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ctionne pas conformement aux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 y sont associees, en raison d'une er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 comporte le code ou la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ur savoir comment obtenir le servic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iel, ou tout autre service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turable, prenez contact avec IBM ou avec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endeur aupres duquel vous avez acquis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rant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ute autre documentation concernant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iel autorise, y compris t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mentionnee aux presentes, n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rnie qu'a titre d'information et n'etend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 ne modifie la portee des Informations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Lic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VisualAge for Basic for OS/2 and for Windows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SAETZLICHE VERTRAG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pierberechtigung und Nutzung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mcomputern und tragbaren Compu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; unter den in den Internatio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tzungsbedingungen angegebenen Beding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ue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Programm ist vollstaendig uebertrag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echtigungsnachwe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rechtigungsnachweis fuer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 ist als Nachweis des Anspruch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rantieleistungen, zukuenf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aufruestungen (bei Ankuendigung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gf. Sonderangebote sowie als Nachwei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benutzers fuer die berechtigte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s IBM Lizenzprogramms aufzubewa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zur Kopierberechti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die folgenden Dateien/Module duerf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ktcode auf eine Anwendungsdiskette kop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, wenn die Anwendung von diesen Modu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haengig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Kopien dieser Module werden 'AS IS'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fuegung gestellt. Die gesa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antwortung fuer techn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erstuetzung liegt bei Ih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Sie werden IBM fuer Ansprueche Dr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schaedigen, die durch die Nutz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teilung Ihrer Anwendung begruende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Sie werden nicht den Namen der IBM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en Warenzeichen ohne vorhe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riftliche Zustimmung der IB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indung mit der Vermarktung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wendung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Sie werden den Empfaenger am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uBer zu Sicherungszwecken),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ebertragen, an der Desassemblierung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Dekompilierung oder einer sons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msetzung der Anwendung hindern, sow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 nicht ausdr}cklich gesetzlich und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Moeglichkeit des vertra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schlusses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Sie werden nicht die gleichen Pfad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wenden, wie sie fu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dateien/-module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TE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T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ALOG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OS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IN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KERN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WCOM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WEU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WFCAL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WGEN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WUTI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VWVC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E2U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EOS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EPRO3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VCRT2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VCRT4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OC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WCAUTI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BUDD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B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SS08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DCF08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SYB08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OR708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DI08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GUP08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TXT08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ING408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2CL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EIB.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OS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D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I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T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APPAPV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APPAP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APPPR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TCPAPV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TCPAP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TCPPR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NETAPV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NETAPI.D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NETPR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HLLS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HLLAP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HLLR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CO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COMR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.O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CL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genAdapt2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ADPT2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haelt Ihre Anwendung eine Kopie der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fgefuehrten Dateien/Module, muB sie wie 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kennzeichnet s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HA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VisualAge for Basic for OS/2 and for Windows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time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IBM Corporation 1996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e Rechte vorbe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Visual Edge Software, LTD. 1996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e Rechte vorbe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Intersolv, Inc. 1994, 1996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e Rechte vorbeh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FUEGBARKEIT/DAUER DES PROGRAMM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service ist verfuegbar 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7/12/31 IBM VisualAge for Basic for OS/2 and for Windows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Falle eines Programmfehlers erfol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erstuetzung durch die IBM im Rahm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service, sofern fu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zenzprogramme Programmservice vereinb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urde.  "Programmfehler" sind alle Abweic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n den veroeffentl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spezifikationen des Codes o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k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dresse der Servicestelle, d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service erbringt, kann beim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riebsbeauftragten ode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ederverkaeufer - abhaengig davon, bei wem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 erworben wurde - erfra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waehrleis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 andere Dokumentation, die einen Bezu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m Lizenzprogramm herstellt, einschlieB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glicher Dokumentation, die darin referen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t, dient nur zur Information und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er modifiziert diese Lizenz-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VisualAge for Basic for OS/2 and for Windows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ZIONI AGGIUN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rizzazione alla copia e all'utilizzo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Portat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; in base alle condizioni conte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ll'IP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sferimento del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programma e interamente trasferib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a di Titolari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Prova di Titolarita per questo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 essere conservata per poter usufruir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zi di garanzia, dei benefici previsti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futuri Programmi di aggiornamento (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nunciati), delle eventuali opportun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ozionali fornite dalla IBM o su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venditori autorizzati, e come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l'autorizzazione all'uso del Programma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e dell'utente fin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zioni sulla ridis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file/moduli qui elencati possono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distribuiti, in formato codice-ogget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amente alla vostra applicazione quand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ssa ne richiede l'utilizz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Le copie di questi moduli vengono for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s is" (Nello stato in cui si trova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 siete responsabili dell'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nica alla vostra applica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Accettate di risarcire l'IBM da e co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siasi rivendicazione di terzi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sultino danneggiati dall'uso o d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zione della vostra applica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Accettate di non utilizzare il nome 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chio IBM per commercializzare le vo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zioni senza autorizzazione scr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 parte dell'I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Accettate di impedire al destinatari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are (se non allo scopo di copi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-up), trasferire, disassembl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ilare o convertire l'applica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Accettate di non utilizzare il nom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/moduli origina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TE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T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ALOG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OS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IN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KERN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WCOM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WEU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WFCAL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WGEN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WUTI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VWVC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E2U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EOS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EPRO3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VCRT2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VCRT4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OC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WCAUTI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BUDD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B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SS08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DCF08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SYB08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OR708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DI08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GUP08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TXT08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ING408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2CL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EIB.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OS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D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I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T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APPAPV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APPAP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APPPR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TCPAPV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TCPAP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TCPPR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NETAPV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NETAPI.D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NETPR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HLLS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HLLAP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HLLR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CO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COMR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.O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CL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genAdapt2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ADPT2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applicazione contenente una copia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/moduli deve essere etichettata nel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ue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VisualAge for Basic for OS/2 and for Windows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i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IBM Corporation 1996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tti i diritti riserv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Visual Edge Software, LTD. 1996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tti i diritti riserv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Intersolv, Inc. 1994, 1996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tti i diritti riserv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zi al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ONIBILITA/DURATA:  I servizi al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ranno forniti fino 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7/12/31 IBM VisualAge for Basic for OS/2 and for Windows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zioni su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IBM fornisce l'assistenza p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soluzione dei problemi dovuti a difet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mite i Servizi al Programma.  Un problem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o a un difetto quando il programma non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orme alle specifiche e puo derivare d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e di codice o da un errore 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le informazioni relative a come otte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Servizi al Programma o altri serviz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o a pagamento, contattare l'IBM o s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venditore autorizzato presso il quale e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quistato questo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ranz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unque altra documentazione relativ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o programma, richiamata in 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o, viene fornita solo per in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non amplia o modifica il contenuto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formazioni relative alla Licenz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NAV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VisualAge for Basic for OS/2 and for Windows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LLEGGSBETINGEL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llatelse til a kopiere og bruke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jemme-/baerbar datamask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, pa vilkarene nevnt i de internasj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uksbetingels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dragelse av programm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t kan overdras i sin helh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jopsbe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jopsbeviset for dette programmet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bevares som dokumentasjon overf IBM elle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risert IBM-forhandler for retten 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rantiservice, fremti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oppgraderingstilbud (hvis annonse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uelle spesial- eller markedsforingstilb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g som bevis for at brukeren har rett 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uke dette IBM-lisensierte program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sjon om redistribu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e og modulene nedenfor kan bare kopi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l applikasjonsdisketten i objektkode 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kasjonen er avhengig av 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Kopier av disse modulene leveres som '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 ER'. Du er selv ansvarlig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knisk assistanse for din applikasj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Du samtykker i a holde IBM skades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for ethvert krav fra tredje p for br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ler distribusjon av din applikasj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Du samtykker i a ikke bruke IBMs navn 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emerker i forbindelse med markedsf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 dine applikasjoner uten pa forhand a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nhentet I skriftlige samtyk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Du samtykker i a forby mottakeren a kop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ortsett fra reservekopiering), over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fore reversert kompilering eller pa 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sette eller omgjore applikasj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ntatt slik det er uttrykkelig tillatt 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v, uten mulighet til kontraktsmess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nt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Du samtykker i a ikke bruke de s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vnene pa tilgangsbanene som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filene og originalmodul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TE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T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ALOG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OS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IN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KERN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WCOM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WEU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WFCAL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WGEN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WUTI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VWVC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E2U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EOS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EPRO3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VCRT2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VCRT4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OC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WCAUTI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BUDD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B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SS08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DCF08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SYB08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OR708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DI08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GUP08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TXT08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ING408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2CL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EIB.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OS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D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I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T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APPAPV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APPAP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APPPR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TCPAPV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TCPAP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TCPPR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NETAPV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NETAPI.D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NETPR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HLLS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HLLAP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HLLR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CO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COMR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.O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CL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genAdapt2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ADPT2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kasjonen som inneholder en kopi 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vilke som helst av filene/modulene ovenfor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kes sli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N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VisualAge for Basic for OS/2 and for Windows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tim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IBM Corporation 1996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Visual Edge Software, LTD. 1996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Intersolv, Inc. 1994, 1996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LGJENGELIGHET/VARIGHET AV PROGRAM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ervice er tilgjengelig frem 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7/12/31 IBM VisualAge for Basic for OS/2 and for Windows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leverer stotte gjennom Program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 defekt-relatert problem betyr at program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kke er i samsvar med spesifikasjonene.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n vaere enten kode- eller dokumentasjonsfe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aermere opplysninger om a br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ervice eller andre avgiftsbela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ttetjenester, kontakt IBM elle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risert IBM-for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ra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ver annen dokumentasjon knyttet til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ensierte Program, inkludert enh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kumentasjon det refereres til, er fremla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un for informasjonsformal, og hverken ut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ler endrer materialet som l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ensinformasj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ME DO PROGR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VisualAge for Basic for OS/2 and for Windows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OS E CONDICOES ADICIONA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rizacao Para Copia e Utilizacao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ador Domestico/Porta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; de acordo com os termos e condic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ados no CIPISL (Contrato Internac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Programas IBM Sob Licen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encia da Licen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cenca pode ser transferida na s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id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a de Licenciame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va de Licenciamento deste Programa d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 conservada a fim de comprov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gibilidade do Cliente aos servic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rantia, a futuros precos para atualizaco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a (se anunciadas), a promocoes especi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 existirem) e, ainda, como prova de qu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e esta autorizado a usar este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sob licen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coes Sobre Redistribuica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 arquivos/modulos apresentados a segui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derao ser copiados para o disquet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licacao do Cliente quando a aplicac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er dos mesm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As copias destes modulos sao fornecidas '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ADO'. O Cliente e responsavel por tod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stencia tecnica relacionada c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ectiva aplicac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O Cliente concorda em indenizar a IBM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lamacoes efetuadas por e con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ceiros, resultantes da utilizacao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icao da aplicacao feitas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tidas pelo mes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O Cliente concorda em nao utilizar o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ou marcas comerciais da IBM, em conex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 a comercializacao de suas aplicac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m autorizacao pre escrito da I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O Cliente concorda em proibir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ario de copiar (exceto para fi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a de seguranca), transferir, faz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enharia reversa, descompilar ou,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ro modo, converter a aplicacao exc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o especificamente permitido por lei 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ossibilidade de excecao contra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pecif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O Cliente concorda em nao utilizar o me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me de caminho dos arquivos/modu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TE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T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ALOG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OS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IN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KERN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WCOM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WEU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WFCAL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WGEN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WUTI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VWVC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E2U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EOS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EPRO3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VCRT2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VCRT4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OC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WCAUTI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BUDD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B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SS08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DCF08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SYB08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OR708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DI08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GUP08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TXT08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ING408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2CL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EIB.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OS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D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I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T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APPAPV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APPAP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APPPR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TCPAPV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TCPAP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TCPPR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NETAPV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NETAPI.D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NETPR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HLLS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HLLAP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HLLR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CO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COMR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.O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CL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genAdapt2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ADPT2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da disquete da aplicacao do Client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ha uma copia de qualquer u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quivos/modulos acima relacionados devera 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 rotulo com o seguinte forma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VisualAge for Basic for OS/2 and for Windows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tim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IBM Corporation 1996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os os Direitos Reserv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Visual Edge Software, LTD. 1996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os os Direitos Reserv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Intersolv, Inc. 1994, 1996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os os Direitos Reserva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os a Progr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ONIBILIDADE E DURACAO DOS SERVICO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A:  Servicos a programa estar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oniveis 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7/12/31 IBM VisualAge for Basic for OS/2 and for Windows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cao de Servicos de Supo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BM fornece suporte a defeitos atrav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os de Suporte a Programa. Um probl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cionado com um defeito implica qu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a nao esta em conformidade co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ecificacoes, podendo consistir em um err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igo ou em um erro de documentaca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 obter informacoes sobre o acesso 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os de Suporte a Programa ou a out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os de suporte com cobranca de encargos,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e deve entrar em contato com a IBM ou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ante Autorizado IBM de quem adquiri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e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rant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quer outra documentacao relativa a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a licenciado incluindo qual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cao mencionada neste documento,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erecida unicamente com proposito inform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nao modifica ou amplia o material cont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stas Informacoes sobre a Licen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MBRE DE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VisualAge for Basic for OS/2 and for Windows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OS Y CONDICIONES ADICION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rizaci�n para copia y uso en orden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�stico o port�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�; en las condiciones especificadas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P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encia de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e Programa es totalmente transfer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o de titularid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Documento de titularidad de este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e guardarse para que IBM, o el conces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rizado, pueda dar cobertura a los servic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la garant�a, a los precios de futu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as de actualizaci�n (si se anuncia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 posibles oportunidades especiales 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oci�n (si las hay), y como prueba del 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rizado de este programa bajo licencia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 parte del usuario f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cion sobre redistribuc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camente se podran copiar los sigui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os o archivos en el disquete de aplic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 codigo de objetos si su aplicacion dep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ell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Las copias de estos modulos se proporcio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TAL CUAL'.  Es responsabilidad del 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 asistencia tecnica de la aplicac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Debera indemnizar a IBM como resultad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 reclamaciones de terceros qu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iven del uso o la distribucion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licac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No podra utilizar el nombre o las mar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das de IBM con la comercializ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 sus aplicaciones sin el consentimi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 por escrito de I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Queda terminantemente prohibido cop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alvo a efectos de copia de segurid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ir, descomponer, descompilar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ucir la aplicacion de un modo dist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 no sea el permitido especificamente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y sin posibilidad de renu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ac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No podra utilizar el mismo nombre de vi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o que los archivos o modu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TE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T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ALOG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OS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IN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KERN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WCOM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WEU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WFCAL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WGEN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WUTI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VWVC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E2U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EOS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EPRO3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VCRT2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VCRT4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OC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WCAUTI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BUDD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B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SS08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DCF08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SYB08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OR708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DI08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GUP08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TXT08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ING408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2CL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EIB.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OS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D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I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T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APPAPV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APPAP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APPPR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TCPAPV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TCPAP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TCPPR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NETAPV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NETAPI.D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NETPR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HLLS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HLLAP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HLLR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CO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COMR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.O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CL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genAdapt2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ADPT2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aplicacion que contenga una copia de 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los archivos o modulos mencionados de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iquetarse de este mo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VisualAge for Basic for OS/2 and for Windows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os en tiempo de ejecu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IBM Corporation 1996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rvados todos los der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Visual Edge Software, LTD. 1996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rvados todos los der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Intersolv, Inc. 1994, 1996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rvados todos los derech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ios de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ONIBILIDAD/DURACION DE LOS SERVICIOS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A:  Los servicios para e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aran disponibles ha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7/12/31 IBM VisualAge for Basic for OS/2 and for Windows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cion de Servic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roporciona soporte t�cnico d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ectos a trav�s de los Servicios de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 problema relacionado con un defecto im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 el programa no se ajusta a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ecificaciones pudiendo tratarse de u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documentacion o de codi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 obtener informacion sobre el acce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 Servicios de Programa o a otros servic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turables de soporte t�cnico, p�ngas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o con IBM o con el concesionario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 haya adquirido 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rant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alquier otra documentacion relacionada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e programa bajo licencia, incluy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alquier documentacion a la que se h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ia ac , es suministrada solamente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 cter informativo y no aumenta, ni modif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 material que constituye la Informacion ba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c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BETECK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VisualAge for Basic for OS/2 and for Windows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TTERLIGARE VILLK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ett till kopiering och anvaendning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mdator/baerbar d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, enligt villkoren i IP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everlatelse av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t far till fullo oeverla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be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beviset (Proof of Entitlement)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ta program skall sparas som bevis pa ra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ll garantiservice, eventuella fram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serbjudanden pa uppgraderingar 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erbjudanden fran IBM eller d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ktoriserade aterfoersaeljare samt som be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 slutanvaendarens raett att anvaenda d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-licencera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om vidare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filer/moduler som raeknas upp nedan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pieras till er applikationsdisket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ktkodsform endast naer er applikation a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oende av 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Modulerna tillhandahalls "i befintl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ck".  Ni aer ansvarig foer all tekn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stans foer er applik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Ni atar er att halla IBM skadesloest fo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je form av ansprak fran tredje part 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n uppsta som foeljd av anvaendning 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av er applik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Ni atar er att inte anvaenda IBMs na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ler varumaerken i samband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nadsfoeringen av era applikationer 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 i foervaeg inhaemta IBMs skriftl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giva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Ni atar er att foerhindra mottagaren 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piera (utom foer backup-aenda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kationen, att oeverlata applik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ler att disassemblera, dekompilera 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 annat saett oeversaetta (savida 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dan raett medges i tvingande 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ka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Ni atar er att inte anvaenda s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ekvaegsnamn 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filerna/module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TE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T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ALOG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OS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IN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KERN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WCOM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WEU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WFCAL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WGEN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WUTI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VWVC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E2U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EOS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EPRO3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VCRT2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VCRT4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OC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WCAUTI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BUDD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B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SS08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DCF08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SYB08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OR708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DI08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GUP08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TXT08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ING408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2CL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EIB.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OS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D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I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T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APPAPV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APPAP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APPPR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TCPAPV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TCPAP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TCPPR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NETAPV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NETAPI.D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NETPR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HLLS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HLLAP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HLLR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CO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COMR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.O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CL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genAdapt2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ADPT2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av era applikationer som innehalle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pia av nagon av ovan naemnda filer/mo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 maerkas pa foeljande saet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NEH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VisualAge for Basic for OS/2 and for Windows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time-mo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IBM Corporation 1996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Visual Edge Software, LTD. 1996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Intersolv, Inc. 1994, 1996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LLGANG/VARAKTIGHET - PROGRAM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ervice aer tillgaenglig t o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7/12/31 IBM VisualAge for Basic for OS/2 and for Windows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meddela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tillhandahaller stoed vid fel g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ervice.  Med ett felrelaterat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ses att programmet inte oeverensstaemmer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kationerna, och det kan vara ant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t fel i koden eller i dokumenta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er information om hur ni far tillgang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ervice och avgiftsbelagda and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tjaenster, kontakta IBM ell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erfoersaeljare till IBM fran vilken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kaffat dett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ra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annan dokumentation avseende d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ierade program, inklusive sadan ha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rad dokumentation, tillhandahalls end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informationssyfte och utvidgar eller aend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 det material som fin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inform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 Number: 84H64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