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al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Prominare Inc.,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Version 1.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Universal Resource Editor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Universal Resourc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memory protection violation,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memory address where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Further information will be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Universal Resource Edito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pecific files associated with ea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       Exc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esource Editor      URE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Known Bugs &gt;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with the notebook contro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the tab text be centered or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text string in a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characters in length, th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255 characters. 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the dialogue manager of P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FixPack 16 or 17, ther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rawText (the display rectangle is 1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on the top and right) and with the using of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th the entry field.  If you use ES_MIXED, ES_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_DBBS styles with your entry field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ste into the entry field on non-DB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North American or Europea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S_MIXED, ES_SBCS or ES_DBBS sty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, you will not be able to pas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on non-DBCS systems (ie North Amer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ystem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