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LICACION :   TELE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   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QUE INCLUYE PROPUE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NO HAY MAS MODIFICACIONES 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