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: TELE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TRANSA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eva presentacin de la carga de la apl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portar OS/2 Version 1.31 y/o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 consulta de diarios, para imprimir pantalla se usar Control+Impr P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ugar de Impr P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ES CORREG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NO HAY MAS MODIFICACIONES 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