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RDENADOR  :  7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TERMINALES : 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TELEPROCESO    JUNIO -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  ***********  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03 CUENTAS PERS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15 CLIENTES ESPECIALES PERSONALIZ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n dos nuevos cl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digo de Cliente = 93  BIMBO - INGRESOS NACION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digo de Cliente = 94  BIMBO - DIF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12 LISTADOS / DIARIO ELECTR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9999 UTILIDADES/DIARIO ELECTRO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 opcin 7 (Transacciones de Contratacin) se incluye el va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= Pase a Manual de Transacciones Autom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irve para que las transacciones automticas generadas al realizar una Contratac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an ser obtenidas de forma manual en el propio pu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sta opcin es vlida para todas las Contrataciones, y elimina el problema existente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licacin de MULTIDIVISA, cuando por problemas tcnicos las transacciones automticas no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 desencaden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 16 EFECTOS A PA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LAS MEJORAS EN TRN 1395/1396 RELACIONADAS CON 'NO RESIDENTES',NO SERAN OPERATIVAS HASTA QUE SE COMUNIQUE OPORTUNAMENTE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95 EMISION DE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ebido a la incorporacin en esta TRN del tratamiento de Cheques en Ptas. de NO Residentes, se incluy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po TST, que presenta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= Cheque en Pesetas de Resi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= Cheque en Ptas. de NO Resi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 esta nueva opcin se presentan los campos necesarios para el marcaje de este tipo de oper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1396 PAGO DE CHE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efectuar el nuevo tratamiento para el Pago de Cheques en Ptas. de NO Resi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RTURA AUTO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incluye en la relacin de la Apertura Automtica, el siguiente list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ipo 13 Multidivisa; Subtipo 20 Listado de Car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MPLIMENTACION AUTOMATICA DE IMPRES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 incluye el campo IMPRESION DOCUMENTO, con la posibilidad de solicitar la cumplimentacin automtica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RESOS DE EFECTIVO en las TRN,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105/2105 Abonar en Efectivo para Cuentas de Vista y Crdito (Propia y Otras Oficin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15/2215 Ingreso en Efectivo con Libreta de Ahorro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216/2216 Ingreso en Efectivo sin Libreta de Ahorro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352      Ingreso de Nmina en Efectivo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DI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 las transacciones de Consulta 1603/2603/1604/2604/1605/2605/1610/2610/1620/1622 y 1801 pasa a admitirs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apartida 25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CA CATAL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29 LIBRETAS MULTIRISC - MULTISALUT - COMER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ACTUALIZACION LIBRETAS DE SEG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una nueva op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ST = 3  LIBRETA DE COMERCIO. ** ESTA OPCION ESTARA NO OPERATIVA HASTA QUE SE LES COMUNIQUE OPORTUNAMENTE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arcando Nmero de Contrato y Pliza, actualiza la Libreta de Comercio con los datos del Seg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25 FACTURACION DE RECIBOS DOMICILI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OPCIONES DE ORDENES DE REPOSICION DE FONDOS (O.R.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Altas, Bajas y Modificaciones, se contempla el Identificador '4' = Tarjetas de Resi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NO HAY MAS MODIFICACIONES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