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S.DOC: Especificaciones del archivo de configuracin CLIENTES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 tipo de cliente se parametriza segn el siguiente esquema, donde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n significado los identificadores entre almohadillas y la palab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adas 'TIPO' y 'FINTIPO' (el resto son comentarios que se pueden omi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horrar espacio). El nombre del tipo slo debe contener letras mayscu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os bloques y subbloques (identificadores #GCEX*#) el valor 1 indic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ar acceso a los campos que contienen, y el valor 0 indica que di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es no se piden. En los identificadores de campos, el valor 1 indica 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ligatorio y el 0 indica campo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da tipo, han de especificarse por orden todos los identificado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ques y subbloques, pero slo es necesario especificar los identific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mpos cuando tengan valor 1, asumindose en caso contrario valor 0 (ca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al). En la carga del archivo se valida que no haya campos obligato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subbloques accesibles en un bloque que no se pe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#nombre_tipo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Fiscales                       #GCEX1040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cin Fiscal             #GCEX1040_1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Identif. Fiscal        #ctipcl=1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de Ident. Fiscal        #cdnitr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                        #dnombr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 Apellido                #dapel1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ndo Apellido               #dapel2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mento                       #csecli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N.A.E./C.N.O.                #ccnaeo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cilio Fiscal                  #GCEX1040_2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cilio                      #ddomif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za                          #dplaz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                          #cpaisn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                  #cdipos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                      #dprovi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Contacto                 #GCEX1040_3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ono Principal             #qtfnop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                         #qtffax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ono del Trabajo           #qtfnot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fono Alternativo           #qtfno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idad                     #cpubli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Personales                     #GCEX2040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de Nacimiento            #fnacif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de Nacimiento             #clpan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gar de Nacimiento            #dlugn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cia de Nacimiento        #dpron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ionalidad                   #clpand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o                           #csexof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tamiento                    #ctrat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do Civil                   #cecivi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Hijos                #qhijos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imen Matrimonial            #cregm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cha Exped. Pasaporte         #fexpaf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udad Exped. Pasaporte        #dciup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Exped. Pasaporte          #clpaex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udad Consulado               #dciuco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Profesionales                  #GCEX3040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udios                       #cform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o de Ocupacin              #cclocu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in                      #dprofe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resa                        #democu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igedad Empleo              #fantea=1/0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Actualmente, los identificadores GCEX1040 y GCEX1040_1 deben te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mpre el valor 1; y no se toma en cuenta el valor de los camp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cin fiscal (ctipcl, cdnitr, dnombr y dapel1),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n siempre como obligato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, pueden redeclararse tipos mediante el format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#nombre_tipo#=#nombre_tipo_de_referencia# FIN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tipo de referencia debe haberse definido en el fichero con anteriorid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sentencia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