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TELEPROCESO (CON BASE DE DA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IOS SURGIDOS POR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TRANSACCIONES NUEV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4 ACUSE DE RECI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5 OBTENCION NO TRUNCADOS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36 RELIQUIDACION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4 CONSULTAS DE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35 CONSULTA BASE DE DATOS-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4 CREACION DE TARIFA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34 MODIFICACION : REMESA O DET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04 ANULACION DE TARIFA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4 ANULACION DETALLE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5 ANULACION DE REMESAS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6 ANULACION RELIQUIDACION DE REM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7 DEVOLUCION DIAS ANT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8 DEVOLUCION ACTAS NOTAR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39 ANULACION DEVOLUCIONES DIAS ANT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34 DETALLES DE 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34 DEVOLUCIONES Y DESVIOS-COMPENS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TRANSACCIONES QUE DESAPAREC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06 ABONARE CON TALONES (PROPIA OFIC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106 ABONARE CON TALONES (OTRA OFIC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92 CORRECCION DE ABONOS CON TALONES (PROPIA OFIC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92 CORRECCION DE ABONOS CON TALONES (OTRA OFICIN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TRANSACCIONES MODIFICADA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80 Pasa a denominarse : ADEUDO DOCUMENTOS VARIOS -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80 Pasa a denominarse : ADEUDO DOCUMENTOS VARIOS - O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90 Pasa a denominarse : REHUSES IMPUTACION PROV.-CARTERA - P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990 Pasa a denominarse : REHUSES IMPUTACION PROV.-CARTERA - O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stas transacciones se elimina todo lo referen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ones, con lo cual el campo "CT" ser siempre 0 y s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 automticamente no pudiendose vari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NORMAS DE OPERATIVA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apartado 30: Perifricos (Lector de Tal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cin apartado 16: Compens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Se incluye descripcin de los trata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Nueva Compens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- PROCESOS QUE DESAPAREC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FICHERO DE TA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GASTOS DE LA 1817 REFERENTE A ABONARE CON TA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RELACION DE TAL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SURGIDAS A PARTIR DE EST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300   TRASPASOS ENTRE CUENTAS PERSONALES CONOC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entre cuentas de Vista, Crdito, 71 larga y Aho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ara efectuar traspasos ordenados por cli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as cuentas de Cargo y Abono, debern ser de un mismo tit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u tratamiento es similar al de Transf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umplimenta el impreso Mod. 0.5288-0 TRASPAS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351   TALON PAGADO POR CAJA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pagos de Otras Oficinas, permite el cobro de Comi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justificante de gastos para el cliente se obtiene en el impreso Mod. 02.316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353   REINTEGRO CON LIBRETA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ON, cumplimenta el impreso con los datos del primer tit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 cuenta e importe. (Impreso Mod. 2.245 de nuevo forma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pagos de Otras Oficinas, permite el cobro de Comi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justificante de gastos para el cliente se obtiene en el impreso Mod. 02.316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355   PAGOS POR CAJA SIN DOCUMENTO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cuentas de Vista, Crdito, 71 larga y Ahor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ON, cumplimenta el impreso con los datos del primer tit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os de cuenta e importe. (Impreso Mod. 2.245 de nuevo forma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pagos de Otras Oficinas, permite el cobro de Comi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justificante de gastos para el cliente se obtiene en el impreso Mod. 02.316-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959   ANUL. PAGOS CAJA S/RASTRO (TRN.1351-13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SIN RASTRO en el da, las TRN indic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620   CONSULTA MOVIMIENTOS ANTERIORES (PROPIA Y OTRAS OFICIN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ctualizan los TST y se incluyen otros nuev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cobrar Comisiones en los TST. 2, 4, 5 y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 se marca Comisin, sta es imputada en cta. del cliente y genera extra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621   CONSULTA DATOS CENTRALIZADOS (PROPIA Y OTRAS OFICIN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solicita informacin de liquidaciones de Ctas. Personales que se rec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Oficina va vali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348   ENVIO REMESA DE BILLETES EN MONEDA EXTRANJ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registrar envos de Billetes en Moneda Extranjera a Otras Oficin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 CAR. (Slo entre Oficinas BB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349   RECEPCION REMESA DE BILLETES EN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Corresponder las Remesas de Billetes en Moneda Extranjera recib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Otras Oficinas BB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TRN. 1958   ANULACION REMESA DE BILLETES EN MONEDA EXTRANJ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rve para Anular Remesas Enviadas o Recibidas. (TRN. 1348/134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ACCIONES QUE DESAPARE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101 / 2101  TALON PAGADO POR CAJA.                --&gt; NUEVA TRN: 135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210 / 2210  REINTEGRO CON LIBRETA.                --&gt;   "    " : 135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211 / 2211  REINTEGRO SIN LIBRETA.                --&gt;   "    " : 13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12         CONSULTA MOVIMIENTOS ANTERIORES P.O.  --&gt;   "    " : 16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2612         CONSULTA MOVIMIENTOS ANTERIORES O.O.  --&gt;   "    " : 16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RMAS DE OPERATI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apartado 30 PERIFERICOS, donde se describe el funcion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Lector de Talo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ATAMIENTO DE ABONOS DE CLIENTES E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artir de esta versin se realiza un tratamiento diferenciado de Clientes Especi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aquellos que estan 'PERSONALIZADOS' y los 'GENERALES'. (En fases sucesivas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porarn nuevos clientes a este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N. 1305 - TST= 1 CLIENTES ESPECIALES. Seleccionando esta opcin presenta el camp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GO CLIENTE. Pulsando 'F1', visualiza las opciones disponi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0= Clientes Gener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1= REPSOL C.P.P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= Remesa de Recib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2= Pedido de Carb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3= Cheques a favor de CAMP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4= Abonos V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2= Venta de Vales Carbur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 3= MAPFRE (Cobro de factur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CONTROL DE VALOR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modifican los controles de fecha de valor en toda la aplicacin, excepto en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N que lleven un control especfico, quedando de la siguiente fo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in autorizacin :  28 das an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dias pos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autorizacin : 350 das anteri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mes  pos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952 / 2952 ANULACION CONTRASIENTOS 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ermite concepto 01 en contrapartidas de Vista, Crdito y 71 larga, al De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'01', es la Clave de Concepto que genera la TRN. 135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605/2605 SALDO DE CUENTA EN DOCU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utilizar el impreso Mod. 02.316-0 de nueva cre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 el mismo que se emplear como justificante del cobro de  gastos a clien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terminal genera e imprime el encabezamiento: PETICION DE SAL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07 CANCELACION/REACTIVACION DE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Contrapartida= 71 Corta en ambos TST,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01 OBTENCION DIGITO D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clculo del dgito del Alfanmero de Cart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10 SOLICITUD DE LISTADOS PEND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impresin se enva siempre a 'Laser'. (No pregunta por destino de impres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solucionan bloqueos de puestos al pedir tecla tras TRANSACCION REAL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811 MODIFICACION FECHA APERTURA 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orpora la presentacin de la tabla al pulsar 'F1' tanto en 'TIP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en 'SUBTIP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el TST: 2 Alta de Tipo y Subtipo, con el que se pueden d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a nuevas opciones para la posterior Apertura Autom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relacin de listados a solicitar, contempla el 'TIPO' 4, 'SUBTIPO'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ERTURA AUTOMAT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indicacin de Apertura Automtica, se incluye la posibilidad de selec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adas cuentas de Contabilidad para solicitar 'Movimientos Pendientes de Cru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istados obtenidos de la Base de Datos Local, se obtiene la paginacin y ttu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1350/1750 M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l Banco del identificativo debe ser del grupo, en vaco asume tant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co como para Oficina los de aper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370 VARIOS CONTABILIDAD CA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certificacin, se permite un documento ms pequeo en caso de Pag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70 RESTO DE COBROS Y PAGOS (CAJ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La certificacin se permite a distintas altur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aln -  Abonar -  Din A-5  y  Din A-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913/2913 ANULACION APUNTES A OTRA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ontrola correctamente la segunda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890 / 3893 / 4890 LOTE DE CARGOS Y ABONOS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la Cta. de Corresponsales (58/171700.9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la valoracin se permite hasta 1 ao anterior y 1 ao pos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Fecha de Inicio, se controla que sea menor o igual que fecha de movimi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Vista, Crdito, Ahorro y 71 lar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uando el concepto sea 12, el campo observaciones ser obligato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 debe digitar un texto explicativo del concepto del apunte marcad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ermite concepto 69 (devolucin de cheque), para apuntes de De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 Cta. de Interoficinas (58/674900.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Correspondidos, se elimina el campo "FECHA DE VA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sta fecha se toma automticamente del apunte que se inici en su d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991 RECIBOS Y TRANS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TST= 5, se incluye el campo: "Motivo devoluc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TRN. 3992 NOMINAS Y TRANSF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mpla a 95 el nmero de Detalles permitidos, nicamente para este l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pone activo el TIPO DE OPERACION = 3 para Pens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on TIPO DE OPERACION = 1 Nminas de Empres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ermiten ceros en el CAMPO 2 del nmero del benefici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En Correccin de Lote, no se permite modificar en Cabecera TIPO DE OPERA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3880/4880 ADEUDO DOCUMENTOS V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controlan las Claves de Concepto a permi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BANCO MERID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evas Transacci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724   SOLICITUD / ENTREGA DE REG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924   ANULACION DE SOLICITUD DE REGAL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ificacio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rapartida 19 se permite en las siguientes T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1603   2603   1604   2604   1605   2605  1610  2610  16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Slo en TST = 12:   1707   2707   1907  29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 NO HAY MAS MODIFICACIONES *********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