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    ENERO -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CION DE BANCA CATA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CIONES ESPECIFICAS PARA BANCA CATALANA Y NUEVAS TRANSACCIONES PARA EL PERIODO DE INTEGR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A LAS TRN QUE NO TIENEN CODIGO NUMERICO, SE ACCEDE A TRAVES DE 'AYUDA CODIGO DE TRANSACCION'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3 CUENTA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15 CLIENTES ESPECIALES DE BANCA CATALANA  (PERSONALIZA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DIGO DE CLIENTE: 41 TRIBUTOS MUNICIP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"          "   : 42 SEGURIDAD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"          "   : 87 PONENCIAS CATALA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 "          "   : 91 FUNDACION LABORAL DE LA CONSTRUCC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 SELECCIONAR EL CODIGO DE CLIENTE, PRESENTA EN PANTALLA TODOS LOS CAMPOS NECESARI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15  CLIENTES ESPECIALES DE BANCA CATALANA  (NO PERSONALIZA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 CLIENTES 'NO PERSONALIZADOS' HAY QUE TRATARLOS A TRAVES DEL CODIGO DE CLIENTE: '0' CLIENTE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PARA ESTE COLECTIVO SE PRESENTA UNA PANTALLA GENERICA EN LA QUE DIGITAR LOS DATOS NECES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INUACION SE RELACIONAN LOS CLIENTES DE ESTE TIPO Y LOS DATOS A DIGITAR EN CADA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MPA�IA TELEFONICA (DATOS DEL CO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CO OFICINA 09/4503  CUENTA: 071-981000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PO QUE PRESENTA EN PANTALLA        DATO EN EL REC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E                               IMPORTE DEL REC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HA VALOR                           MARCAR SIEMPRE FECHA DEL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IA 1                          ENTIDAD EMI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IA 2                          REFERENCIA EN '12' 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IA 3                          IDENTIFICACION EN '6' 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NTA DE AGUAS DE CATALU�A (DATOS DEL COB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CO OFICINA 09/4503  CUENTA: 071-981001-5 (PARA EMISORA 17001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CO OFICINA 09/4503  CUENTA: 071-981002-2 (PARA EMISORA 17001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MPO QUE PRESENTA EN PANTALLA        DATO EN EL REC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E                               IMPORTE DEL REC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CHA VALOR                           MARCAR SIEMPRE FECHA DEL 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IA 1                          ENTIDAD EMI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IA 2                          REFERENCIA EN '12' 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IA 3                          IDENTIFICACION EN '6' POSI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NIVERSIDAD DE BARCELONA (DATOS DEL COBR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CO OFICINA 09/4503  CUENTA: 071-98100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MPO QUE PRESENTA EN PANTALLA        DATO EN EL RECI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   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ORTE                               IMPORTE DEL RECIB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CHA VALOR                           MARCAR SIEMPRE FECHA DEL DI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IA 1                          (EN BLANCO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IA 2                          REFERENCIA EN '16' POSICIO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IA 3                          DIGITOS (DEL IMPORTE) '2' POSICI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05 APERTURA OPERATIVA DE CUEN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el campo C�digo de Idioma que permite los siguientes valor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 = Idioma Castella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 = Idioma Catal�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890/3893/4890 CARGOS Y ABONOS VAR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Banca Catalana se permite marcar apuntes por el sistema de 'Interoficinas' y 'Corresponsal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ACTERISTICAS Y TRATAMIENTO POR TP DE LAS OPERACIONES QUE SE INDICA A CONTINUAC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NTEROFICINAS  (CUENTA: 58-674900-3) : Apuntes dirigidos a Oficinas de Banca Catalana INTEGR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RRESPONSALES (CUENTA: 58-171700-9) : Apuntes dirigidos a Oficinas de Banca Catalana NO INTEGRADAS y Otr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ntidades Financieras (incluidos los bancos del Grupo BB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 AMBOS CASOS, SI LA OPERACION SE DIRIGE A UN ENTORNO EQUIVOCADO, EL ORDENADOR EN TRANSMI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VIA EL APUNTE A LA CUENTA TRANSITORIA 58-131400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ARA CONOCER SI UNA OFICINA DE BANCA CATALANA ESTA INTEGRADA, SELECCIONA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N 1608 CONSULTA DE BANCOS Y OFICINAS Y DIGITA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BANCO: 00154; EN CODIGO DE PROVINCIA: PULSAR EN VACIO; EN OFICINA: CLAVE DE OFICINA A CONSUL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 QUE SE DEBEN DE EFECTUAR EN LAS OFICINAS DE BANCA CATALANA EL MISMO DIA DE SU INTEGRAC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75 ACTUALIZAR TABLA DE FESTIV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ctualizar desde el ordenador central, la tabla de festivos locales de l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17 ACTUALIZACION DE TABLAS (BANCOS, GASTOS, DIVISA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ctualizar las tablas de los conceptos indic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08 VARIO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35 PETICION DE TALONAR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os siguientes TST,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1 Convenc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2 Pagar�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3 Escudo F.C. Barcelo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4 Cooperativas Agrar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5 Ptas. Convertibles CCC. 003 y 0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6 AMEX - Contrapartidas 201 y 2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7 Cuentas Combinadas Fondos - Invercatalana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8 Cuentas Combinadas Fondos - Invercatalana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9 Cuentas Combinadas Fondos - Invercatalana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0 Cuentas Combinadas Fondos - Benkers Cash Manag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1 Cuentas Combinadas Fondos - Gestidiner S.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2 Gaes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01 OBTENCION DIGITO DE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el c�lculo de los d�gitos de control de Cuentas en formato anterior a la integraci�n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icinas de Banca Catal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1 CREACION DE ESTADOS DE CUEN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07/2707/1907/2907 CREACION/ANULACION DE ESTADOS INFORMATIV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contempla el estado informativo TST= 16 Cuenta Vista con Libr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ste estado lo genera el sistema al realizar la TRN 1809, con la que se obtiene la impresi�n de la car�tu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la libreta. Tambi�n puede ser creado/anulado manualmente por la Oficina en el caso de ser nece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14 AUTORIZACION DE DESCUBIER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fectuar el tratamiento manual de Autorizaciones de Descubierto. Los TST que presenta la T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n los siguien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REACION/MODIFICAC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rea una Autorizaci�n o la modifica si ya exist�a en la cuenta. El descubierto se liquidar� al tip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t�ndar establecido por el Ban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REACION/MODIFICACION Y CONDICIONES DE LIQUIDAC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Crea una Autorizaci�n o la modifica, con opci�n de informar un Tipo de Liquid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REACION/MODIFICACION Y CONDICIONES DE LIQUIDACION (VIP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gual que la anterior, pero, con la posibilidad de un importe superior por ser N�mina V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ASAR AUTORIZACION MANUAL A AUTOMATI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Anula la Autorizaci�n manual y pasa a ser generada por 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NULACION AUTORIZACION DESCUBIERTO (AUTOMATICA O MANU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Equivale a no generar Autorizaci�n Autom�tica para la cuenta marc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3 MOVIMIENTOS DE CUENTAS DE PUNT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18 MOVIMIENTOS CUENTA DE PUNT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De las opciones que presenta esta TRN, para Banca Catalana est�n operativas las siguient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2 = Emisi�n de Va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4 = Anulaci�n de Va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5 = Cancelaci�n de Punt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gt; 6 = Regularizaciones. (Oficina 45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Sirve para realizar el tratamiento de movimientos en Cuentas de Puntos, Emisi�n de Vales Regalo 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ministraci�n de estos productos comerci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Los movimientos de Puntos generados, se informar�n a los clientes por medio de extrac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18 CONSULTA DE CUENTA DE PUNT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as siguientes opciones de consul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 = Cuent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 = Vales Emitid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 = Art�cul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 = C�digos de Operaci�n. (Oficina 45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ermite a las Oficinas obtener informaci�n en documento de las opciones admiti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5 FACTURACION DE RECIBOS DOMICILIADO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OPCIONES DE O.R.F. (ORDENES DE REPOSICION DE FONDO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ermite las siguientes op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 = Alta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 = Consulta/Modificaci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 = Baj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mitir Ordenes de Reposici�n de Fondos contra otras entidades, con abono en Propia Ofic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or cada Emisor s�lo se permite un recibo, quedando identificada la Orden por el NIF/CIF y Sufijo del Em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os Emisores y recibos dados de alta por este sistema, podr�n ser modificados o dados de baja, hasta 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ncimiento de la o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 TRN admitida, solicita impreso para obtener los datos de la Orden a cursar a la entidad de adeu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7 LIBRETA DE FONDOS DE PENSIO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as siguientes opciones dispon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PERTURA/RENOVACION DE DATOS DE LIBRET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Sirve para obtener de la aplicaci�n los datos de Titularidad y Nombre de la Oficina de la Cu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cada en la solici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CTUALIZACION DE LIBR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mprime en la libreta los Movimientos Pendientes de Actuali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REACTIVACION DE MOVIMIENTOS PENDIENTES EN LIBR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Permite reactivar desde el n�mero seleccionado, Movimientos de una Libre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or posibles problemas en la impresi�n de la actualizac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ONSULTA DE MOVIMIENT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Permite consultar Movimientos registrados en una libreta, entre dos fechas determinad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8 LIBRETA DE FONDOS DE IN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as siguientes opciones disponi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PERTURA/RENOVACION DE DATOS DE LIBRET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Sirve para obtener de la aplicaci�n los datos de Titularidad y Nombre de la Oficina de la Cuen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rcada en la solicit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ACTUALIZACION DE LIBR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Imprime en la libreta los Movimientos Pendientes de Actualiz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REACTIVACION DE MOVIMIENTOS PENDIENTES EN LIBRE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Permite reactivar, desde el n�mero seleccionado, Movimientos de una Libret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Por posibles problemas en la impresi�n de la actualizaci�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ONSULTA DE MOVIMIENT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Permite consultar Movimientos registrados en una libreta, entre dos fechas determin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9 LIBRETAS MULTIRISC Y MULTISAL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ACTUALIZACION DE LIBRET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ctualizar en libreta, los datos personales y las condiciones de la p�liza de segur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atados con el cliente toma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40 BANCA CATALANA, INTEGRACION EN TP B.B.V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2372 OPERACION CAJA - BANCA CATALANA OFICINA NO INTEGRAD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as siguientes op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 = Cargo en Cu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 = Abono en Cuen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 = Anulaci�n sin Rastro mismo d�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sta transacci�n permite realizar operaciones de Caja desde Oficinas de Banca Catalana integra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 Oficinas de Banca Catalana no integra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s operaciones admitidas se reflejan en el momento en la Cuenta puente: 58-602099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Una vez finalizada la jornada de TP, y a partir de los movimientos d�a se crean los registro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argo-Abono para entorno de Banca Catalan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Cancelaci�n de saldo de la Cuenta: 58-602099-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La Contrapartida Contable en la Oficina de marcaje, en la cuenta de Caja: 57-400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18 REEMBOLSO TOTAL - CUENTAS COMBINADAS CON FON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as siguientes op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 = Reembolso total del fo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 = Anulaci�n Reembolso total (mismo d�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informar a la aplicaci�n de Fondos de Inversi�n de los Reembolsos Totales que se deseen efectu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Al ser admitida la TRN se genera el estado informativo 'Solicitado Reembolso Tot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Las Cuentas asociadas a este producto son de Vista, Contrapartida '001' y C�digo de Producto '0540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EQUIVALENCIAS ENTRE CUENTAS  (A ESTA OPCION SE ACCEDE A TRAVES DE MENU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resenta los siguientes TS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= Formato de Cuenta BB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= Formato de Cuenta Banca Catal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sta transacci�n sirve para consultar en el formato de cuenta de un entorno y obtener el forma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cuenta del otro ento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Informaci�n que se obtie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atos de Cuenta en nuevo format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atos de Cuenta en formato anteri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Datos de Cuenta (Otras reordenaciones, en su ca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UENTAS PERSONALES - ABONOS A FIBANC - TRN 1105/2105 INGRESO DE EFECTIVO Y TRN 1334 ACUSE DE RECIBO (INGRESO CHEQU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uando en las citadas TRN se informen los datos de cuenta: 09-4524-001-196-4 'FIBANC' ser� obligator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gitar los datos de Referenc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NO HAY MAS MODIFICACIONES 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