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- FEBRERO 19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890/3893/4890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cuadre del Lote, se presentan los importes marcados en Pesetas y Euros, tanto al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al Haber, efectundose el doble cuadre por Moneda y Signo del Apu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n de Altas que se efectan en esta transa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89 - B.O.E. Anuncio Modelo Cer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0 - B.O.E. Anuncio Modelo Abi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91 - B.O.E. Suscrip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6 OPERACIONES DE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0/1341 COMPRA/VENTA DE BILLETES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44/1345 COMPRA/VENTA DE CHEQUES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39      EMISION DE ORDENES DE PAGO AL EXTRANJ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a el campo CAMBIO a seis enteros y seis decim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campo PORMILLAJE, cuando el valor marcado sobrepase el lmite permitido en la Tabla de Gas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 mensaje informando del mximo permit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s Trn,s 1340 y 1341 cuando se digita en el campo CMI=3 se visualiza el mens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EZCLAR BILLETES UNION MONET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OTROS PAISES. HACER POR SEPA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10 CAMBIO DE CUENTA A E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l campo LIQUIDACION, en el que se debe indicar que tipo de liquidacin se desea apli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Cuenta, con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0= A Fecha Liquidacin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A Fecha de Conversi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 la relacin de Cuentas de Movimientos Pendientes existente en Pesetas, se incorporan sus equival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ENSADORES DE EFE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e adaptan las transacciones de Caja que utilizan los Dispensadores de Efectivo al trat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'Euro', realizandose las dispensas por Pagos o devoluciones de cambio en Cobros,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valor en Pesetas del importe marcado en E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LEPROCESO CO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 la apertura de Cuentas de Ahorro se incorpora el campo TIPO DE LIBRETA con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breta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ibreta de Banda Magn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mbos casos se envan para la apertura en Teleproceso, las transacciones especificas de cada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