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CACION :   TELEPROCE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  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S TRANSAC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811: Para el tratamiento de la fecha de cada una de las opcion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eleccionan en el men de la Apertura Automt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variar la fecha estandard de un Tipo y Subtipo deter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735: Peticin de Talonarios; TST= 2 Contrapartidas 3 y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Permite solicitar uno o ms talonarios y la op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ques en papel contnu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. 1809/2809: Confeccin de cartula de libre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ampla la longitud de los campos que recogen la titula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tilidades/Diario Electrnico (TRN. 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Nueva presentacin de las facilidades desplega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n las siguiente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cceso al Diario Electrnico del TP Comerc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ios propio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rios da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Dentro de Consulta de TABLAS, se incluy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lacin de TRN operativ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Relacin de TRN con TST,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Versin diskette y modifica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La ltima versin incluida se identifica co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 (ACT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Tratamiento de TRN Automticas, generadas por TP Comerc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stado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completo de TRN tra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TRN iniciadas y NO complet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upo de TRN NO inicia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los grupos anteri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nvo manual con sele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ce de Normati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Se incluye un apartado de ttulo 'TRN Automticas TP COMERCI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cual se describe la operatoria a utilizar para el tr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o de las TRN generadas en el TP Comercial y su actua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TP Operativo. (Funcionar cuando se active la Contratac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 cargar la aplicacin se visualiza en pantalla la versin que se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and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N 3106/4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 Cuando no exista la Tabla de gastos, necesaria para realiz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 en curso, ya no se d 'ERROR VALOR NO PERMITIDO', en su l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visualiza un mensaje invitando al terminalista a que realic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N 1817 con su Tipo correspondi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ES CORREGI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accin 1616 con TST 4 imprime correctamente el docume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nsaccin 1955 realiza el clculo del dgito de control para cue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n la impresora financiera, si se produce error por documento pequeo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ista cancela dicha impresin, ya no se desactiva la certific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 NO HAY MAS MODIFICACIONES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CHES A LA VERSION 315.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m. 1 de fecha 24.05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soluciona el problema de listados repetidos, tanto de abon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de transacciones e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impide que se graben transacciones en vaco, que produc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 aplicacin bloqueando el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 controla correctamente la FECHA DE VALOR en la 180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 FIN DE PARCHE NUM. 1 DE LA VERSION 315.003 *****************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