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  TELEPROCESO    JULIO -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***********   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EVAS TRANSACCIONES Y MODIFICACIONES SIGNIFICAT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3 CUENTAS PERS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315 CLIENTES ESPECIALES PERSONALIZADOS   (TRN nue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ECTOS MAS SIGNIFICATIVOS DE ESTA T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LA RELACION DE CLIENTES PERSONALIZADOS QUE SE PRESENTA EN CADA VERSION DE TP, NO SUFRIRA VARIACION H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 ENVIO DE UNA NUEV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CON LA MISMA TRN SE PERMITE REALIZAR CARGOS O ABONOS EN CTAS. DE CLIENTES ESPECIALES. ATENCION AL SIGNO D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LOS CLIENTES SE PRESENTAN EN UNA RELACION, CLASIFICADOS EN ORDEN ALFABETICO PARA UNA FACIL LOCALIZAC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LOS MISMOS. (A LA CITADA RELACION SE ACCEDE, DESDE EL CAMPO 'CODIGO DE CLIENTE' PULSANDO 'F1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COMO PRIMER CLIENTE DE LA RELACION APARECE EL 'CLIENTE GENERAL'. CON ESTA OPCION SE MARCARAN LOS APU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IGIDOS A LOS CLIENTES ESPECIALES 'NO PERSONALIZAD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EN LA RELACION DE CLIENTES SE INDICA EL SIGNO QUE SE PERMITE PARA CADA UNO DE LOS MISMOS (D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DEMAS DE IMPUTAR EN CAJA LA CONTRAPARTIDA CONTABLE DE LA OPERACION -COMO HASTA AHORA-, SE INCLUY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BILIDAD DE SER ASENTADA EN CUENTAS DE VISTA, CREDITO O AHO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ROS DATOS DE IN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CERTIFICACION: &gt; Permite seleccionar la altura de impresion de la certificaci�n en el docu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 Se reflejan la cuenta del Cliente Especial con un literal que le identifica, la cu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 cliente que ordena la operaci�n o el literal de 'EN EFECTIVO' cuando es por Ca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ANUL. SIN RASTRO : &gt; Para operaciones efectuadas en el d�a, con TRN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REGISTRO CONTABLE: &gt; Cte. Especial Personalizado   : C.Concepto generada seg�n signo (H= 9;      D=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 CTE. Especial NO personalizado: C.Concepto marcada  seg�n signo (H= 9 � 12; D= 5 � 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 Contrap. Contable: C.Concepto generada (D= 5; H= 9) signo contrario al del Cte.E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gt; Texto            : Si el Cte.Especial esta personalizado. Se genera el nombre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: Si el Cte.Especial NO esta personalizado. Literal tecleado en OB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El texto, en ambos casos se arrastra en el movto. y se refleja en extrac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NO SE PERMITE EL COBRO DE GASTOS EN LA TRN 1315. (PARA OPERACIONES QUE HAYA QUE COBRAR GASTOS AL ORDEN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Y QUE UTILIZAR LA TRN 1303 -PAGOS-; 1305 -COBROS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YUDA CODIGO DE TRANSACCION = 07 CORRECCIONES Y ANUL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N 1967 ANULACION MOVIMIENTOS CLIENTES ESPECIALES PERSONALIZADOS (TRN nue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Permite anular SIN RASTRO en el d�a la TRN 13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09 VARIOS CONTABILID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62 COBROS POR SERVICIOS (TRN remodelad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5 Informes solicitados. (Modificad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Se ha cambiado el literal del t�tulo y se ha a�adido el campo TELEFO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6 Certificados/Copias Documentos. (Modificad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Se incluye en este TST el siguiente desglose de opcion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 Certificados;  2= Copias de Documentos;  3= Informaci�n para Auditor�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8 Gestiones Bancarias Diversas. (Modificad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Se incluye en este TST el siguiente desglose de opcion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= Gastos de Estudio;  2= Timbres Suplidos;  9= Otras Gest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9 Recogida/Entrega de efectivo a domicilio. (De nueva creaci�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Otros datos de interes relacionados con esta T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En todos los TST, se incluye el campo OBSERVACIONES, para poder digitar datos adicion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Al ser admitida la TRN, se genera un Indisponible en la cuenta marcada que desaparece cuando 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era el cargo en firme, una vez cerrado el 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Todos los cobros generan carta al cliente por el sistema de correspondencia unificada y es en l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itada carta donde se imprime, adem�s del literal asociado al TST utilizado, el literal digitad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 el campo de OBSERVA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1 CREACION DE ESTADOS DE CUENTA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719/2719 CREACION RELACIONES CUENTAS AFECTAS</w:t>
      </w:r>
    </w:p>
    <w:p>
      <w:pPr>
        <w:pStyle w:val="PreformattedText"/>
        <w:bidi w:val="0"/>
        <w:jc w:val="left"/>
        <w:rPr/>
      </w:pPr>
      <w:r>
        <w:rPr/>
        <w:t>- TRN 1919/2919 ANULACION RELACIONES CUENTAS AFECT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orpora el nuevo TST 4 (Pr�stamos Devoluci�n de I.R.P.F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n esta nueva facilidad se identifican las cuentas personales a las que se las ha concedido un pr�sta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ecto a la Devoluci�n del I.R.P.F. por parte de Hacien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uando la Devoluci�n se produzca por parte del Organismo Estatal, la aplicaci�n de transferenc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ficar� la operaci�n en la TRN 1623 (Consulta de Giros y Transferencias) con el litera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Cuenta Afecta a Pr�stamo IRPF'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Oficina debe capturar manualmente la operaci�n, regularizando la Cuenta 58-231.499-5 donde est� asenta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 apunte, y cancelar el Pr�sta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4 COMPENSACION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37 DEVOLUCIONES DE CAMARA NAC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�lo operativa para la Oficina 1337 Sistemas de Compensaci�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Permite a la Oficina autorizada a efectuar devoluciones de documentos por cuenta de Otras Oficin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ido a las nuevas necesidades planteadas por el cambio de normativa del Banco de Espa�a, respec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 intercambio de documentos entre Entidades Financie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5 CARTERA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83 COBRO/ENVIO DE EFECTOS A PROTESTO (TRN nueva). Consta de los siguientes TST,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1 Cobro en Oficina previo env�o al Notari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obrar por Caja o Cargo en Cuenta Personal antes de su env�o a prot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2 Env�o de Efectos al Notari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ontabilizar en la Oficina los Efectos enviados al prot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3 Pago de Efecto en poder del Notari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obrar por Caja o Cargo en Cuenta Personal, Efectos en poder del Not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4 Recepci�n de Efectos Protesta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Regulariza la contabilizaci�n generada en el env�o al Notario y Abona los Gastos de Protes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84 ALTA DE EFECTOS NO RECIBIDOS DE CARTERA (TRN nueva). Dispone de las siguientes opcion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1 Corto con Gastos - Grupo BB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2 Otros Efectos    - Grupo BB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3 Otras Entida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Sirven para incorporar a las Bases de Datos de Efectos, aquellos que ha recibido la Oficina fue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 circuito de Cartera Central y poder realizar la contabilidad que generan estas opera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680 OBTENCION DE INFORMES Y CONSULTAS. (TRN remodelada). Se cambia su t�tulo y se incluyen dos nuevos TST,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1 Efectos 'Corto con Gastos'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onsulta por Nominal y Vencimiento del Efec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6 Efectos por C�digo de Situaci�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Consulta por C�digo, con el siguiente desglose de opcion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Pendientes de Tratamiento;   1 Cobrados antes de Env�o a Notario; 2 Enviados a Notario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 Cobrados en Notario/Oficina; 4 Efectos Protest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985 ANULACION DE SITUACION DE EFECTOS PARA PROTES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ermite anular sin rastro, en el d�a, las operaciones capturadas por las TRN 1383 y 1384, restaurando 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ecto, a la situaci�n que ten�a antes de ser admitida la TRN original que ahora se an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7 OPERACIONES CON TARJETAS DE CREDIT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60 OPERACIONES CON TARJETA DE CREDITO PROPIA. (TRN remodelada). Se incluye un nuevo T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6 Traspaso de Cuenta Personal a Cuenta de Tarjeta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Esta opci�n permite traspasar importes de Cuenta Personal a Cuenta de Tarj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los TST 2, 3, 4, 5, y 6, en la certificaci�n de documento, se imprimir� la CLAVE DE C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ignada a la oper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960 ANULACION DE OPERACIONES CON TARJETAS DE CREDITO. (TRN remodelada). Se incluye un nuevo T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= 6 Traspaso de Cuenta Personal a Cuenta de Tarj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18 INVERSION IRREGUL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752 INV. IRREGULAR - PETICION MODIFICACION DE DEUDA. (TRN nueva). Consta de los siguientes TST,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 1 Cargo en Firme. Petici�n Individua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Permite cargar en descubierto 'una operaci�n concreta' en una cuenta en Deuda Confirm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Deuda Pendiente de Confir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 2 Cargo en Firme. Petici�n globa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Permite cargar en descubierto 'la totalidad de operaciones' en Deuda Confirmad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 Deuda Pendiente de Confir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 3 Pase a Deuda Confirmada. Petici�n Individua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Permite pasar de Deuda Pendiente de Confirmar a Deuda Confirmada 'una operaci�n concreta 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a cuenta en Inversi�n Irre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 4 Pase a Mora. Petici�n Individua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Permite pasar a Mora 'una operaci�n concreta' de una cuenta en Deuda Confirm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 9 Anulaci�n de TST,s 1, 3 � 4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Sirve para anular en el d�a, los TST,s 1, 3 �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10 Anulaci�n del TST 2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 Sirve para anular en el d�a, el TS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5 FACTURACION DE RECIBOS DOMICILIADOS (NUEVAS TR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3333 ENTRADA DE FACTURACION DE RECIBOS DOMICILIA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el tratamiento de las Remesas de Recibos F�sicos o Relaciones cedidas por nuestros clientes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mitir su conversi�n a la aplicaci�n mecanizada de Recibos Domicilia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or cedente se permite hasta un m�ximo de CINCUENTA recib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l resultado del lote se obtendr� al d�a siguiente por TP. (TRN 1810-Tipo 2-Subtipo 5 Fecha d�a anteri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LAS CINCO SIGUIENTES TRN SE ACCEDE A TRAVES DE 'AYUDA CODIGO DE TRANSACCION= 25'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ANULACION/CONSULTA DE FACTURACIONES POR CEDEN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consultar por Cedentes, Remesas y Recibos asociadas a los mis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ANULACION/CONSULTA DE FACTURACIONES POR LIBRA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Anular y Consultar por Cedente y Referencia del Librado, recibos asociados a dichas referenc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OPCIONES DE CEDEN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efectuar Altas, Consultas y Modificaciones a la Base de Datos de Ceden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CONSULTA DE REFERENCIAS DE CEDENTES POR N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visualizar los Cedentes asociadas al NIF-Sufijo inform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CONSULTA DE REFERENCIAS DE CEDENTES POR CUENTA DE ABO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visualizar los Cedentes con su NIF-Sufijo asociados a la cuenta consulta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YUDA CODIGO DE TRANSACCION = 26 AUTOMOCION (NUEVAS TRN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3993 DOCUMENTACIONES DE VEHICUL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la administraci�n de documentaciones recibidas de fabricantes de vehiculos que se recibir�n 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 Oficina del fabricante que se entregar�n al concesionario, previo pago de las mis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permiten las siguientes opcio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ST= 1 Alta de Documentaciones (Marcaj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ST= 2 Alta de Documentaciones (Confirmaci�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ST= 3 Baja de Documentacio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ST= 4 Entrega de Documentaciones por Transferenci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ST= 5 Entrega de Documentos por Fact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 LAS CUATRO SIGUIENTES TRN SE ACCEDE A TRAVES DE 'AYUDA CODIGO DE TRANSACCION= 26'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OPCIONES DE FABRICAN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permiten las opciones de Alta, Baja y Consulta o Modific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el mantenimiento de la Base de Datos de Fabrican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opciones disponibles s�lo se permiten desde la Oficina de Cu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OPCIONES DE CONCESIONAR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permiten las opciones de Alta, Baja y Consulta o Modific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el mantenimiento de la Base de Datos de Concesionari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opciones disponibles s�lo se permiten desde la Oficina de Cu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CONSULTAS DE DOCUMENTACI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Opciones disponib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= Documentaciones vigentes de un Fabrican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2= Documentaciones vigentes de un Concesionari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= Situaci�n de una document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irve para obtener informaci�n relacionada con documenta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****     PETICIONES DE LISTA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Opciones disponibl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= Documentaciones vigentes de Fabricante/Concesionari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2= Concesionarios vigentes de un Fabrican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= Hist�rico de Documentaci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CION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105/2105 y 1216/2216 INGRESO DE EFECTIV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la certificaci�n de documento se imprimir� la FECHA DE VALOR  aplicada al apu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201/2201 ACTUALIZACION DE LIBRETAS (AHORRO E IMPOSICIONES)</w:t>
      </w:r>
    </w:p>
    <w:p>
      <w:pPr>
        <w:pStyle w:val="PreformattedText"/>
        <w:bidi w:val="0"/>
        <w:jc w:val="left"/>
        <w:rPr/>
      </w:pPr>
      <w:r>
        <w:rPr/>
        <w:t>- TRN 1202/2202 ACTUALIZACION VENCIMIENTOS (IMPOSICIONES)</w:t>
      </w:r>
    </w:p>
    <w:p>
      <w:pPr>
        <w:pStyle w:val="PreformattedText"/>
        <w:bidi w:val="0"/>
        <w:jc w:val="left"/>
        <w:rPr/>
      </w:pPr>
      <w:r>
        <w:rPr/>
        <w:t>- TRN 1215/2215 INGRESO EFECTIVO CON LIBRETA (AHORRO)</w:t>
      </w:r>
    </w:p>
    <w:p>
      <w:pPr>
        <w:pStyle w:val="PreformattedText"/>
        <w:bidi w:val="0"/>
        <w:jc w:val="left"/>
        <w:rPr/>
      </w:pPr>
      <w:r>
        <w:rPr/>
        <w:t>- TRN 1250      REINTEGRO CON LIBRETA (IMPOSICIONES)</w:t>
      </w:r>
    </w:p>
    <w:p>
      <w:pPr>
        <w:pStyle w:val="PreformattedText"/>
        <w:bidi w:val="0"/>
        <w:jc w:val="left"/>
        <w:rPr/>
      </w:pPr>
      <w:r>
        <w:rPr/>
        <w:t>- TRN 1255      ENTREGA EFECTIVO CON LIBRETA (IMPOSICIONES)</w:t>
      </w:r>
    </w:p>
    <w:p>
      <w:pPr>
        <w:pStyle w:val="PreformattedText"/>
        <w:bidi w:val="0"/>
        <w:jc w:val="left"/>
        <w:rPr/>
      </w:pPr>
      <w:r>
        <w:rPr/>
        <w:t>- TRN 1353      REINTEGRO CON LIBRETA (AHORRO)</w:t>
      </w:r>
    </w:p>
    <w:p>
      <w:pPr>
        <w:pStyle w:val="PreformattedText"/>
        <w:bidi w:val="0"/>
        <w:jc w:val="left"/>
        <w:rPr/>
      </w:pPr>
      <w:r>
        <w:rPr/>
        <w:t>- TRN 1809/2809 APERTURA/RENOVACION DATOS LIBRETA (AHORRO E IMPOSICI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luye el campo FORMATO DE LIBRETA en las transacciones relacionadas con los siguientes opcion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0 = Anteri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1 = Nue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 esta forma se pueden tratar las libretas de ahorro e imposiciones, tanto en su formato anterior com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 el de nueva cre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la presente versi�n, y hasta el momento que se les comunique oportunamente, s�lo se permitir� Forma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terior.  Si por error se digita FORMATO NUEVO el ordenador, en transmisi�n, invalida la transac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uando pase a estar operativo el FORMATO NUEVO, se les comunicar� mediante mensaje v�a T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03 CLIENTES ESPECIA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Queda con los TST,s: 1, 2, 30 y 99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ST= 1 Clientes Especiales. Se utilizar� para Clientes NO Personalizados, en operaciones con Gasto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ST= 2, 30 y 99. No sufren vari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eliminan los siguientes TST,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03 Devoluci�n Recibos REPS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04 Cargos Varios REPS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 integran en la nueva TRN de Clientes Especiales 13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1 I.I. Pase a Mora Petici�n Individ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2 I.I. Cargar en Firme Petici�n Individ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3 I.I. Pase a Deuda Confirmada Petici�n Individ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9 Anulaci�n TST,s 31, 32 y 33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42 I.I. Cargar en Firme Petici�n Glob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49 I.I. Anulaci�n Petici�n Glob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odos ellos se agrupan en la nueva TRN 175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ambi�n desaparecen, por estar inoperativo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4 Para uso de Pr�stamos/Ava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35 Para uso de Pr�stamos/Ava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98 Cargos V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05 CLIENTES ESPECIA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Queda con los TST,s: 1, 2, 30 y 9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ST= 1 Clientes Especiales. Se utilizar� �nicamente, para Clientes Especiales NO Personalizados, 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peraciones con Gas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OS CLIENTES ESPECIALES PERSONALIZADOS QUE SE TRATABAN A TRAVES DE ESTA TR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SAN A INTEGRARSE EN LA NUEVA TRN 13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ST= 2, 30 y 99. No sufren variaci�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elimina, por estar inoperativo el TST: 98 Abonos V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340 COMPRA DE BILLETES EN MONEDA EXTRANJERA.</w:t>
      </w:r>
    </w:p>
    <w:p>
      <w:pPr>
        <w:pStyle w:val="PreformattedText"/>
        <w:bidi w:val="0"/>
        <w:jc w:val="left"/>
        <w:rPr/>
      </w:pPr>
      <w:r>
        <w:rPr/>
        <w:t>- TRN 1341 VENTA DE BILLETES EN MONEDA EXTRANJER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pasa al ordenador central el control del '%.' -tanto por mil- de Bonificaci�n a permitir, en su ca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n Cuenta de Caja, se permite la opci�n de NO cobrar gast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Para Cuentas Personales se dejan opcionales los campos: Nombre, Domicilio y Poblaci�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ara Cuentas Contables los tres campos son obligatori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l ordenador central aplicar� el cambio Comprador/Vendedor que corresponda y la Comisi�n, seg�n sea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ci�n superior o inferior a 100.000 Ptas. (En BBV s�lo hay un cambio vendedor no aplicando comisi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705/2705 CREACION DE STOPS</w:t>
      </w:r>
    </w:p>
    <w:p>
      <w:pPr>
        <w:pStyle w:val="PreformattedText"/>
        <w:bidi w:val="0"/>
        <w:jc w:val="left"/>
        <w:rPr/>
      </w:pPr>
      <w:r>
        <w:rPr/>
        <w:t>- TRN 1905/2905 ANULACION DE ST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el TST= 7 Orden de no Efectuar Pago. Pasa a permitirse la Clave de Concepto '9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utilizar� para NO admitir operaciones de cargo dirigidas a la cuenta personal, cuyo importe s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incidente con el informado en dicho TST 7, con concepto '99', independientemente de la Clave Concep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 tenga el apunte. (No afectar� a las operaciones de cargo con Tal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630 CONSULTA ORDENES DE PAGO PENDIENTES</w:t>
      </w:r>
    </w:p>
    <w:p>
      <w:pPr>
        <w:pStyle w:val="PreformattedText"/>
        <w:bidi w:val="0"/>
        <w:jc w:val="left"/>
        <w:rPr/>
      </w:pPr>
      <w:r>
        <w:rPr/>
        <w:t>- TRN 1631 CONSULTA ORDENES DE PAGO EXTRAIDAS</w:t>
      </w:r>
    </w:p>
    <w:p>
      <w:pPr>
        <w:pStyle w:val="PreformattedText"/>
        <w:bidi w:val="0"/>
        <w:jc w:val="left"/>
        <w:rPr/>
      </w:pPr>
      <w:r>
        <w:rPr/>
        <w:t>- TRN 1830 EXTRACCION ORDENES DE PAGO PENDIENTES</w:t>
      </w:r>
    </w:p>
    <w:p>
      <w:pPr>
        <w:pStyle w:val="PreformattedText"/>
        <w:bidi w:val="0"/>
        <w:jc w:val="left"/>
        <w:rPr/>
      </w:pPr>
      <w:r>
        <w:rPr/>
        <w:t>- TRN 1831 EXTRACCION ORDENES DE PAGO NO PENDIENTES</w:t>
      </w:r>
    </w:p>
    <w:p>
      <w:pPr>
        <w:pStyle w:val="PreformattedText"/>
        <w:bidi w:val="0"/>
        <w:jc w:val="left"/>
        <w:rPr/>
      </w:pPr>
      <w:r>
        <w:rPr/>
        <w:t>- TRN 1871 ACTUALIZACION PREMIOS DE LA O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eliminan las cinco TRN relacionadas anterior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817 ACTUALIZACION DE TABL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De esta TRN se elimina la opci�n 3 Premios de la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1962 ANULACION DE COBROS POR SERVIC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TST= 9 Recogida/Entrega Efectivo a Domicilio (De nueva creaci�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3890/3893/4890 CARGOS ABONOS VARI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Con Clave de Concepto '80', en Cuentas Personales se exige Tex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RN 3990 REHUSES IMPUTACION PROVISIONAL CARTE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el campo T.M. (Tipo de Movimiento) se eliminan los valores comprendidos entre el 20 y 29. La operatori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 se trata por este medio, se canaliza ahora a trav�s de la TRN 1382 (Efectos Devoluciones Fuera de Plaz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ERTURA AUTOMATIC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incluyen los siguienes lista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IPO:  5= CAMARA RECIBIDA     SUBTIPO:  6= CHEQUES SUPERIORES A LIMITE TRUNCAMI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IPO: 12= COMERCIO EXTERIOR   SUBTIPO:  7= O.P.R.-CONDICIONES PARTICULARES CTAS. PROXIMAS A VENC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TIPO: 12= COMERCIO EXTERIOR   SUBTIPO:  8= O.P.R.-CLIENTES-BANCOS NACION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MARA RECIBIDA - CHEQUES, LETRAS Y RECIB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Se elimina el TST= 1 Cheq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ERCIO EXTERIOR - LIQUIDACION DE ORDENES DE PA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el lote de justificaciones al Banco de Espa�a, en los campos PAIS, TIPO e IDENTIFICADOR, si se puls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 vac�o, se asumen los valores originales de la orden de p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REVENCION DEL BANQUEO DE CAPITA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 En la pantalla de captura de datos para informaci�n al Banco de Espa�a, se elimina la posibilidad 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caje del DNI (tipo de Identificador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</w:t>
      </w:r>
      <w:r>
        <w:rPr/>
        <w:t>NO HAY MAS MODIFICACIONES 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