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 SEPTIEMBRE -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dan de baja e incorporan nuevos Clientes Especiales, relacionados a continuacin y agrupados p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de Cuenta, Cdigo de Cliente y Nombre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BILBAO VIZCA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6 - Ayuntamiento de Madrid - Recibos Peridi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7 - Ayunt. Madrid - Liquidaciones Organismos Oficiales/Er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8 - Ayunt. Madrid - Liquidaciones con Contrado Simultn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9 - Ayunt. Madrid - Autoliquidaciones Plusv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0 - Ayunt. Madrid - Mul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1 - Ayunt. Madrid - Liquidaciones con Contrado Prev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2 - Ayunt. Madrid - Liquidaciones GIIM o S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3 - Ayunt. Madrid - Autoliquidaciones en General o IV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4 - Ayunt. Madrid - Liquidaciones que incluyen I.V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Los abonos realizados para los Clientes '126' hasta el '134' correspondientes al AYUNTAMIENTO DE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ueden ser anulados sin Rastro por la TRN 1967, debe realizarse un Cargo el mismo da por la TRN 13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0/4890 CARGOS Y ABONOS VARIO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893      CARGOS Y ABONOS VARIOS REGULARIZA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n las Cuentas Contables que contabilizan apuntes de las difentes Monedas Extranjer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dando actualmente la numeracin de estas Cuentas entre los nmeros '01' y '48', ambos inclu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INCIDENCIAS, ES NECESARIO ASEGURARSE QUE LA CTA. A LA QUE SE DIRIGEN LOS APUNTES, ESTA VIG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8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734 GESTION DE REG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tratamiento especfico en BBV de las Campaas de Planes de Pensiones Individuales, identific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erminal con los nmeros de campaa 7, 8 y 9, se crean los siguientes camp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Banco y Oficina del P.P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ontrapartida y Nmero del P.P.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