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: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ueva presentacin de la carga de l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portar OS/2 Version 1.31 y/o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S CORREG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NO HAY MAS MODIFICACIONES 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