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SERVI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VARIAS - DICIEMBRE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 No se permiten las opciones de OTRAS CUENTAS ni TRASPASOS para las Tarjetas BBV con los B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494014 .....  Busines Card P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494015 .....  Busines Card O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541311 .....  Masterdcard Euro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 En las operaciones con Tarjetas Ajenas, se aade en las lneas del Diario, la clave de Banco y Oficina en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B y Nmero de Puesto, para atender las posibles reclamaciones que puedan producirse con otras Ent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 La opcin de TRASPASOS, nicamente se permite en el Autoservicio modelo 'Multifunciona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 La opcin de RETIRAR DINERO A CREDITO, identifica en la pantalla, claramente, que la disposicin es a Crd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-  Se ampla la duracin del aviso acstico, para la retirada del equipo 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arjeta utilizada en la ope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vimientos Anteriores en Cuenta Pers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Movimientos Anteriores en Tarjeta de Crd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atos de Traspa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atos de I.R.P.F y/o Patrimon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aade la misma funcin en las Disposiciones de Efectivo, para la retirada fsica de los bill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-  En Movimientos Anteriores de Cuenta Personal, se ha actualizado el literal que identifica los concep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er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-  Durante el tiempo en que se est esperando la ejecucin de una operacin por el cliente -ya sea sta Contabl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sulta y en situacin ON u OFF- se visualiza en pantalla y se imprime en el Justificante de la Dispos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ectivo y en el de Consulta de Disponible en Red y en Cuenta la siguiente inform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OMODE A SU GUSTO LA CANTIDAD MAX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ACAR DIN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10.000 HASTA 100.000 P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 SOLICITELO EN CUALQUIER OFICINA BBV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Y MODIFICACIONES SIGNIFIC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5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981 REHUSES Y APLICACION DE EFECTOS DE OTRAS OFIC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Rehusar o Aplicar Efectos Truncados y NO Truncados desde Oficinas distintas de las de o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 sean del mismo Banco o de otro Banco del Gru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lo se permite actuar con esta TRN en los Efectos que procedan de la imputacin de Cartera, y estn de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s Devoluciones Automticas del da, y en los siguientes cas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uando la Oficina de origen no pueda operar con TP por av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uando un cliente sea traspasado a Otra Oficina y Cartera, por no estar el Efecto debid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iciliado, no ha cambiado dicha Domicili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se permite Rehusar Efectos con domiciliacin parcial, y tambin se rechazar el apunte, si se hub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zado alguna operacin con el efecto mediante TRN 39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TRN admitida no se refleja en Totalizadores. (Si se produce alguna incidencia, avisa con Lote Dispon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no genera Contrasient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18 INVERSION IR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71 COBRO POR CAJA DE EFECTOS IMPA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cobrar por Caja, Efectos Devueltos Pendientes de Cobro, que estn en Deuda Confirmada o Deu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iente de Confir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la TRN es admitida, se editar justificacin del pago del efecto, con el Nominal, Comisiones, Gast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Intereses de Demora si los hubiera, en documento DIN - A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Una vez admitida la TRN, ya no se podr anular ni rehusar el efecto recob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70 CONSULTA OPERACIONES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consultar operaciones sobre Cedentes de la Oficina, ejecutadas en el da, por la propia Ofic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or O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informacin se obtiene al realizar la TRN en documento DIN - A4, y tambin se puede solicitar al da sigu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nte la TRN 1810; Tipo 10, Subtipo 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970 RECOBROS - REHUSES - CAMBIO DE SITU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Cargar o Rehusar, las Remesas y/o Efectos cedidos diariamente por Cartera a la Aplic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versin Irreg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resultado de la imputacin por TP se cede a Inversin Irregular, de donde se obtendr la sit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ria para informar a las Oficinas, mediante TRN 1810; Tipo 10, Subtipo 01, NO Cargados; Subtipo 02, Carg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TRN admitida no afecta a Totalizadores. (Si se rechaza algn apunte el Ordenador enva mensaje de L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. No genera Contrasientos. Por TRN 1804 se solicita el resultado del mism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S TRANSACCIONES SIN NUMERO, MARCADAS CON ASTERISCOS, SE ACCEDE PULSANDO F1 EN CODIGO DE TRN Y SELECCIONANDO EN E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PARTADO 18 = INVERSION IRREGU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**** CONSULTAS INVERSION IRREGULAR - DEUDA POR CUENTA DE 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conocer la Deuda Pendiente de Confirmar y/o Deuda Confirmada de un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sta transaccin es informativa y se visualiza en pantalla. (No impr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**** CONSULTAS INVERSION IRREGULAR - DEUDA POR N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conocer la Inversin Irregular (D.P.C. y/o D.C.) relacionada con un Identificador determi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**** CONSULTAS INVERSION IRREGULAR - DEUDA POR PRODUCTO AC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conocer la INVERSION IRREGULAR (D.P.C. y/o D.C.) de un producto de activo concreto, desglos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Cedente, Remesas y Ef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20 JUZ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09 MOVIMIENTOS DE EXPEDIENTES DE JUZ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Cargar o Abonar en una cuenta de Expediente con actualizacin de la Base de Datos de Exped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Juzg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contrapartida contable se asienta en el momento en la cuenta marcada (Personal o Caj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TRN admitida solicita para certificacin los impresos, Resguardo de Ingreso o Mandamiento de Devolu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n correspon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l final de la jornada (batch), se genera la contabilizacin por el total de los apuntes marcados a Expedien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cuenta 58-459.200-5 de la Oficina de Or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63 ANULACION MOVIMIENTO EXPEDIENTES DE JUZG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SIN RASTRO la TRN 1309 en el da, quedando la cuenta marcada y la Base de Da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dientes, regularizada y en la misma situacin que antes de admitir la TRN  que se an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 CODIGO DE TRANSACCION = 24 IM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75 ADMISION DE IM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l cobro y captura de datos, de todos los Impuestos presentados en el Grupo BBV po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ibuyentes, tanto a Ingresar como a Dev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ESTAMPACION DEL SELLO EN UN IMPUESTO, SUPONE LA ADMISION DEL MISMO POR PARTE DEL BANCO, ES MUY IMPORT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NO SEAN SELLADOS LOS DOCUMENTOS HASTA SU PAGO POR PARTE DEL CL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RESPONSABILIDAD DE LA OFICINA SI SELLA ALGUN IMPUESTO ANTES DE SU PAGO, Y POSTERIORMENTE RESULTA IMPAG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esta TRN se contabilizan los Impuestos en las Cuentas Restringidas de los Organismos Emisores, e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 de su adm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dos los documentos de Impuestos deben mantenerse custodiados en la Oficina de admisin (sello), durante 5 a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casos excepcionales las Oficinas, PREVIA AUTORIZACION DE SU DAR, pueden enviar a marcar documentos a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os de marcaje. (Para su envo, se agruparn en relaciones de documentos a Ingresar y a Devol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ccionados por la propia Oficin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os documentos capturados por la TRN, y no tratados por la Aplicacin Centralizada, (Tipos 8 y 9-OTROS DOCUM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VOLVER/A INGRESAR), se enviarn a las Oficinas Centralizadoras que se encargan de su revisin, liquidacin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ga, en las Delegaciones Provinciales de los Organismos Emisores, (Estado y Autonom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odo lo relacionado con Impuestos, (Nacionales o Autonmicos), se recoge en la NORMA 55.36.0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76 DEVOLUCION DE IM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efectuar devoluciones por parte de las Oficinas Centralizadoras/Receptoras, de los Impuesto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n tipo de incidencia, y que no son tratados por l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675 LISTADOS DE IM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solicitar listados de las operaciones de Impuestos tratadas en el da, o en das anteriores hast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mo de 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pendiendo del Tipo de Impuesto, los listados se enviarn a la Oficina de Sello, a la de Cuenta o a las Ofic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izadoras de cada Auton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75 ANULACION DE IMPUES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SIN RASTRO operaciones efectuadas en el da por la TRN 1375 Admisin de Im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operaciones marcadas en das anteriores, se permite la anulacin, siempre y cuando la operacin no haya s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dida al Organismo Emi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01 TRANSFERENCIAS TP CON CUENTAS CONOC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N. 1302 TRANSFERENCIAS OTROS B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ermite marcar otras Oficinas del Propio Banco en la cuenta de car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uando en estas TRN,s se digiten Gastos Libres, no se permitirn que sean superiores al mximo permitid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bla de Ga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o se permite la operacin si la cuenta (D/H) tiene desvo a otras visualizando en pantalla la cuen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o para as poder marcarla direc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02 TRANSFERENCIAS OTROS BAN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ermite en el Campo: SALIDA DE IMPRESO, el valor '9' Ordenes Movimiento de Fo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uando se digite '9' en el campo Nmero de Cuenta se validar que el dgito de control de la cuenta mar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 en formato C.S.B. con longitud exacta de 10 posiciones mas dgito de contr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60 OPERACIONES CON TARJETA DE CREDITO PROP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60 ANULACION DE OPERACIONES CON TARJETA DE CREDI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ambia el literal del TST = 5 - Tipo 1. Pasa a denominarse IRPF/PATRIMON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 el tratamiento de lectura de Banda Magntica de Tarjetas por el 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63 RETROCESION DE COBROS POR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l TST = 16 se incluye el campo IMPUESTOS; con los siguientes val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 = Con Impuestos;       2 = Sin Impues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80 REMESAS. REENVIO EFECTOS A CARTERA SIN AB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81    "   . ABONO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85    "   . INCIDENCIAS/REHUSES A CED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86    "   . RELIQUIDACION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FECHA VALOR se permiten hasta 30 das posteriores a lo marcado en FECHA DE NEGOCIACION. (Antes eran 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23 CREACION DE ORDENES PERMANENTES DE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23 ANULACION/MODIFICACION DE ORDENES PERMANENTES DE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ermite en FECHA DE VENCIMIENTO, fechas superiores al ao 1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05 APERTURA OPERATIVA DE CUEN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 el TST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las cuentas de AMEX, se presenta el campo DIVISA. Este se cumplimenta automticamente con la divis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esponda con los dos ltimos dgitos de la cuenta marc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80 CONFIRMACION DE PRESENCIA DE CL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n la apertura de la Oficina, en el puesto del Servidor, el campo: 'PUESTO PARA TRN 188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ste campo se digitar el Puesto por donde debe salir automticamente la TRN 18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ermite seleccionar un Puesto de Autoservicio, y el puesto seleccionado debe estar definido en la Ofici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cargada la aplicacin de Teleproceso en el mismo. (Pulsando en vaco asume el que se marc la ltima vez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52 ANULACION CONTRASIENTOS DIA TP. PROPIA OFIC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2952 ANULACION CONTRASIENTOS DIA TP. OTRAS OFIC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marcaje, se permiten las claves de concepto desde la 00 hasta la 99 al Debe y Haber, y para contrapart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ista, Crdito y 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53 ANULACION TRANSFERENCIAS OFICINA 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sa a permitirse para OTRAS OFICINAS del mismo Banco en la Cuenta de Car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334 DETALLES DE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elimina EL CAMPO I.R.P.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ERTURA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n Movimientos Pendientes de Cruce, la cuenta 58-119900-1 (Contrasientos Vista/Ahorro NO Reside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MARA RECIB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os listados obtenidos por TP, pasan a reflejarse para Cheques los importes superiores a 5.000.000 (Antes 3.000.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ART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RN,s 1380 - 1381 - 1385 - 1386 y 1681 : se contempla la Modalidad de Plazo '110' (Efectos para Compens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RN,s 1380 - 1381 - 1386 - 1681 : se contempla la Modalidad de Plazo '120' (Efectos para Compensar - Valor Vto. Med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TADOS DE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 el Estado Informativo 'EMBARGO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ste estado se crea automticamente por la Aplicacin de Embargos, no pudiendo ser creado ni anulado por la Ofic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isualizar como Indisponible en las TRN de consulta. (1603 - 160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Oficina podr obtener la informacin relativa a este captulo, por medio de la TRN 1810, Tipo 6, Subtip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ALORACION ATRAS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mo norma general y, para evitar improductividades, la valoracin ms atrasada que se permita de hasta 350 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a a ser de un mximo de 150 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CESO POR IDENTIFICADOR A LOS NUMEROS DE CUENTAS ASOCIADAS A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ransacciones afecta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5/2105  1216/2216  1604/2604  1605/2605  1610/2610  1300/1301 (Ctas. de Cargo y Abono) 1302/1355/1357/1616/1620/1623/17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ndo ALT+I en los campos BANCO/OFICINA o CONTRAPARTIDA, (ya sea uno u otro el primero que se presente para marca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corpora opcin en pantalla para obtener las cuentas asociadas al Identificador previamente digitado, pudiendo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 / CIF / TARJETA DE RESIDENTE / PASA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todas las TRN,s que contemplen el campo IDENTIFICADOR, cuando ste sea un Pasaporte, se exige siempre que empiece por '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NO HAY MAS MODIFICACIONES *****************************************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HES A LA VERSION 540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. 2 de fecha 17.10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CESO POR IDENTIFICADOR A LOS NUMEROS DE CUENTAS ASOCIADAS AL MIS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ransacciones afecta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05/2105  1216/2216  1604/2604  1605/2605  1610/2610  1300/1301 (Ctas. de Cargo y Abono) 1302/1355/1357/1616/1620/1623/17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ando ALT+R en los campos BANCO/OFICINA o CONTRAPARTIDA, (ya sea uno u otro el primero que se presente para marca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incorpora opcin en pantalla para obtener las cuentas asociadas al Identificador previamente digitado, pudiendo 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 / CIF / TARJETA DE RESIDENTE / PASA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. 3 de fecha 31.10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LANQUEO DE CAPIT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determinadas transacciones de TP y, una vez admitida la operacin por el ordenador central, visualiza un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que cumplimentar el Identificador, Apellidos y Nombre o Razn Social de quien efecta la operacin o por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ien lo h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datos informados en esta pantalla, son reportados mensualmente al Banco de Espaa para su debido trata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caso de Anulacin de la operacin (en el mismo da sin rastro), se visualiza la misma pantalla que la obten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TRN original que ahora se an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ambos casos es preciso digitar los datos correctos, a fin de evitar discrepa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PENS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ata correctamente la autorizacin que solicita dicho perifrico en su operatoria habit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STADOS (TRN 888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nformacin obtenida se trata correctamente (se soluciona la acumulacin de distintas fech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NCO DEL COMERC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odificacin consiste en el cambio del formato de la Cuenta de la Libreta Multisegu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el men de pantalla se incorpora un campo en el que indicar al terminal el formato de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bern de seleccionar la opcin que les indique su departamento de Organ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LAS OPCIONES, SE ACCEDE PULSANDO F1 EN CODIGO DE TRN Y SELECCIONANDO EN EL MENU EL APARTADO 22 LIBRETA MULTISEGU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Actualizacin de Libr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ertura/Renovacin Datos Titula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FIN DE LOS PARCHES DE LA VERSION 540.001 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