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LICACION : TELEPROCESO - FEBRERO 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   ***********   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AS TRANSACCIONES Y MODIFICACIONES SIGNIFICATIV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03 CUENTAS PERSO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820 PETICION CERTIFICADO IRP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 suprimem las lneas de 'Intereses Deudores' y 'Comisiones',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certificados de aquellas cuentas que no precisan esta inform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