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: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S CORREG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301,  en la segunda cuenta, se trata correctamente el folio cuando se cor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contrapartida que previamente se haba tecle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90,  no sacaba los totales correctos cuando se trataba despus de hab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dado pe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05,  slo control de fecha lgica para 'F.APERTURA'. (AM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ERTURA, quita el lmite de 5 caracteres mnimo para 'NOMBRE DE OFICINA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ADOS POR AUTORIZACION, Imprime todas las Transacciones con autorizacion edi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no la clave numerica segun nivel de peticion. Si en peticion no se marco cl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on de cada transaccion se imprime la palabra 'AUT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ntemplan tambin otra serie de modificaciones correspondien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RDENADOR    : 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TERMINALES   :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: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PER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350 Movimientos productos en m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750 Informativos productos en m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ANDO SE PONGAN OPERATIVAS, SERAN AVISADOS PUNTUALM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PER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16,  se incluye TST 6  Edicin acuse domiciliacin efectuada en el 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23,  se incluye TST 4  Consulta de rdenes de transferencias de empres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ANDO SE PONGAN OPERATIVAS, SERAN AVISADOS PUNTUALMEN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23,  se incluye TST 3  Histrico de rdenes de transferencias de una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05,  nuevo control de vto. en TST 2. Sin vto. se permite 999999 en lugar de 00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06,  se incluye TST 6  Cambio de lmite y/o vencimiento en avales. Sin vto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ermite 999999 en lugar de 00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07,  se incluye TST,s : 1 (Cancelacin de Cuen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Reactivacin de Cuen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23,  ajuste de la impresin en el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992,  si TST=2, TM=2 el nmero de cta. sera automtico (58/231499.5)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ras ofic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890,  slo si origen oficina es CAR se permiten cuentas contables para otras o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nas, excepto corresponsales (58/171700.9), interoficinas (58/674900.3)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X (57/2300.7). El resto de oficinas no deben marcar ctas. contables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 otras, aunque el terminal lo permite, el ordenador en recepcin envi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unte a contrasi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ermitir concepto 89 al Haber, en contrapartidas de vista, crdito y ahor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nuevo producto de nm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rtificacin ajustada a los nuevos docume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S CORREG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306,  tratamiento correcto del D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310 y 1312,  se permitan en modo OFF_LINE producin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es en su pro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370,  ya no pide seleccin de impresora, asigna automticamente la financ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16,  no haca correcta la edicin de recibo carg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692, 1693 y 1694, no permita la peticin de totales de toda la ofic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xxx00) si el controlador era el nm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723, Se permite digitar mes de noviembre en adelante en fech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01,  permitir contrapartida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07,  permita actuar contra otras Oficin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50,  si nmero de lote es 999 se permite modificar con un valor inf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70,  slo permita la certificacin en documento tipo Abonar, se incorp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ificacin en documento tipo ta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106,  enviaba mal al ordenador el nmero de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612,  tratamiento correcto de la respuesta d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106,  no efectuaba correctamente la relacin de Talones en el listado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200 tal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no pide seleccin de impresora, asigna automticamente la financi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991 y 4991,  no es necesario rellenar por completo 'NUMERO DE ORD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992 y 4992,  evita bloqueo si en 'BENEFICIARIO' se pulsa tecla [campo at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urar cajetn para 'EXPEDIENTE' al entrar por corr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otaliza en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transaccin anulada con respuesta a documento, se pide  folio en lugar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definido para esa transa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Interoficinas, no se permita el BCO.OF.=013107-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clado, no se permite pulsar 'F3' o 'Control+Pausa' cuando se recibe respu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 se produce algn error interno de aplicacin, se sacan en pantall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en castellano, se graban en diario y, dependiendo del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, se termina l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tamiento correcto del OFF-LINE (haba veces que se paraba el env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recepc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refleja en el diario del puesto principal la versin de program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nador y del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ceso correcto de una anulacin a una transaccin pe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 una nueva utilidad; la impresin de la versin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NO HAY MAS MODIFICACIONES 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