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roceso Comercial. Versin 3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1) Depuracin de Ficheros y Directorios en desu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2) Actualizacin de la Ver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Inclusion de Nombres Comerciales (NCO) y CIF provisi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Inclusin del TAE en la pantalla de Condi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Busqueda de codigos de CNAES/CNOES con tex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Reestructuracin de Titulares con Nombre o Apellidos Larg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Inclusin de Retener Correspondencia en pantalla de Correspond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Consideracin de solo el 1er. Titular en la pantalla de Corresponden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Obligatoriedad de Representante o Titulares con Menores de E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 Impresin del Documento de Solicitud de Talon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) Obtencin del contrato de Tarjeta Serv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) Nuevo Contrato (unico) de Pas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) Comisin de Mantenimiento de Inactivas de Libre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) Nuevas transacciones de actualiz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) Tratamiento de Rechazos de confirmaciones transmi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) Inclusin de variables HOST en UPDATES para tratamiento de comil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) Reducin de frecuencia de actualizaciones e inclusin de intervalos especificos cuando da D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) Aviso de importe cero para ingreso con talon en transacciones apertura automa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) Arreglo mensaje del diario del OFF de arrancada y de Borrado Productos Recib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) Limpia la pantalla de Condi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) Tratamiento de Cuentas Mancomunadas en Confirm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) Inclusin de Forma de Liquidacin en pantalla de Condi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) El boton de imprimir que no imprima la Ay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) Poder confirmar, en todos los casos, con una cuenta inexistente en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) Evitar que se borren por depuracion reservas manuales de cuenta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