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(10u(s1p9v0s0b4101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F:\TPCOM\TPCIM302.CM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Importacin para pasar de la V301 a la V30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0.1) Depuracin de Ficheros y Directori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do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d c:\tfmappl\objbase\comercia\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menuset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d c:\tfmappl\objbase\comercia\menuse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dial\catal1.d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dial\catal2.d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dial\gcpru6.d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cl0*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cl8800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co0000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condi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di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el*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gcp*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p1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pagina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del c:\tfmappl\objbase\comercia\tpc_secc\panta.d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0.2) Actualizacin de la Vers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bs05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pcim302.cmd c:\tfmappl\servers\files\v302.d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) Inclusion de Nombres Comerciales (NCO) y CIF provisiona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l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l3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t4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c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f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l05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) Tratamiento de las  del HO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e elimina al verificar que el tratamiento es correct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3) Inclusin del TAE en la pantalla de Condicio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d3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d30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4) Localizaciones especificas en las listas de CNAES/CNO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boli0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list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li05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art using database tp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IMPORT TO TPCOM FROM a:\tfmappl\sql\TPCAYUDA.IXF OF IXF REPLACE_CREATE INTO TPCOM.TPCAYUDA MESSAGES C:MSGDB.TX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op using datab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5) Reestructuracin de Titulares con Nombre o Apellidos Larg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l15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l20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6) Inclusin de Retener Correspondencia en pantalla de Correspondenci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r0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r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r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nu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r05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7) Consideracin de solo el 1er. Titular en la pantalla de Correspondenci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l3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8) Obligatoriedad de Representante o Titulares con Menores de Eda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f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l3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ruti\baracc.bs c:\tfmappl\objbase\comercia\tpc_ruti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9) Impresin del Documento de Solicitud de Talonari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jfserver\jfserver.jmd c:\jfserver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eforms\talonari.efm c:\tfmappl\eforms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jfserver\tpc2005.mdf c:\jfserver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art using database tp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IMPORT TO TPCOM FROM a:\tfmappl\sql\TPCDOCUM.IXF OF IXF REPLACE_CREATE INTO TPCOM.TPCDOCUM MESSAGES C:MSGDB.TX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op using datab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0) Inclusin de los Servicios en Consulta de Cuentas de Clien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Se aplaza hasta que Clientela tenga dichos Servici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1) Obtencin del contrato de Tarjeta Servi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jfserver\jfserver.jmd c:\jfserver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eforms\tarjetas.efm c:\tfmappl\eforms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jfserver\tpc71102.mdf c:\jfserver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d3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f10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art using database tp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IMPORT TO TPCOM FROM A:\tfmappl\sql\TPCDOCUM.IXF OF IXF REPLACE_CREATE INTO TPCOM.TPCDOCUM MESSAGES C:MSGDB.TX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op using datab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2) Bloqueo de Contratacin desde otros puesto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Eliminado por no ver que se de ya el problem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3) Nuevo Contrato (unico) de Pasivo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jfserver\jfserver.jmd c:\jfserver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eforms\tpccon2.efm c:\tfmappl\eforms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jfserver\tpccon2.mdf c:\jfserver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art using database tpc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IMPORT TO TPCOM FROM A:\tfmappl\sql\TPCDOCUM.IXF OF IXF REPLACE_CREATE INTO TPCOM.TPCDOCUM MESSAGES C:MSGDB.TX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IMPORT TO TPCOM FROM A:\tfmappl\sql\LADDPRCO.IXF OF IXF REPLACE_CREATE INTO TPCOM.LADDPRCO MESSAGES C:MSGDB.TX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IMPORT TO TPCOM FROM A:\tfmappl\sql\LADTFM01.IXF OF IXF REPLACE_CREATE INTO TPCOM.LADTFM01 MESSAGES C:MSGDB.TXT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all dbm stop using databa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4) Comisin de Mantenimiento de Inactivas de Libreto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do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5) Deleteo de Cuentas Disponibles inferiores en 100 a la ltima dad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Quitado por solucionarse el problema en el HOST al controlar las cuentas que nos den como disponibl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6) Nuevas transacciones de actualizac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servers\comercia\files\tpcom.dft c:\tfmappl\servers\comercia\files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servers\comercia\files\tfmtpc.cfg c:\tfmappl\servers\comercia\files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c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7) Tratamiento de Rechazos de confirmaciones transmitid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bs0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if2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c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8) Inclusin de variables HOST en UPDATES para tratamiento de comilla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l3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r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t4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19) Reducin de frecuencia de actualizaciones e inclusin de intervalos especificos cuando da DF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servers\comercia\files\tfmtpc.cfg c:\tfmappl\servers\comercia\files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bs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ruti\util.bs c:\tfmappl\objbase\comercia\tpc_ruti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ruti\errors.bs c:\tfmappl\objbase\comercia\tpc_ruti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c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ct4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pc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sc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0) Aviso de importe cero para ingreso con talon en transacciones apertura automatic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secc\cpcf10.ds c:\tfmappl\objbase\comercia\tpc_secc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1) Arreglo mensaje del diario del OFF de arrancada y de Borrado de Productos Recibido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di0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pc1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2) Limpia los datos de la pantalla de condiciones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d3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3) Tratamiento de Cuentas Mancomunadas en Confirmac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f1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4) Que aparezca la Forma de Liquidacin en pantalla de Condicion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d3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cd35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5) El boton de Imprimir que no imprima la Ayuda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ay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6) Para poder confirmar con una cuenta inexistente en el Ho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cpay00.dm c:\tfmappl\objbase\comercia\tpc_dial\*.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27) Evitar la depuracion de cuentas por reserva manual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py a:\tfmappl\objbase\comercia\tpc_dial\ofdp00.dm c:\tfmappl\objbase\comercia\tpc_dial\*.*'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