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 C O M P E N S A C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 NUEVAS TRANSACCION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34 ACUSE DE RECI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35 OBTENCION NO TRUNCADOS COMPENS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36 RELIQUIDACION DE REME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34 CONSULTAS DE COMPENS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35 CONSULTA BASE DE DATOS-COMPENS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04 CREACION DE TARIFA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34 MODIFICACION : REMESA O DET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04 ANULACION DE TARIFA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34 ANULACION DETALLE COMPENS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35 ANULACION DE REMESAS COMPENS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36 ANULACION RELIQUIDACION DE REME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37 DEVOLUCION DIAS ANTERI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38 DEVOLUCION ACTAS NOTAR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39 ANULACION DEVOLUCIONES DIAS ANTERI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34 DETALLES DE COMPENS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34 DEVOLUCIONES Y DESVIOS-COMPENS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 TRANSACCIONES QUE DESAPAREC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06 ABONARE CON TALONES (PROPIA OFICI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06 ABONARE CON TALONES (OTRA OFICI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92 CORRECCION DE ABONOS CON TALONES (PROPIA OFICI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92 CORRECCION DE ABONOS CON TALONES (OTRA OFICI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 TRANSACCIONES MODIFICAD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80 Pasa a denominarse : ADEUDO DOCUMENTOS VARIOS - P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80 Pasa a denominarse : ADEUDO DOCUMENTOS VARIOS - O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90 Pasa a denominarse : REHUSES IMPUTACION PROV.-CARTERA - P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90 Pasa a denominarse : REHUSES IMPUTACION PROV.-CARTERA - O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tas transacciones se elimina todo lo referen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ones, con lo cual el campo "CT" ser siempre 0 y s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 automticamente no pudiendose vari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 NORMAS DE OPERATIV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apartado 30: Perifricos (Lector de Tal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cin apartado 16: Compens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 Se incluye descripcin de los tratami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ueva Compens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 PROCESOS QUE DESAPAREC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CHERO DE TAL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GASTOS DE LA 1817 REFERENTE A ABONARE CON TAL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LACION DE TAL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 NO HAY MAS MODIFICACIONES 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