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TELEPROCESO  MARZO -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  *********** 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Y MODIFICACIONES SIGNIFIC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INCORPORACION EN TRANSACCIONES DE TELEPROCESO DE LOS CAMPOS NECESARIOS PARA EL TRATAMIENTO DEL 'EURO'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0 ANULACIONES DE ESTADOS DE CU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901/2901 ANULACION DE RETEN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903/2903 ANULACION DE INDISPON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orpora el campo CODIGO DE MON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e presenta en pantalla, sin posibilidad de acceso a este campo, el literal:  1 ESP - PES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1 CREACION DE ESTADOS DE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701/2701 CREACION DE RETENCIONES   (PROPIA Y OTRAS OFICI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703/2703 CREACION DE INDISPONIBLES (PROPIA Y OTRAS OFICI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orpora el campo CODIGO DE MON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e presenta en pantalla, sin posibilidad de acceso a este campo, el literal:  1 ESP - PES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EN PANTALLA CUANDO SE MARCAN IMPORTES SUPERIORES A CIEN MILLONES DE PESE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l realizar el segundo marcaje que solicita el terminal, si ste no se corresponde con el prim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visualiza el siguiente mensa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E MARC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.xxx.xxx,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ERENTE A PRIMERA DIGITAC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z.zzz.zzz,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 corregir el da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ntestando 'Si', hay que volver a marcar nuevamente dos veces el imp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ntestando 'No', presenta en el campo el ltimo importe mar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DE EUROSEGU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DUCTO EUROV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 la nueva aplicacin de Euroseguros se contempla la posibilidad por parte de las Oficinas de p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tar el producto EUROVIDA, que presenta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ntra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ormalizacin de Altas Pend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ormalizacin de Modificaciones Pend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dificaciones de Contr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mulacin de A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su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uplicados (Certifica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inies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pertu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su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Recib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su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uplic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Histrico de Recib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Impag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as Contrataciones se pueden pagar los recibos tanto por Caja, como contra Cuenta Personal en el Grupo B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en cualquier otra Entidad Banc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na vez terminada la Contratacin ejecuta la operacin seleccionada en Teleproceso, realizando el carg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enta Personal en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NO HAY MAS MODIFICACIONES 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