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:     TELEPROCESO COMER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VERSION 601.2 (TFM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:           (REF/FIX)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HA:           13/2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fmappl\objbase\comercia\tpc_dial\cpbs01.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Mi�rcoles, 15 de Noviembre de 1995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orporaci�n del producto 50/304 (Cuenta Flexible Vista de Empresas)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es condiciones que la Flexibl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NTALLA.BS: Rel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͹    Viernes, 17 de Noviembre de 1995  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ci�n del C�lculo de la Fecha de Pr�xima Liquidaci�n (Imposici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os modific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UTINA.BS: Fproxima_i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 necesario que las aplicaciones TFM est�n paradas porque se incluyen UPS,s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 de configur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ar, una vez dada la conformidad a la maqueta, en las oficin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50 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50 9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50 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0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0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1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82 7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no se detectan problemas, hacerla extensiva al resto de l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TF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&gt; 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