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L DE APLIC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RDENADOR    : 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TERMINALES   : 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TELEPROCESO - JUNIO 2000 - VERSION 0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***********   ********** 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9 VARIOS CONTAB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72 COBROS/PAGOS VARIOS POR C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ncorporan los TST,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7= Ingreso a Cta. Tarjeta Argent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= Reembolso saldo Tarjeta Argent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9= Ingreso a Prstamo Argent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0= Ingresador Efectivo 24 H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el TST 17, la Oficina que realiza la transaccin, debe grabar por o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3270 la operacin de ingreso, ya que esta transaccin de Caja no acc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Aplicacin de Tarjetas Argentaria. Es obligatorio marcar e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en el campo 'Observaciones' y la Trn. controla que el BIN pertenez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no de los Bancos del Grupo Argentaria y que el Dgito de Control sea corr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el TST 18, la operatoria es la misma que en el caso anterior, pero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iendo en cuenta que no es una opcin de 'Disposicin de Efectivo con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rdito', pues slo se utilizar para reembolso de saldo en Tarjeta a f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titular de la mis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TST 19 se utilizar para Prstamos de 'Aplicacin  Artentaria' y 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gatorio indicar el nmero completo de Prstamo en el campo 'Observacion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TST 20, tiene por objeto la contabilizacin de descarga del ingre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fectivo 24 Horas, por lo que slo se utilizar en aquellas Ofic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stas de este disposi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3 CUENTAS EN M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50 MOVIMIENTOS PRODUCTOS EN M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ncorpora la posibilidad de visuilizar los Procedimientos Judi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ociados a una cuenta de mora, para seleccionar el que corresponda 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cin que se desea realizar. Esto ocurrir en los cas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i el 'Tipo de Movimiento' es '5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i el 'Tipo de Movimiento' es '04'  '13' y se cumplimenta el campo 'Subtip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ncorpora el campo 'Desglose de Gastos', necesario para algn t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miento cuando la contrapartida de la cuenta de Mora es '089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4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34 ACUSE DE RECI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ra la cuenta 01-167821-3 de la Oficina 01-0171, a nombre de FIBA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ga a marcar el campo de 'Referencia Cliente' con el nmer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cipe, validando el Dgito de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50 LIBRETAS CON BANDA MAGNE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todas las transacciones de este grupo, se permite el tratamiento de Impos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lazo Fijo (Contrapartida 41) que tengan Libreta con Banda Magn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51 INTEGRACION ARGENT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60 OPERACIONES CONTRA OFICINAS ARGENTARIA NO INTEGR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eva transaccin para realizar operaciones de Caja (Dispocicione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resos) desde el entorno BBVA, sobre Oficinas de Argentaria a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r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transaccin genera en ON-Line un indisponible o un aument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 (segn sea disposicin o ingreso) en la cuenta del tit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Oficina no integ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 operacin se contabiliza en Batch. En ON-Line no se obtiene respu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una sobre la bondad de la operacin, extremo que las Oficinas d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er muy en cuenta a los efectos de pedir conformidad telefnica, consu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estados, etc. a la Oficina del cl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505 INGRESO A PRESTAMOS ARGENT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eva transaccin para realizar ingresos en Prstamos de Aplicacin Artent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o cuenta de cargo permite la de Caja de la Propia Oficina, o bie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nta personal de cualquier Oficina integ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19 EQUIVALENCIA DE OFICINAS/CUENTAS - BBV/ARGENT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ueva transaccin para consulta de equivalencia entre cuentas y Oficin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V y Argent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enta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sulta de Ofic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sulta cuenta B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sulta cuenta Grupo B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sulta cuenta Banco Hipotec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sulta cuenta Caja Pos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sulta cuenta Caja Posta (Especi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rece la posibilidad de imprimir la respuesta o de visualizarla en 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 NO HAY MAS MODIFICACIONES 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