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LICACION : CLIENTE - SERVIDOR (JULIO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  ******************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sti�n de mensajes informativos a la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evo mensaje activo del 26/07 al 30/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NO HAY MAS MODIFICACIONES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