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About 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 of MEL (Migration Expor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stimating porting effort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rk Bosa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of extensions to the base OS/2 Warp toolkit called the DAPI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developed by IBM to assist software developers whe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Microsoft Windows to OS/2 Warp.  DAPIE (Developer API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S/2 Warp library that provides direct emulation of over 80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's and can greatly reduce the overall port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ment DAPIE, a library named MEL (Migration Export Librar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will help the Windows developer in the analysis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process.  MEL will help decide if a DAPIE based porting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y isolating the Windows API's that are not supported by DAP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base.  MEL accomplishes this task in the Window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us providing a quick and accurate breakdown of the DAP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APIE API's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enerated by MEL provides the raw data requir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size and scope of porting DAPIE and non-DAPIE Windows code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 is a Windows library whose sole purpose is to help the Window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of their codebase will not be supported in a porting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APIE library.   MEL would not be used in an actual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r in the OS/2 development or runtime environment.   The prim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L is as a tool to quickly identify the Windows API's tha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a DAPIE based porting strategy.  Because MEL works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re is no need to install OS/2, or the OS/2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E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yman's terms, the MEL library is a facade.  In a Window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MEL looks, compiles and links like the Window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L library only includes the DAPIE supported Windows API'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iled and linked with MEL will never link or run. 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 of the linking process,  a list of unresolved Windows API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inker.   The list of unresolved Windows API'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"non-DAPIE" AP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L to Determine a Port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 is only useful in the first stage of the software porting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termine the best porting strategy to pursue.  DAPIE is a new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porting to OS/2 Warp, and one that is best suited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high percentage of Windows API's that are direct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E library .  To determine if  DAPIE is an appropriate porting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needs to know how much of their codebase will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E library in the OS/2 War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About 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E decision process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 and link Windows source code with the M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anize the list of Windows API's that were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rt the list by the frequency of calls to each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ith further analysis of this list (The Windows non-DAPIE  API's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maining porting effort will be easy, difficult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API's can then be used with other porting tool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porting tool in the SMART Toolset, to determine the porting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Obtain M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 is available on the internet World Wide Web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//os2.migration.ibm.com, or can be obtained from the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tance Team at (407) 443-7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