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s and related abstract data types in Sath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ristian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iscusses the implementation of some data structur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s in Sath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of data types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data types that I want to support are ``dictionary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orted sequence'' similar to the way described in the LEDA manual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goal is to incorporate the ``item concept''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ccess by position'' which is basically the abst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ome elements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have implemented concrete data structures tha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needed by both data types. As a simple examp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doubly linked list. More advanced data stru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list [3] and the red-black tree [4]. For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use Sather 0.2 code fragments written by Stephan M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the skiplist and the red-black tree are implemented in LEDA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 number of other alternative data structures---LED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s implementation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ugh interface of a dictionary with the most importa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stores with elements of a set K some associa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n element of I. DIC_ITEM denotes an object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information for one dictionar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{K,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(it:DIC_ITEM):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(it:DIC_ITEM):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inf(it:DIC_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(k:K):DIC_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(k:K,i:I); -- may also return DIC_ITEM, but this need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name since we cannot overload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item(it:DIC_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get delete(k:K) as a combination of lookup and del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crete data structure, say SKIPLIST{K,I}, would replace DIC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bject that holds k:K,i:I and some pointers to conn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, or in case of a red-black tree, DIC_ITEM i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_NODE{K,I}, holding pointers to children and parent and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imply subtyping the concrete data structure unde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CT and the concrete pointer type under $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work, because then, with the combination of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ne hand and del_item, key and inf on the other, the contra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forces the abstract type $ITEM and the concrete item type to b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implementing the item concept would be to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crete item types are the same, e.g. by building a clas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on of the fields of each individual item type.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and a waste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ontinue the discussion, here is a typical example of item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unt the number of occurrences of each string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xt is given as an FLIST{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UT + a.size + " element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:=a.elt!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::=D.lookup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SYS::ob_eq(it,D.nil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insert(s,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change_inf(it,D.inf(it)+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D is some concrete data structure with the appropriate it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RB_NODE{K,I} for D=RB_TREE{K,I}. Using the implicit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t::=, we can however avoid to mention this item typ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provides some kind of inexpensiv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would have to declare the the right D, and if D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claration has to be changed, but the rest of the program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urther restrict the places where changes need to be mad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nother implementation: we build a special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e have in mind, and parameterize i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. Thus, in the above example, the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in a class DICTEST{IMPL}, and somewhere el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e instantiate the class with DICTEST{RB_TREE{K,I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requirements that the key set K must me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nly needs to decide equality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crete data structures described in this paper act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sets with the stronger property of being linear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tinue with the data type sorted sequence,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. Such a data type can contain all the oper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ctionary above, and is mainly characteriz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(k:K):SEQ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smallest element (key-wise) that is at least as large a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e would like to insert an element in the sequence even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lready present. In the program given below, ``minsert'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We do this because we want to support th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s well, and because each concrete struct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eded by both abstra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this document I use ``abstract type'' often not n the sen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XXX interface in Sather but in a conceptu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 for sorted sequence i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a lexicographically ordered sequence of strings (given as a:FLIST(ST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ocess a number of queries (given as sea:FLIST{TUP{STR,STR}})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f a pair of strings; The answer to such a query is to list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 the sequence between the que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UT + a.size + " element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UT + sea.size + " querie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:=a.elt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minsert(s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:=sea.elt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::=t.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::=t.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UT + "elements from " + t1 + " to " + t2 + ":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~t2.is_lt(t1)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::=D.loca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::=D.locate(t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!(D.is_nil(it) or SYS::ob_eq(it,st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OUT + D.key(it) +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:=D.succ(it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ing abstraction, the same as what was said for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here as well. A pragmatic abstraction compromis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ircumstances is to code the application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hich is parameterized by the implement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up, we do not use a Sather type interface to realize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,  but somehow ``agree'' on conventions what oper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needs--the concrete data structure, which instant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arameter, has to provide it. However, the compil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if this requirement is met, when tryin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be found in ~cschwarz/sa/1.0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mplementations. The file list.s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list LISTASSOC{K,I} with item type LISTEL{K,I}, skip.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skiplist SKIPLIST{K,I} with item type SKIPEL{K,I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_tree.sa has a red-black tree RB_TREE{K,I} with node type RB_NODE{K,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 are classes DICTEST{IMPL} in dic.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TEST{IMPL} in seq.sa. In the main program, the parameter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by RB_TREE{STR,INT} and the other correspond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airly restrictive concerning the language fea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und routines and no dispatch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ers are used to walk through the elements of a data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 order (in our examples determined by the linear ord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f the elements). Partial evaluation of expression the wa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rom C was used to cut considerably on the red-black-tre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mproving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above described example applications for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sequence with key type STR and information type INT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combinations of Sather files in the same directory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ing the whole application with a time command was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ults. (I tried importing an external C function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compiler.) If a text contains n words, m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then the dictionary application performs n lookups and m in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sequence application performs n inserts, and 2q loo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q is the number of queries. (I have used q=10 in all test exampl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, the simple list had the worst performance amo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. However, the red-black tree outper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list with a tangible edge of ~35%. This is contr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sults delivered by the LEDA implementations. (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in the /prog section of the LEDA directory, e.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cschwarz/lib/LEDA-3.0. In those tests, other randomize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dvantages over the determinist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s for the dictionary application in 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.  \ n</w:t>
        <w:tab/>
        <w:t>| 109</w:t>
        <w:tab/>
        <w:t xml:space="preserve">  471</w:t>
        <w:tab/>
        <w:t xml:space="preserve">  1422</w:t>
        <w:tab/>
        <w:t xml:space="preserve">  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-black </w:t>
        <w:tab/>
        <w:t>| 0.4</w:t>
        <w:tab/>
        <w:t xml:space="preserve">  1.4</w:t>
        <w:tab/>
        <w:t xml:space="preserve">   3.4</w:t>
        <w:tab/>
        <w:t xml:space="preserve">  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list</w:t>
        <w:tab/>
        <w:t>| 0.5</w:t>
        <w:tab/>
        <w:t xml:space="preserve">  2.1</w:t>
        <w:tab/>
        <w:t xml:space="preserve">   4.8</w:t>
        <w:tab/>
        <w:t xml:space="preserve">  11.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  <w:tab/>
        <w:t>l</w:t>
        <w:tab/>
        <w:t xml:space="preserve">| 0.5     2.4 </w:t>
        <w:tab/>
        <w:t xml:space="preserve">  13.9</w:t>
        <w:tab/>
        <w:t xml:space="preserve">  5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s for the sorted sequence application in ms, 10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.  \ n</w:t>
        <w:tab/>
        <w:t>| 109</w:t>
        <w:tab/>
        <w:t xml:space="preserve">  471</w:t>
        <w:tab/>
        <w:t xml:space="preserve">  1422</w:t>
        <w:tab/>
        <w:t xml:space="preserve">  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-black </w:t>
        <w:tab/>
        <w:t>| 0.3</w:t>
        <w:tab/>
        <w:t xml:space="preserve">  0.8</w:t>
        <w:tab/>
        <w:t xml:space="preserve">   1.8</w:t>
        <w:tab/>
        <w:t xml:space="preserve">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list</w:t>
        <w:tab/>
        <w:t>| 0.4</w:t>
        <w:tab/>
        <w:t xml:space="preserve">  1.1</w:t>
        <w:tab/>
        <w:t xml:space="preserve">   2.9</w:t>
        <w:tab/>
        <w:t xml:space="preserve">   6.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  <w:tab/>
        <w:t>l</w:t>
        <w:tab/>
        <w:t xml:space="preserve">| 0.7     3.7 </w:t>
        <w:tab/>
        <w:t xml:space="preserve">  31.9</w:t>
        <w:tab/>
        <w:t xml:space="preserve"> 15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Griesemer, Steve Omohundro and David Stoutamire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ith a lot of information, and I could use some Sather 0.2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tephan M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K. Mehlhorn, S. Naeher. LEDA -- A Library of Efficien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ICALP'90 LNCS vol. 443, pp. 1-5, 1990, also appeared in CA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  <w:tab/>
        <w:t>S. Naeher. LEDA-3.0 Manual. Technical Report Max-Planck-Institu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, Saarbruecken, German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  <w:tab/>
        <w:t>W. Pugh. A Skip List Cookbook. CS-TR-2286.1, University of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ark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  <w:tab/>
        <w:t>T. Cormen, C. Leiserson, R. Rivest. Introduction to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ess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