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Loader.doc,v 1.2 1994/12/08 23:47:03 duchier Exp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ING FILES USING THE LIFE PARSER IN LI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: an implementation of simple_load that uses the parser written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 that all the syntax extensions are available),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tensions that allow a usage similar to that of lo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nly one file may be specifie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_expansion predicate is supported. In particular, grammar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automatically if they are written as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ate term_expansion takes a term as first argumen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r a list of clauses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defined for grammar rules and standard definitions.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end it to handle new kinds of definitions by adding new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_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state of the interpreter, the asserta query is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e stated rule will actuall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_l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lf or Filename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_gr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gr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_in(Filenam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in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oader.lf contains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r.lf     : the Lif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kenizer.lf  : the tokenizer used to provide input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ccumulators.lf, std_expander.lf and acc_declarations.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iles are automatically loaded if they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loaded with expand_load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