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by Denys Duchier, Ja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Fras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primitives and sort added WILD Life belong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".  Unless otherwise specified, all functions residu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I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bitvector(Size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returning a bitvector value that can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Siz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_and(B1:bitvector,B2:bit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returning a new bitvector that is the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arguments.  If B1 and B2 are of different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s of size the maximum of the 2, and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behaves as if it was padded with zeros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_or(B1:bitvector,B2:bit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 but for 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_xor(B1:bitvector,B2:bit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 but for logical xor (exclusive 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_not(B:bit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bitvector where the bits have been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_count(B:bit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integer which is the number of 1 bits 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_get(B:bitvector,I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r 0 depending on whether bit I is set in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_set(B:bitvector,I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it I to 1 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_clear(B:bitvector,I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it I to 0 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facility makes use of Henry Spencer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V8 egrep-style regular expression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p_compile(S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string representing a regular expression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sort regexp which is a compiled of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p_execute can function either as a predicate or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supply a mask (3rd arg)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p_execute(R:regexp,S:string [,offset=&gt;I: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hat attempts to match R with S. 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ere to start the match in S (by defaul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aracter).  Returns a term where numeric feature 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(i,j) if group n in R matched the substring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t character i and ending before character j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ind that for some stupid reason strings in WILD Lif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based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p_execute(R:regexp,S:string,Mask [,offset=&gt;I: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as a predicate.  The Mask indicates for wha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desired.  If numeric feature n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, this unifies (i,j) with its value (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ation for i and j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("regexp"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compile(X:{string;reg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ing a regexp given a string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expression or a compiled regular expression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t simply returns it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match(R:{string;regexp},S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es like the functional version of regexp_exec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ccepts a non-compiled regular expression as its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match(R:{string;regexp},S:string,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es like the predicate version of regexp_exec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split(R:{string;regexp},S:string,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dicate which fills the numeric features of Ma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substrings of S rather than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matching(R:{string;reg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ing a non-instantiated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ed to match the regular expressio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stream &lt;|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n, stdout, stderr are global vars bound the appropriate file_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stream(FD:int,Mode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ing a stream (which you should then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).  FD is an integer denoting a fil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de is "r" or "w"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(Path:string,Mode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ing a file_stream.  Mode is lik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, i.e. "r", or "w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ose(S: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to close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(S:stream,Text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that writes the Text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ush(S: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causing all buffered text written to 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ly sent to S.  This is very useful for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 through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ffer(S:stream,Size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hat reads Size bytes from S and returns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The string can be shorter than Size if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bytes are available from S (i.e. 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ecord(S:stream,Terminator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hat reads from S up to and includ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or.  If no more bytes are available from S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found the terminator yet, what has been read up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 as a string.  If the Terminator is empty, w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until we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(S: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hat returns the next character from S,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ails if EOF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ell(S:file_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position in the file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ek(S:file_stream,I:int [,Whence: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position in S to offset I.  Whenc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signification as for the C call and should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unting from the beginning, 1 for coun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sition, or 2 for counting from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2sys_stre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an old style stream into a new sty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stream2stre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a new style stream into an old sty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CKETS AN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_stream &lt;|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(Family:{"AF_INET";"AF_UN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{"SOCK_STREAM";"SOCK_DGRAM";"SOCK_RAW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rguments are optional Family defaults to "AF_INE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o "SOCK_STREAM".  function returns a socket_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(S:socket_stream [,host=&gt;H:string] , port=&gt;P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binds the socket to a port on hos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naturally defaults to the current ho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INADDR_ANY).  the socket should be in family AF_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can be a hostname or an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(S:socket_stream,path=&gt;P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s the socket to path P in the file system. 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in family AF_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S:socket_stream[,host=&gt;H:string],port=&gt;P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S:socket_stream,path=&gt;P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s (to a server).  same interface as bi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(S:socket_stream,N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at most N simultaneous connections.  Of cour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on't have threads this isn't too terribly usefu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:socket_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blocks until a client attempts to connect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t returns a new socket_stream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("client-server"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to_server(Host:string,Port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s a socket connected to the serv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Host at po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query(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s a term @(headers=&gt;H,body=&gt;B) where 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proper, and H is the collection of MIM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 by the server; each header field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on't stay in this module, bu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rate to an http modul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erver(port=&gt;P:int,handler=&gt;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that turns the current WILD Life proces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that accepts connections on port P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.  H should be a boolean function tha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et_stream as its argument; it handles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lient on the given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("client-server"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_fun(S)-&gt;true|sys#fwrite(S,"Hello World\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server(port=&gt;5000,handler=&gt;client_fu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s a simple server that says "Hello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 connects to this machine on port 5000.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elnet roquefor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199.60.4.21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roquefort.cs.sfu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haracter is '^]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closed by foreig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server is written so that it calls fflush and fcl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socket no matter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s the current C Lib errno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sg([I: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error message string for error number I.  I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_symbol(Symbol [,as=&gt;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. creates in the current module a new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currently associated with Symbol.  If as=&gt;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n Name must be a symbol and is used as th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use the same as tha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</w:t>
        <w:tab/>
        <w:t>function returning an integer.  Spawns off as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e current WILD Life process.  returns 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 and the child's process id to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  <w:tab/>
        <w:t>function returning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_no_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_exited(PID:int,EXITSTATUS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_signaled(PID:int,SIGNAL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_stopped(PID:int,STOPSTATUS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_continued(PID: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pid(Pid:int [,Options: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ing same as above, but waiting only on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(Pid:int,Signal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sending a signal to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SI ESCAPE SEQUENCE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escape sequences are now allowed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erid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username associated with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ostname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host's domain 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_project(X,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hat residuates until the feature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X. (cf "bullshit" comment in sys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on_feature(X,Feature,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s until X acquires Feature, then executes Goa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ote the value associated with the feature in Go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X.Feature.  In order to install a value on X'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X=@(Feature=&gt;Value), because X.Feature =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reate Feature, then release Goal, and finally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's value wi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1(Fun,Feature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uates on Fun.  Applies curried function Fun to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as specified by Feature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d</w:t>
        <w:tab/>
        <w:t>returns the process's id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2strin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writeq'ed representation of X as a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