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ING FILES USING THE LIFE PARSER IN LIF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: an implementation of simple_load that uses the parser written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 that all the syntax extensions are available), and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tensions that allow a usage similar to that of loa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only one file may be specified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_expansion predicate is supported. In particular, grammar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automatically if they are written as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dicate term_expansion takes a term as first argumen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or a list of clauses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defined for grammar rules and standard definitions.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end it to handle new kinds of definitions by adding new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_expa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state of the interpreter, the asserta query is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he stated rule will actuall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_l(Filename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the file Filename.lf or Filename in specifie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e first it finds. Reloading the same fil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_gr(Filename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the file Filename.gr in specifie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e first it finds. Reloading the same fil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_in(Filenam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the file Filename.in in specifie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e first it finds. Reloading the same fil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oader.lf contains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r.lf     : the Lif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kenizer.lf  : the tokenizer used to provide inputs to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ccumulators.lf, std_expander.lf and acc_declarations.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files are automatically loaded if they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be loaded with expand_load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o Du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