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README.DOC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ed File System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d File System is a set of subroutines that may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ten in any language for OS/2 2.0 or greater that allo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uilt and accessed using alphabetic or numeric keys.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as a series of header files, libraries, and DLL'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 can be freely copied and distributed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including this README.DOC file) are distributed toge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is package are, to the best of our knowledge,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 However, this package is provided on an "as is" basi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pecified or implied (see "Disclaimer - Agreement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should contain the following fil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.TXT      - An ASCII text version of the User's Guide for the K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. This file also contains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FRM - A form to complete and return when registering the K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.H        - A header file that declares the procedures and constant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in programs using the KF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SOS220.LIB - A lib used when linking OS/2 programs to indicate the K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 exist in KFSOS22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SOS220.DLL - The Dynamic Link Library containing the KFS routin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ust be in a directory pointed to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ement when running any program that uses the K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SAMP.C    - A sample program that can be compiled and executed,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C compiler, that illustrates the use of many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) of the KF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SAMP.DAT  - A sequential file used as input by the KFSSA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- Agreement 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Keyed File System routines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d File System routines are supplied as is.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arranties, expressed or implied, including, without limit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of fitness for any purpose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no 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e Keyed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d File System routines are "shareware" and are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Feel free to share th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s long as all parts of the package are distributed toge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them away altered in any way.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and may not be included in any programs you distribu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or for sale without obtaining the license that you will rece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registering this software. The essence of "user-support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If you find these routines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at you are continuing to use them after a reasonable trial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ish to write programs using these routines to distribute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mplete the registration form and send this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payment of $50.00 (check, money order, Visa, or MasterC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T Computer Solutions, Inc. at the address shown below. The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of these routines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computer at any one time.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An example is that this software may be used by any number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freely moved from one computer location to another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ssibility of it being used at one location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nother. Just as a book cannot be read by two different pers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However, with your registration you will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at allows you to freely distribute or sell any programs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the Keyed File System routines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copies of the KFS routines within 30 days of first 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withdrawn. 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T Computer Solutions, Inc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he Keyed File System routines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uneration must first contact APT Computer Solutions, Inc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low for authorization.  This authorization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to distributors recognized by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 as adhering to its guideline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and such distributors may begin offering the Key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mmediately (However APT Computer Solutions, Inc.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se routine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nformation 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e APT Envelope Printer program please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in the "REGISTER.FRM" file included with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mpleted registration form, your payment of $50.00 (check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MasterCard, or Visa) to the following addres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T Computer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illes, KY 40383-004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aying by credit card, be sure to include your card number, ex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, and signature on the order form.  Registered users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diskette containing the most recent versions of the Keyed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rinted KF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matic notification of new releases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support for the program for 1 year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upport and Enhancements 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obtain free assistance with any problem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for 1 year after registration by writing to us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We can also be reached on CompuServe ID 73023,3037.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greement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