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</w:t>
        <w:tab/>
        <w:t>SCCSID = @(#)mouse.doc</w:t>
        <w:tab/>
        <w:t xml:space="preserve">  11.12 90/10/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equate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macros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ssues.mouseisu.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md.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Problem Description/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applications talk directly to mouse hardwar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mouse hardware and the complexity of deali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s of mouse and video equipment.</w:t>
        <w:tab/>
        <w:t>Since we the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that support a mouse do so through the Int 33h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limited to providing full Int 33h functionality to &amp;mvd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33h interface performs the following&amp;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compact t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Position and butt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Position and button even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lectable pixel and mic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Video mod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Video pointer management (location and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Light p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Driver state saveability, restoreability, and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strictions on any use of the Int 33h interfa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DM is &amp;bgd..  The only difference between &amp;bgd., focused and &amp;f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support should be that no mouse events are posted for a &amp;bgd.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s are posted to full screen VDM from the physic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PMD) and are posted through the PM shield to focused windowed V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 should remain unchanged as long as a VDM is &amp;bgd.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initiates pointer movement of its own.  In that case,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 will change, but nothing will be drawn (not even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no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olutions/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Int 33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3h support is provided directly by the Virtual Mouse driver (VMD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VDM software interrupt hook.  This support is fundament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hat was previously provided in the real-mode portions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(PMDs), but is converted to run in protected-mod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 and share code in all VDMs.</w:t>
        <w:tab/>
        <w:t>This support is driven in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&amp;gml. from interrupt-time PMD notifications for full screen VDM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time VDM requests for Int 33h services, and from task-time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the shield for the focused windowed VDMs.  The VM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r-VDM mouse state inform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supp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PMD and VMD is straightforward.  The PMD is a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of which session owns the mouse;  thus, when a &amp;fgd.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owns the mouse, it notifies the VMD of mouse events.  The event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by the VMD until they can be simulated to the VDM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33h data structures for the &amp;fgd. VDM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VDM is in focus, the PMD will route the mouse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single queue driver then to the shield and eventually to the VM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D then buffers the mouse event the same way as if it was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DM. When the advanced property 'Exclusive mouse access'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indow VDM, all mouse events will go directly from PMD to V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all the PM. This property is necessary for tho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ck and draw their own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Position and button data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button events are interrupt-time events that are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MD via a "post mouse event" entry point.  The mouse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ayed until task time.  For performance reasons, all adjacent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the event buffer are coales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VDM will not be processing any events, so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immediately retrieved and stored for later query by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via Int 33h.  This is because most apps derive thei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polling Int 3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Position and button even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VMD is notified of a mouse event, it may have to notify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use event subroutine.  This depends on whether or not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registered such a subroutine (via an Int 33h fun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nts the caller has asked to be notifi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gistered subroutine must be called, it is done by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interrupt to be simulated into the VDM.  A fak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loaded into each VDM at create-time) immediately EOI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ceeds to notify the VDM's registered subroutin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IRQ that is guaranteed to not conflict with any other VDD, the 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PMD at init-time for the physical IRQ.  It is no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al mouse IRQ, simply an IRQ that no other VDD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int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vement-only events, we coalesce them.  As events are pos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, the VMD compares it with the previous event in the event buffer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a movement-only event, the current event cumulat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buffer.  This is continued until the next ev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-only event or the movement event has been simulated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rrupt-simulation overhead during rapid eve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Selectable pixel-to-coordinate and mickey-to-pixel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to-coordinate and mickey-to-pixel mappings are maintain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MD.  PMD only reports raw mickey mouse events to VMD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s.  For windowed VDMs, PM shield reports absolute pixel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D takes raw delta mickeys reported and maps them to the VD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rtual-coordinat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Video mod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D must be notified of changes in the physical dimension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at information to map the raw mickeys into pix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VD notifies the VMD of mode changes with a device-independ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VMD is capable of supporting virtually any video dev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mode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Video point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provided to the VMD by the VVD to hand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&amp;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compact t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Define pointer.  This describes the desired pointer sh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ssued as a prelude to making a pointer vi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An error may be returned if the VV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ointer support for the current video mode, allowing the V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urther drawing/moving requests.  This is not strict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 the VVD will continue to refuse calls it can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Draw pointer.  A position given in pixel coordina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modes, the VVD maps chunks of pixels to individ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The size of a "chunk" is 8x8, unless the mode is 40-colum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is 16x8.</w:t>
        <w:tab/>
        <w:t>Furthermore, a video-page parameter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Int 33h Set CRT Page service.  Draw request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remove requests are treated as "move"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Remov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 name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dra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ight p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Int 33h feature is enabled, a VMD Int 10h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and Int 10h Light Pen functions emulated with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33h interface provides a function to read-and-reset "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, which are simply software counters of total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s.  These are simulated within the VMD, by taking report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and converting them to mickeys (based on the current mickey-to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must also provide counts of button presses and rele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at the time of the last press and release.  These to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intained by the VMD, without any work on the PMD'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Driver state save, restore,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rivial to support.  Services are provided to copy all per-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te information to an application-defined block and back agai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disabled, it ignores all Int 33h requests and PM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all the supporting Int 33h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icrosoft Mouse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rom MS Press, ISBN 1-55615-191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Architectur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md.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ata Structur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Ex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mseext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procedure interfac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mseexk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procedur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mseex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mseim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md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n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mselot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procedure interfac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mselok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procedur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mselo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md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ize and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mousehis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ssues.mouseisu.i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