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*</w:t>
        <w:tab/>
        <w:t>SCCSID = @(#)vpol.doc</w:t>
        <w:tab/>
        <w:t>13.11 90/10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..\..\equate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..\..\macros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pol.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Problem Description/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sometimes poll for input and wast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tasking system.  &amp;vpol. is designed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are idle and to prevent idle VDMs from h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pol. can never know for certain when a DOS application is id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volunteers to yield. In othe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pol. must guess when an application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pol. goals&amp;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atch applications when they ar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void considering an application idle when it is doing usefu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rovide better idle detection than single DOS box &amp;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Solutions/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pol. component is found in the &amp;vkd. although i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.  Idle detection code is also found in the DO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dle detection code is marked by the phrase "VPL Idle de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lists the idle detectio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handled and how they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pplication loops performing INT 16H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BD reports INT 16H poll requests and &amp;vpol.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weighted reports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eks occur at a very high rat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emed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DHQuerySysValue clock tick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eriod (31 msecs).  &amp;vpol. checks for a new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nly when it is called to report an idl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quire any periodic time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es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BD reports a peeks by passing a weight to &amp;vpol.  The w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doing a callibration that determines how may p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in a 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weight in pee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so callibrate and use a weight to report peek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OS in console rea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ports when in the console read loop by m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pplication in loop doing INT 28H spoo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ports when repeated INT 28H's originate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Only INT 28H from outside DOS indicate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ince DOS also does INT 28H during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pplication does INT 2FH, AX=1680H y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reports INT 2FH using an SVC call.</w:t>
        <w:tab/>
        <w:t>(Note: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ved to the &amp;vdmmg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pplication in INT 21H, service 0bh console pee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increments a variable when this INT 21H servic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pol. uses this count to determine when a hig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alls is being done.  This service caus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ing transitions to catch through INT 16H peek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judged idle.  It can either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for a time or it can have its priority reduced to id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.  In either case, interrupts ar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DM even while it is judged a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DD's report "busy" activities to &amp;vp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usy events are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DM judged as idle is immediately restored to the non-idl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keystroke occurs in a VDM, that VDM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considere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reports also prevent VDM's from being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for some time after they occur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activities reported are non-peek DOS servic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, printer output, COM IO, and mouse button pu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DM is considered idle for a prolonged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it sleeps or runs at id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 gradually to give it less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Architectura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pol.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detection handles 2 cases&amp;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alls requesting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olling events that occur at a high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Calls requesti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 2fh AX=1680h idle call fro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OS call when in its console rea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of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pol. notes the reason the VDM is considered i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ces it to sleep for a time or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iority to idle class for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reports wake the VD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Polling events that occur at a high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eek loop detected by VDHReportPee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DHReportPeek notification count exceeds a 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No application "busy" activity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ds. notify &amp;vpol. when polling occurs by calling VDHReport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a weight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pol. keeps a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ighted reports within a single VDHQuerySysValue timer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ek report is made, &amp;vpol. firs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est period has begun and resets counters if it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m of reported values exceeds a threshho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period, the VDM is considered to b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made to slee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y report occurs or a timeout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 28h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l.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More than 16 (non DOS) INT 28h's in t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No application "busy" activity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vpol. waits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n a test period to make sure the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changes the VDM's priority class to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anges for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out occurs, the use of idle priority class is 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SetPriority arranges to restore the proper prio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other VDD's can temporarily rais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ctivities like simulating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 21h service 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l.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High rate of service 0bh calls i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No recent bus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slower than INT 16h due to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into ring 0 and so requires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&amp;vpol. resets its counters at the start of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it checks the variabl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S when service 0bh is called.  If thi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, the peek counter is reset to a hig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test period so that INT 16H peek det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the VDM if it continues to poll.</w:t>
        <w:tab/>
        <w:t>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has been caught, the VDHReportPeek prob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rt peek count high so that service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caught through INT 16H peek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VDMs sleep in VDHWaitVIRR's.  If they a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iver hardware interrupts, they are 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eep in a return hook after interrupt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interfaces to &amp;vpol. are&amp;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DHReportP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reports of polling events.  When a 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eded in a test period, the VD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DHWake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hat the application is busy.  The VDM is awak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leeping for being idle and has its priority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iority had be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PLDosWait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reports of INT 28H's and INT 2fh yield(AX=168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PLDe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ddress for DOS "not busy"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T 16h callibration with DOSKR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PLNo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idle detection fo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PLDosReq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try points for VPLDemInit, VPLDosWaitI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WakeIdle, and VPLNoIdle.  This allows cal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and from VDD's loaded before VK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OF DOSKR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KRNL aids in idle detection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ctivities could easily be moved out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amount of special DOS code needed for &amp;os2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RNL provides the following&amp;g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alls &amp;vpol. from DOS console read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onent could provide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hooking INT 21h to see when DO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out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lears "not busy" variab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eek service request is made by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t the start of each t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amp;vpol..  Another component could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y prehooking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crements the "not busy" variable when service 0bh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is the same one DOSKRNL clears when it recei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lling request.  Another component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by prehooking IN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ports repeated INT 28h calls from outsid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onent c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by prehooking INT 28h, but the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be able to distinguish DOS's CS from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ports INT 2fh, AX=16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shifted to M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ready handles other INT 2fh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 16H peek callib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DOSKRNL creation, DOS calls &amp;vpo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upplies the V86 address of the "not busy"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.  A return value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 16H peeks DOSKRNL should perform.  &amp;vp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alled again after the peek loop and the process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&amp;vpol. requests 0 peeks.</w:t>
        <w:tab/>
        <w:t>This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a V86 mode stub in VKBD.  The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eed to be able to make an SVC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&amp;vpol. to find out how many INT 16h'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judged idle, it still mus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eriodically to let it check for input and to let IN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run.  Some input, like keystrokes cause the VDM to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cause they are reported to idle detection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no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udged idle, the VDM will be placed on one of three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OS console read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 28h/ INT 2fh yield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DHReportPeek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a VDM has been on probation for being idle,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leep or run at idle priority each time it is judged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DM is removed from probation when "busy" activity is re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some period of time has passed since it has been ju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  It also restarts probation when the type of pro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DHReportPeek probation, the counter for peek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initialized to a value near the threshhold while on prob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the VDM will be caught more quickly when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while on VDHReportPeek probation, the cou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 to 0 giving the application a normal te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 events are weighted so that when an application p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ight loop, the sum of the reported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64K in an infoseg clock tick.  To determine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VDD's that report must callibrate based on actu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DM.  This rate is highly dependen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to ring 0.  This means the rates on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 may have no relation to the rates in VD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pol. arranges to callibrate INT 16H peeks for VK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callibration should be moved to a to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at installation time.  This would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's can retrieve the value saved by the tool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shhold used to judge an application a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% of 64K.</w:t>
        <w:tab/>
        <w:t>The user is able to set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dvanced property.  A value of 75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DM is considered idle when it performs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75% of the maximum possibl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value to 100% turns id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A second advanced property allows user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ay for idle detection.  Idle detection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this number of seconds every time bus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EEK TI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vd. uses INT 16H peek time to do optiona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changes in windowed VD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ws down the peek rate an application exhi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o much so that idle applicat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thresh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problem, &amp;vpol. periodicall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&amp;vvd. peek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when the peek rate is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no busy activity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PERTIES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explains the id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perties at a level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le seconds allow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Idle sensitivity" for more details on idl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s appear to be doing nothing but waiting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gives them less time to run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preference to programs that are doing usefu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periodically appear to be waiting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change their behavior and continue after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may pause, for instance, to wait for the us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, but then continue if the user does not re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turns "Idle detection" off for a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eful work has been detected.  If a program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lowly when there is an option for the us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ry increasing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in seconds.  The default is no idle tim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can be changed while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ne it to the prop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dle sensitiv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"Idle seconds allow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often "poll" for input when they a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response.  For instance, a program may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 by repeatedly checking to see if the user ha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</w:t>
        <w:tab/>
        <w:t>This repeated checking wastes time whe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stead.  The operating system detects "idle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king for a high rate of "polling" for input.  Wh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dged to be waiting for input, they are given less ti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le sensitivity level is a threshhold for judg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ll be considered idle.  The value is the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possible polling rate the application could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polls at a rate higher than this valu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idle sensitivity is set to 75%, the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checking to see if input is availabl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checking at more than 75% of the maximum possib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ould be judged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 detection is a "best guess" of what the program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that the program is polling at a very high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till doing useful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le sensitivity 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djustment of the threshhold for a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can receive input whil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run slower than expected, try adjusting th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 to a higher value.</w:t>
        <w:tab/>
        <w:t>This let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 at a higher rate without being judged idl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to 100, turns idle detection off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is just waiting for inpu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o not appear to be running, try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le sensitivity downward.</w:t>
        <w:tab/>
        <w:t>This lowers the thresh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dging the application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can be changed while the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ne it to the proper value.  For most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is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*:h5.Data struc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Data Structur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gm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gm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Ex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m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gm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Im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Desig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Desig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3.&amp;vpol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Inter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m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gm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Implementatio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3.&amp;vpol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Size and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Implementation Estim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