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      SCCSID = @(#)lpt.doc</w:t>
        <w:tab/>
        <w:t>6.2 91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**    lpt.doc - VLPT ma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lpt.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component consists of virtu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line-printer output ports and for the printer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b. entry points.  It provides support in each &amp;vdm.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llel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onent allows extant &amp;dosapps. which access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, either by direct access to the ports, or by normal &amp;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o operate without change.  This component also all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perform screen-print operations using &amp;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5h to operate withou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also supports file transfer programs which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s, typically via special cables, to connect two system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py files from one machine to the other.  "Laplin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Migration Facility" are two examples of this 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is mode of operation, an interface is architec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and the Physical Printer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spective of the &amp;vdm., the &amp;vlpt. componen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/O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Virtual Line PrinTer (VLPT) device driver supports &amp;dos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ree virtual parallel port controller devices in the &amp;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m.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 virtualizes the parallel port controller's Dat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, Parallel Control port, and Reserv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directly supports &amp;cb. INT 17h, rather tha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(&amp;cb.) to access the por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registers a direct interface with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(PLPT) to support Direct I/O Access. 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s which print via &amp;cb. INT 17h services, V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he print data which i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file system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o support DOS :hp1.file transfer programs:ehp1. on the paralle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also provides a :hp1.direct IO access:ehp1. mode for all &amp;dosapp.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gram the parallel port controller via direc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Print Scre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also supports the Print Screen function.  &amp;vlpt.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05h so that it gets notified before the &amp;cb.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5h handler.  The &amp;cb. INT O5h handler invokes INT 17h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INT 17h emulation in turn sends this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file, if the Spooler is active.  When the &amp;cb. INT 0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Ts, the &amp;vlp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control (via VDHArmReturnHook) so that it may close the spoo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Printer Clo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exports the VDHPrintClose service.  This interfa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nother &amp;vdd. (ie.  Virtual Keyboard driver) to forc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a &amp;vdm. to close (to handle Ctrl-Alt-PrtSc). 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because some DOS applications do not explicitly cl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printer when their print activity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may also close open print fil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amp;vdm. is terminated.  All open print files in the terminating &amp;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d, after any buffered data has been sent to the Spoo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will close the spool file after a timeout period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in an Advanced Property.   The default is us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specified a value.   The user can specify a value of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oesn't want the time out feature to operate.  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will not close an open print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 which performed output to the printer terminates.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&amp;dosapp.'s behavior, the &amp;vdm. may remain activ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ds, and the Spooler print file may remain open.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cause the open print file(s) to clo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PrtSc control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Interrupt-Driven &amp;dosap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DOS applications that perform direct I/O to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generally do not rely on hardware interrupt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hardware interrupt service routines.  LP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RQ 7) are not reported in a &amp;vdm..  In general, attempt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  to enable interrupts will be ignored, and the &amp;dosapp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receive a hardware interrupt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File Transfer &amp;dosapp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re are two basic ways to transfer files on personal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way has been using Asynchronous Communications (ie. RS232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nd the COM device interface.  More recently, however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s have become very popular which perform file transf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interface.  In order to support this latter clas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pplications, the &amp;vlpt. must support direct IO access opera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is required for the IBM Data Mig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direct IO access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Direct I/O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All &amp;dosapp.s which perform file transfer on the parallel ports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he parallel port controller directly.  To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nd others which print via direct I/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Direct I/O Access:ehp1.  mod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amp;vlpt.  in order to give &amp;dosapp.s direct access to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' Data, Status, and/or Contro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se registers are not being fully virtualized by the &amp;vlpt.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VLPT recognizes that a &amp;dosapp.  wishes to directly access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t will request (via a direct VDD to PDD interface) tha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(PLPT) grant VLPT temporary exclusive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hardware.  If that port is not currently activ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 under control of the PLPT, then PLPT will grant VLPT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and continue to service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/O requests.  Any incoming Monitor requests (ie. from the Spoo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ocked until exclusive access is released (no error 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packets are sent to the monitor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If PLPT is actively processing a hardware I/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servicing a monitor "Write" packet) when V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request for exclusive access, PLPT will give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back to VLPT.  VLPT will then display a Pop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VDHPopUp)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st appropriate system action ("End program" or "Retry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istref refid=LPTHS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VLPT will continue handling traps on all direct IO access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served registers.  VLPT virtualizes the state of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vely performing direct I/O operations to the hard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 the Control port, VLPT can recognize when a &amp;dosapp.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Direction bit (bit 5).  Also, this provides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T to "ignore" when a &amp;dosapp.  attempts to set the "IRQ Enable" bit (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 Interrupts will not be simulated in the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Since not all parallel port adapters support interrupts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s are written to be interrupt-driven on parallel port I/O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s typically poll the parallel port controller regist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, and in some cases, printing.  The &amp;vlpt. 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this, and does not include support for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o a &amp;vd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.Due to the multitasking nature of &amp;cr., and the necessity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grams in direct IO access mode, data communications using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ication will have increased probability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utiple processes are con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hen the &amp;vdm. is switched to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istref refid=LPTH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Data Mig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supports the IBM Data Migration Facility (DMF).  DM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ccess the parallel port hardware in the direct IO access mode of 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 of the Printer PDD (PLPT) and the &amp;vlpt. (VL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DM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rect IO access M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s described above, direct IO access mode is provided by the &amp;vlpt.. 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nd Receive) will run in direct IO acc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ps2. LPT Port Extended Mod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 &amp;ps2. systems, PLPT ensures that all LPT port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 (ie. read/write 8-bit parallel I/O) will be enabled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t system initialization time.  On any &amp;ps2. models which do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LPT will enable Extended Mode via the system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elect (POS) function.  This ensures that all &amp;ps2. LPT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ipulation of the Control Port "Direction Control"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 description of this bit, see :hdref id=lptcp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.The Receive program included with DMF (RECV35.COM) is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 IBM &amp;ps2. systems, such as the &amp;m80..  This restri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support provided for file transfer programs in 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m80.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amp;m80. and compatibles, the planar parallel port has so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onfigurable I/O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directional 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Configurable I/O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A given &amp;ps2.  parallel port can be configured to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ddress spaces:  03BC-Eh, 0378-Ah, or 0278-A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done via Programmable Option Select (PO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lpt.  does not support &amp;dosapp.s that attempt to configu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via POS.  Such configuration changes are suppor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the &amp;m80.  Reference Diskette and select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Bidirectio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Extended Mode of the &amp;ps2. parallel port allows the po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idirectional 8-bit parallel interface.  This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VLPT using the direct IO access mode.  The Printer PD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unction which ensures that all &amp;ps2.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enabled for Extended Mod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BM Data Migration Facility (DMF) is a &amp;dosapp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transfer data from a &amp;pcat. to a &amp;ps2.. 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 features in a &amp;vdm.  is provided only on &amp;ps2.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Data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Data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component data flow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vlptorg place=inline frame=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  +---------+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OS App.|  | DOS App.|   |  CBIO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+  +---------+   | INT 05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PIO         |INT 17h   +------^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        |            |    |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+-------+  +---------+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INT 17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+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| Spooler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| Monitor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+-^-------+  | ring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|-|----|----------|-------------|--|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       |             |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+------+             |  |       | r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                  |  |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+----------+   +-----V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|   VDM    |--&gt;|   OS/2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| Manager  | 4 |  Kernel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+-^--------+   +--------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  |3            |    |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  |             |  +-V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  |             |  |  LAN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|    |   |    |             |  | Spool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+ |    |   |    |             |  +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    |   |    |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|1   |2  |8   |             | 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V----V---V------+  11 +-----V-----+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|    LPT VDD       |&lt;---&gt;|  LPT PDD  |    | KBD VD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+------------------+     +-----------+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  |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12       |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V--V----------V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ARALLEL PORT HDW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VLPT Compon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Scenario 1 -- Direct I/O Access to a Local Parallel Por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VDM is created.  VLPT handles the VDM_CREAT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&amp;dosapp. performs any programmed I/O (PIO) to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an OUT to the LPT1 "Data" port to output a character, or 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PT2 "Control" port to set the STROBE bit)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O instruction is trapped and routed to the VLPT and process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andl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ince this is the VDM's first PIO access to the port VLP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Printer Device Driver (PLPT) with the "Request Direct Ac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11].  If the PLPT has no currently active output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allel port, direct access is granted exclusively to the VLPT [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PLPT returns the "Exclusive Access Denied" error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is currently active, then VLPT will display a PopUp message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PopUp), giving the user the option to 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rror to the program, or to Terminate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no error occurs on "Request Direct Access", VLPT disable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(by calling VDHSetIOHookState) on the Data and Status po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PT device, for this VDM only.  Attempts to perform direct I/O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port in other VDMs will still be trapped, and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I/O contention resolution logic of VLPT (see scenari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n all subsequent direct IO access to the parallel port's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gisters, each PIO instruction is execut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hysical I/O register of the parallel port controller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n all subsequent direct IO access to the parallel port's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registers, the hardware virtualization logic in the I/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or the respective register is executed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under :hdref id=lptdi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ince there is no buffering of Data or Status, and since the VDM'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concurrently with other tasks, there is some prob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rrors.  This probability increases as the number of activ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increases, or when the VDM is made a backgrou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ll Spooler Queue output to the parallel port which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VDM will be blocked by the Printer PDD until VLP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&amp;dosapp. running with direct IO access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user attempts to invoke print screen functions via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-PrtSc, Ctrl-PrtSc, or PrintScre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T will process these requests (via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h handling logic) even while concurrently supporting direct IO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same VD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 job will remain in the appropriate Spoole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can be output (when the parallel port is no longe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LPT direct IO access mode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not active, the data will be intersper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printing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rect IO access operation continues in this manner until the &amp;dosapp.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(ie. it's PDB is destroyed), or until the VDM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VLPT calls PLPT with the "Release Direct Acce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PLPT to resume normal operations with respect to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requests and monitor activity.  The user retains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interface cabling, if necessary, to resume norm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eration.  If the user fails to make necessary chan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.It may be necessary to adjust the priority of the VDM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the background while running in direct IO access mode.  Thi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aspect of the VLPT implementation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 responsible for 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istref refid=LPTHS1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Scenario 2 -- INT 17h Access to a Local or Remo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OS application invokes INT 17h to access the printer. 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rap that is handled by the 8086 Emu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PT VDD hooks this &amp;cb.  interrupt, its INT 17h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&amp;vlpt. INT 17h handler emulates the &amp;cb. rout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T 17h print character request, the LPT VD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VDM Manager to process an open request (VDHOpenPRN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returned from VDHOpenPRN, the &amp;vlpt.  will display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VDHPopUp), giving the user the option to Retry, Retur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to Terminate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m. issues a file system OPEN request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urns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VLPT initializes control structures and an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LPT device within this VDM.  Printer initializ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during op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n subsequent INT 17h "Print Character" requests, the LPT V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eue characters in its output buffer until the buffer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ffer fills, the LPT VDD calls the VDM Manager's VDHWrite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[3].  VDHWritePRN is always called at VDM tas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VDM Manager routes print stream data to the File System [4]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to the LPT PDD [5] (in the case of a Local print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N Spooler [6] (in the case of a network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on VDHWritePR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AULT), the &amp;vlpt. will display a PopUp with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turn error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erminate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rom the perspective of VLPT, there is no distinction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 and any other VDM code that executes INT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For instance, another &amp;cb. routine may issu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 17h interface [8].  Also, any software interrupt handl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ined into the INT 17h service chain will be exec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fully compatibl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inting continues in this manner until the printer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section below on Printer Close Detection)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VDD issues a call to VDHClosePRN [3] to release the hand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Scenario 3 -- INT 05h (Print Screen) to Local or Remo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From within any VDM session, when the user invok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Shift-PrtSc, the Virtual Keyboard device driver (VKB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is sequence and reflects an interrupt (INT 05h)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&amp;vlpt. sets a hook for INT 05h, and its handler is inv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the call (before the &amp;cb. routine) [8].  At this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VDD hooks the INT 05h IRET (VDHArmReturnHook) to rece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&amp;cb. handl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&amp;cb.  INT 05h handler (and/or any other installed INT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) gets invoked and in turn calls the INT 17h interface 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he LPT VDD INT 17h emulation then behaves as describ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pon IRET from the &amp;cb. INT 05h handler, the &amp;vlpt.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screen processing by closing the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HClosePRN)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Scenario 4 -- IBM Data Migration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uring system initialization on &amp;ps2.s, the Printer PDD (PLPT)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s' Extended Mode features via Programmable Optio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t VDM Creation time, VLPT hooks the four parallel controlle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LPT devic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uring VDM run time, VLPT will detect the first direct IO access to a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operate in direct IO access mode, as described in Scenario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te.DMF "Receive" (RECV35.COM) support is provided only on &amp;ps2.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n-&amp;ps2. systems do not have the required paralle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&amp;ps2. systems, only the DMF "Send" function is operationa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RECV35.COM is programmed and not a limitation of the &amp;vl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&amp;ps2. systems, the initialization processing describ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not performed by P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9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Scenario 5 -- Multi-VDM I/O Conten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One VDM is performing I/O to a parallel port on behalf of a &amp;dos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the &amp;cb. INT 17h emulation or the direct IO access m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 second VDM attempts to perform I/O to the sam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port in question is already active in direct IO access mode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second VDM attempts to emulate &amp;cb. functions, and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, then the normal &amp;cb. emulation logic will resolve the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 a Spool file.  VLPT will be able to support bot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not active, VLPT will display a PopUp message (via VDHPo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us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second VDM attempts to use the port in direct IO access m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T will display a PopUp message (via VDHPopUp), sus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VDM which is attempting direct IO access.  The PopUp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r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turn error to program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erminate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port in question is already active emulating &amp;cb.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second VDM is attempting a &amp;cb. operation, then VL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standard &amp;cb. emulation.  This will result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job, to which VLPT will send data via (VDHWritePRN).  VL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both VDM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not active, the data from the two VDMs will be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second VDM attempts to use the port in direct IO acces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LPT will attempt to enable direct IO access for the second VDM.  If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use (ie. printing) then direct IO access mode will be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VDMs will succeed in their respect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Status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 must also provide various status indicat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dm..  These indicators can be simulated entirely within the &amp;vl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is provided for the &amp;cb. INT 17h function 02h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)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cb. STATUS flags being emulated are described in the IBM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2.Personal System/2 and Personal Computer BIOS Interfac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ehp2. under "Interrupt 17H - Prin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emulates the INT 17h Read Status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based on return from VDHOpenPRN or VDHWritePRN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"NOT BUSY" bit indicates, in general, that the &amp;dosapp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component does not support virtu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.  If a &amp;dosapp. attempts to enable interrupt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et CONTROL port bit 4, "IRQ EN"), that I/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nd the application will not receive interru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lpt.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execution control of the &amp;vlpt. is divided in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lpt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rect IO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cb. INT 17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inter Clo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&amp;vdm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lpt.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During system initialization, after the physical printer dr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stalled and initialized, the VDM Manager calls the &amp;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.  The &amp;vlpt.  then determines, by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40&amp;gml. data area, the number and location of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registers event handler routines for VDM Creation and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events (via VDHInstallUserHook).  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, VDHPrintClose, is a dynamic link entry poi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LPTHD01. for a detailed list of the I/O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registers its VDD-PDD interface entry poin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OpenPDD).  At this point the dynamic link refer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rinter Device Driver and the &amp;vlpt. are fully resol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utilized to support direct IO access mod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dm.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Upon creation of the &amp;vdm., the &amp;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the relevant portions of the &amp;cb. 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s the internal states of the virtu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For this &amp;vdm., I/O handler routine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HInstallIOHook), and &amp;cb. INT 17h emulation routin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HInstallIntHook).  An INT 05h handler is also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Print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 ID=lptdio.Direct I/O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Direct I/O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Each parallel port controller provides these four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8-bit Data Port (Direct Access -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ontrol Port    (Virtualized -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atus Port     (Direct Access - In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served Port   (Virtualized - I/O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a more detailed description of the layout of these por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:hdref id=LPTHD01.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BM Publication :hp1.Personal System/2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:eh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Data and Status Port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first I/O access to a parallel port in a VDM i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us Port, that I/O will be trapped.  Once direct IO access mo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initialized, I/O operations to Data and Status 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cause traps.  Therefore, subsequent I/O to these port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VLPT getting control.  VLPT does get control, howev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/O to the Control or Reserved port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direct IO access mode the 8-bit Data port is directly accessed by the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&amp;pcat. system the Data port always operates in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&amp;ps2., the Physical Printer driver initializes the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in Extended hardw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Data Port behavior, see :hdref id=lptdp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tatus port indicates the status conditions of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hardware.  In direct IO access mode, a read performed on this port will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parallel controller's Status port at that moment.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us por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Status port behavior, see :hdref id=lptsp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Control and Reserved Port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any code executing in the context of a VDM sess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/O to either the Control or Reserved ports, a tra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nd the VLPT handler for that particular even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handlers (for IN instructions and OUT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/O port being ho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Control port is virtualized in order to maintain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wareness of the state of each bit i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,6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- Direc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-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- Select In (Pin 17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- Initialize Printer (Pin 16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- Auto Feed XT (Pin 14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- Strobe (Pin 1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tailed description of the virtualiz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Port bits, see :hdref id=lptcp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VLPT hooks all traps generated by I/O to the Reserved port. 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will always return the value FFh. 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are ignored and have no effect on the behavior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ntrolle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VLPT to PLPT Dire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llowing the architecture for the direct VDD-PDD interfaces, V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the PDD interface entry point using VDHOpenPDD ser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DD initialization time.  This interface incorporat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which are also implemented by the PLP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DDCMD_REGISTER  --  To register the VLPT entry point with P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DDCMD_DEREGISTER  --  To notify PLPT at MVD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LPT_REQUEST_EXCLUSIVE  --  To request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LPT_RELEASE_EXCLUSIVE  --  To give up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p.For a more detailed description of the VDD-PDD interf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*&amp;vlpt., please see :hdref id=lptdd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cb. INT 17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INT 17h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vlpt. component also supports &amp;cb. 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rupt 17h (23).  Rather than allowing the &amp;cb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unctions, this component performs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is support is similar to the virtual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although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On the first instance of an INT 17h from any &amp;vdm., or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n open Spool file for this port in this VD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will issue an implicit open request (via VDHOpenP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&amp;cb.  access emul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Print Character function simply puts th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VDD output buffer. The virtual status of the por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Initialize function calls the &amp;vdd.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command.  The virtual status of the port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pen print file on that devic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Read Status function simply return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parallel port.  This status, as well a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Print Character and Initializ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e status read from the virtual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not active, the VDHOpen/Write/ClosePR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rough via VDHSetError, any errors that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ca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es and return codes are the possible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turned by device drivers (\drv6\inc\error.i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WRITE_PROTECT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BAD_UNIT    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NOT_READY           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BAD_COMMAND          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CRC                  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BAD_LENGTH            EQU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SEEK                  EQU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NOT_DOS_DISK          EQU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SECTOR_NOT_FOUND      EQU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OUT_OF_PAPER          EQU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WRITE_FAULT           EQU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READ_FAULT            EQU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GEN_FAILURE   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DISK_CHANGE           EQU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WRONG_DISK            EQU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UNCERTAIN_MEDIA       EQU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CHAR_CALL_INTERRUPTED EQU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NO_MONITOR_SUPPORT    EQU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INVALID_PARAMETER     EQU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DEVICE_IN_USE         EQU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vice driver currently may return the following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drv6\src\dev\printer\prtdd.inc).  In the future, the kernel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may change to use any of the architected set of device dri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BAD_UNIT         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NOT_READY           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BAD_COMMAND          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OUT_OF_PAPER          EQU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WRITE_FAULT           EQU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GEN_FAILURE           EQU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CHAR_CALL_INTERRUPTED EQU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I24_INVALID_PARAMETER     EQU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agram show what error codes may be returned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or VDH call issued and whether a character monitor (spool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This information is based on the CRUISER PS/2 prin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CRUISER AT printer device driver should pretty much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this t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DH CALL    |   SPOOLER ENABLED     |    SPOOLER DISABL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DHOpenPRN  | NO ERRORS RETURNED    |  NO ERRORS RETURN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DHWritePRN | CHAR_CALL_INTERRUPTED |  CHAR_CALL_INTERRUP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WRITE_FAULT           |  BAD_UNI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                      |  OUT_OF_PAP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                      |  WRITE_FAUL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DHClosePRN | CHAR_CALL_INTERRUPTED |  NO ERRORS RETURNE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| WRITE_FAULT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+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t VDM creation, the LPT VDD registers an INT 05h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Emulation.  This handler is invoked prior to the &amp;cb. INT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t opens the PRN device (LPT1) for that VDM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out to be sent to a spool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not active, the data will be sent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 spool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RET from INT 05h is also hooked, using VDHArmReturnHoo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&amp;vlpt. to determine when to close the spooler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PrintScree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Since PrintScreen activity is INT 17h activity, i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rom a VDM which is active in direct IO access mode supporting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ump will be spooled via the INT 17h logic of the &amp;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active. Otherwise, it will go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Printer Clos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n a conventional environment, when a &amp;dosapp.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the character is immediately sent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In the &amp;vdm. environment, for INT 17h support, dat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temporarily in the &amp;vdd., then sent to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VDHWritePR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active, the data is always written fir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ool file, and the Spooler sends the data to the LPT P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ds the data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ooler is not active, the data is sent directly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Spooling programs typically need to know when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and closed, so that printer data may be broken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inted on a file-by-file basis.  Unfortunately, &amp;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ormally provide an indication when a printer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also shared by &amp;dos. spoolers and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When the printer is accessed through the &amp;cb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irect I/O, rather than through INT 21h, thre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clos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07.&amp;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utomatically Via a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Each time the application performs an INT 17h a timer is dis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armed.   Should the &amp;dosapp. discontinue writ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via int 17 the timer will timeout and the spoo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  The user can specify the timeout value to be u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perties user interface either before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r whilst it is running.   The user can set a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n which case it will never use the automatic time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have to use one of the following two methods. 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with a default time out.   A separate timer i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so that an app which is printing to multiple LPT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pool files closed on inactivity to that 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User Command -- Ctrl+Alt+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keyboard sequence allows the user to close the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Keyboard &amp;vdd. calls the VDHPrintClose servic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amp;vlpt..  This service then closes any open print data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&amp;vdm..  Subsequent INT 17h or direct I/O to the parall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STROBE bit) will automatically cause the &amp;vlpt. to re-ope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VDH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VD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&amp;vlpt. will set an event hook (VDHInstallUserHook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Manager to be notified on the termination of a VD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open print streams in this VDM, the &amp;vlpt.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Closing a print data stream will cause any data rema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lpt. buffer for that stream to be printed (via VDHWrite).   The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imer 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en device handle will be closed (via VDHC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vdm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s just described above, all data remaining in the &amp;vlpt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when the VD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out before the spool file is closed. If the spoo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used, the remaining data will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I/O routines for the &amp;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hooked (VDHRemoveIOHook).  All other per-VDM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ata Structur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 ID=LPTHD01.Parallel Controller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Each parallel port controller provides four I/O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8-bit Data Port (Direct Access -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ontrol Port    (Virtualized - 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atus Port     (Direct Access - In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Reserved Port   (Virtualized - I/O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All supported parallel controllers for &amp;pcat. and &amp;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e these four I/O ports.  Although the &amp;vlpt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&amp;dosapp.s to read the Data port, only &amp;ps2.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ode, which allows remote systems to present 8 bit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read by performing input on the Data port.  This &amp;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hardware feature is fully supported by the &amp;vl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If a direct I/O instruction to any of these four por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/O on that parallel controller from a given &amp;vdm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trap handler will call PLPT with the "Request Exclusiv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se four I/O ports are in four adjacent byte address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is determined by the controller number (LPT1, LPT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).  The base addresses supported are the same for the &amp;pca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ps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For example, on a &amp;pcat. configur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/Printer adapter and two Serial/Parallel adapters,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ddresses supported by the &amp;vlpt.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LPTFG01 page=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LPTFG01 frame=none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&gt;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   17 26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16 25 35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Port   &gt;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evice&gt;Name   &gt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PT1&gt;Data    &gt;3B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tatus  &gt;3BD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Control &gt;3BE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Reserved&gt;3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PT2&gt;Data    &gt;3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tatus  &gt;3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Control &gt;3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Reserved&gt;3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LPT3&gt;Data    &gt;278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tatus  &gt;2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Control &gt;27A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Reserved&gt;27B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Parallel Controller I/O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3E 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I/O port addresses for a &amp;ps2. with three paralle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also appear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LPTFG01 page=n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 refid=lptdpd.8-Bit Data Port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8-bit data port is used to indicate the data byte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/from the parallel device.  This byte is alway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VDM, rather than being virtualized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associated with I/O trap handling.  On a &amp;pcat.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rt always operates in Compatible mode.  On a &amp;ps2.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rt operates in Extended mode.  The following describ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 Compatible mode, Writes to the port cause 8 bi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sented to the port's connector pins. 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atible mode always present the data previously written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 Extended mode, the behavior depends on how the Control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ion Control" bit is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Direction Control bit is ON (enabled), a write to the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latch the data, but will not present this data at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.  A read from the Data port will return the data on the connector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a remot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f the Direction Control bit is OFF (disabled), a write to the Dat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tch the data and present this data at the connector pins. 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 port will return the data last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 refid=lptspd.Status Port     (Inpu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tatus Port is always a read-only port on both &amp;pcat. and &amp;p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bits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re numbered from 0 to 7.  Bit 0 is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  Values written to this port are always ignor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p1.Access to this port is always processed in direct IO access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values of each bit are represented to the &amp;dos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parallel controller, without any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the &amp;vlpt.:ehp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se bits are reserved.  The value of these bits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(-IRQ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if an interrupt is pending.  Since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 interrupts is not supported, this bit is always 1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rt definition, :hdref refid=lptcp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(-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e state of the printer -ERROR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(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e state of the print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e initial value of this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(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e state of the printer PE (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 signal.  The initial value of this bi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 (-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e state of the printer -ACKNOWLEDG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7 (-BU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is bit indicates the state of the printer -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bit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 refid=lptcpd.Control Port    (Input/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Like the data port, the control port may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ike the Data or Status ports, the &amp;vlpt. always tra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O access to the Control port.  This allows certain events to be virtu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read, the Control port presents the value that was last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written, the behavior of each bit is determined by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the &amp;vlpt. in most cases executes the iden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hardware port).  For certain bits, as indicated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lpt. disallows the operation, and the particular bit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The bits in the Control Port are numbered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is the least significant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0 (STRO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ll reads and writes to this bit are passed unchang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1 (AUTO FD 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ll reads and writes to this bit are passed unchang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2 (-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ll reads and writes to this bit are passed unchang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3 (SLCT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All reads and writes to this bit are passed unchanged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4 (IRQ 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Since interrupt-driven print or file transfer &amp;dosapp.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a &amp;vdm., the &amp;vlpt. always MASKS OFF the value of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erforming an OUT to the hardware.  The value of this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5 (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Since Extended mode is supported on &amp;ps2. systems, &amp;dosapp.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bit in direct IO access mode.  The hardware respon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When set, reading the Data port provides a data byte supplied by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When reset, reading the Data port provides the 8 bit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y the immediately preceeding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BIT 6, 7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When read, these bits are always ON (set).  Values writte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ignored (MASKED OFF) by the &amp;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6.Reserved Port   (I/O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fourth I/O port on each parallel controller i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ways hooked by the &amp;vlpt. in order to virtualiz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is port is read from, the value FFh will always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ort is written to, that output will be ignored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to this port is not supported, and will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rations to the other parallel controller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&amp;cb.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system global &amp;cb. Data Area is refer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vlpt. during its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ref REFID=LPTFG03 page=no.  lists each &amp;cb.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&amp;vlpt. component on a per-VDM basis.  The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relative to the &amp;cb. data segment (0040:00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LPTFG03 frame=none place=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&gt;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  2 11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1 10 22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ffset&gt;(Hex)    &gt;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           |23456789x123456789x123456789x123456789x1|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08 &gt;Varies  &gt;LPT1 Base.  Normal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the base I/O addre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printer port found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0A &gt;Varies  &gt;LPT2 Base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0C &gt;Varies  &gt;LPT3 Base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0E &gt;0000    &gt;Reserved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10 &gt;Varies  &gt;Installed Hardware.  Bits 14 and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reflect the number of Printe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installed.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78 &gt;Varies  &gt;LPT1 Timeout Counter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reflects the amount of time the C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     &gt;will wait if the device is busy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79 &gt;Varies  &gt;LPT2 Timeout Counter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7A &gt;Varies  &gt;LPT3 Timeout Counter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007B &gt;0000    &gt;Reserved.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&amp;vlpt. Component &amp;cb.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3E 3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f the I/O address for an LPT port is zero (0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ort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amp;vlpt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&amp;vdm.'s &amp;cb. data area so that all thre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ase addresses ar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Reserved areas (40:000Eh, 40:007B)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On both the &amp;pcat. and &amp;ps2. systems, the port base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ue to hardware configuration (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adapters installed).  On the &amp;ps2., the base addr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using the &amp;ps2. Reference Diskett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Because all three parallel ports are virtua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Hardware flags, bits 14-15, will be equal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Timeout Counter value is set for each installed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responds to the period of time the &amp;cb. routine wai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"Busy" status.  This value varies depending up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PU, and may be changed on a per-VDM, per-printer bas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osap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 refid=lptei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dh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lptvdh.vdh</w:t>
      </w:r>
    </w:p>
    <w:p>
      <w:pPr>
        <w:pStyle w:val="PreformattedText"/>
        <w:bidi w:val="0"/>
        <w:spacing w:before="0" w:after="0"/>
        <w:jc w:val="left"/>
        <w:rPr/>
      </w:pPr>
      <w:r>
        <w:rPr/>
        <w:t>:evdh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lptimp.s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pooler does not need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print spooler need not be active to print from a Virt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using CBIOS functions. If the Spooler is not active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ata from multiple print jobs being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Printing from &amp;dosapp.s in direct IO access mode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re the Spooler is not configured for output to a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Printing via the File System (Standard I/O)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&amp;vdm., regardless of whether spooling is ac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Interrupt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Due to the deficiency of many extant controll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 acceptable deficiency.  Very few &amp;dosapp.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printer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Timing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No attempt has been made to insure that real-tim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at of the real DOS environment, beyond gros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iming errors may occur in applications which perform dir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allel devices if the &amp;vdm. is switched to the background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ad (ie. number of processes, interrupt latency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istref refid=LPTH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AT Serial/Parallel Adapter Shadowing Regist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The shadowing behavior of the upper four I/O addres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rial/Parallel adapter (0x7C-0x7F, where x = 2 or 3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d by the &amp;vl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p.It is not believed that any applications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behavior of the AT Serial/Paralle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istref refid=LPTHS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&amp;vlpt. Advanc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LPT Close Timeout (s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When a user prints from his DOS application in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user must only tell the application to print and data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the printer.  When a user prints from his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session of OS/2, the user tells the application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 application prints using interrupt 17h, then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erminate the application, terminate the VDM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PrtSc to flush the OS/2 interrupt 17h pri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pooler to close the spool file and to make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Most users are unaware of this function and do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do something different from their application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 than when they are running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It is not possible with &amp;dosapps. that print via INT 17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have completed their output so that we can close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p.The basic solution is to have the virtual printer device driv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when a DOS application is printing via interrupt 17h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7h print request will cause the timer to be re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7h print requests stop, the timer will expire and the virtu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ill flush its buffer and close the printer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An Advanced property is there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rint timeout value in seconds.   A setting of Ze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No timeout (for applications which produce output very slow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ll be set to 15 seconds with a maximum value of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can be set on a per application basis and whils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 The same timeout value will be used for LPT1, LPT2,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VDM but each VDM can have a different timeout value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(1-3) will have a different timer so that each will timeout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ime they were last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DOS Properti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Property: +--------------------------+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| LPT close timeout (secs) | V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+--------------------------+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Value:    +-------+ 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|    15 | |&lt;       | |       &gt;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+-------+ 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&lt; OK  &gt;   &lt; Default&gt;   &lt;Cancel&gt;  &lt; Help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.The user should be able to select a device, set the tim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timeout value between 0 and 3600.  The proper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usual way when the user hit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operty has been set a default of 15 second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2/21/89 and 9/7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lpt.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e.See the &amp;cr. &amp;vlpt. I0 and I1 documents for this level of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&amp;vlpt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:h4.Implementatio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i /Virtual LPT/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lpthis.h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