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CD-ROM DEVICE TES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:    Here you can set the default numbering system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fields, as well as most numeric output,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or hexadecimal format.  This is merely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ience and may be overridden at any tim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 input should be preceeded by '0x' and all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should be entered as is.  The same is not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ressing mode.  The appropriate forma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input, and may not be overridden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vious.  Output defaults to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EXT:      Allows screen output to be saved to a file.  After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is given the option of erasing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the window is cleared, that tex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EXT:     Clears the text in the window.  Once clear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READ 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prompt the user for a starting se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o begin reading the currently opened CD-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unt of 2048-byte sectors to read.  The Dos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to read the disk as a volum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READ FILES: The user is prompted for a filename, an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the file, and a byte count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.  The DosRead function is used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turned data will be displayed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LONG:      The user is prompted for a starting sector and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52-byte sectors to read from the currently opened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dLong IOCtl [Category 8, Function 72] is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a, and it is displayed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LONG PREFE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as READ LONG except that the data is not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ffer, as in ReadLong, therefore no dat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creen.  Uses IOCtl [Category 8, Function 7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ECTO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ies the sector size from the currently opene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IOCtl [Category 8, Function 63]. 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UPC CODE:   Queries the UPC code of the CD in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-ROM drive using IOCtl [Category 8, Function 79]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's have this so the returned data may not truly be a 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VOLUM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ies the volume size from the currently opene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IOCtl [Category 8, Function 78]. 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HEAD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s the location of the drive head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ed CD-ROM and displays it to the text window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Ctl [Category 8, Function 7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:           Prompts the user for a sector on the CD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ed CD-ROM.  Uses IOCtl [Category 8, Function 5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CHANNEL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user to configure the audio channel assig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levels of the currently opened CD-ROM device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Ctl [Category 81, Function 4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CHANNE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ies the currently opened CD-ROM device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ping and volume parameters and display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window.  Uses IOCtl [Category 81, Function 6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DISK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ies the currently opened CD-ROM device fo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ow track numbers, along with the lead-ou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, and displays them in to text window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Ctl [Category 81, Function 6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STATU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ies the addresses of the last play/contin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 by the current CD-ROM devic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dio status word, and displays them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IOCtl [Category 81, Function 6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-SUBCHANNE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ies and returns audio-subchanne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CD-ROM device and displays it to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IOCtl [Category 81, Function 6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TRACK INFO (SING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s the user for a track number, then que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CD-ROM device for information about tha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 is displayed in the text window.  Uses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ategory 81, Function 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TRACK INFO (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as above except that the user is not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 number, and data on all available track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UDIO:     The user is prompted for a starting and ending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ng the play region.  Uses IOCtl [Category 81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] to start playback on the currently opened CD-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AUDIO:   Uses IOCtl [Category 81, Function 52] to resume play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CD-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AUDIO:     Uses IOCtl [Category 81, Function 51] to stop audi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urrently opened CD-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RIVE:   Prompts the user for the drive letter of the desire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and attempts to open it using Do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EDIA:   This simply re-opens the current CD-ROM devic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one whenever the media is removed and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IOCtl [Category 80, Function 61] to query the driv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and displays it to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DRIVE:    Uses IOCtl [Category 80, Function 40] to re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-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EVIC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IOCtl [Category 8, Function 63] to retreiv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BPB or the recommended BPB, whichev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s, and displays the returned bytes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       Uses IOCtl [Category 80, Function 60] to retreiv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word. The status word, along with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down is displayed to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RAY:     Uses IOCtl [Category 80, Function 45] to close the t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ly opened CD-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:          Uses IOCtl [Category 80, Function 44] to ejec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urrently opened CD-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DOOR:      Uses IOCtl [Category 80, Function 46] to lock the d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ly opened CD-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:    Uses IOCtl [Category 80, Function 46] to 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urrently opened CD-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utility allows conversion between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ctor) addresses and redbook (Minute:Second: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.  Simply enter a know addres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, and click on the arrow pointing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's entry field(s).  The equivalen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TE: This requires IOCtl [Category 81, Function 6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ing properly so that the loc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able sector can be determined.  This is tr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of the test that needs to convert from 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to another.  A message box will appea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ilure if one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CRC FOR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utility allows calculation of CRC valu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on any accessible disk.  To determin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's CRC value, simply enter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eave the box unchecked.  One way to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the CRC's for several files is to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ontains a list of the full paths and file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you want, one file per line.  The CRC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ed to the end of each line, and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aved as 'FILELIST.NEW'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'?:' is put in place of 'd:', where d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of the path, the current CD-ROM device's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.  EXAMPLE:  "?:\config.sys" becomes "F:\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F: is the current CD-ROM device.  The 'FILELIST.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an be used as a list file for the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s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S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est is intended to verify data integrity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ads simultaneously access the same CD-ROM device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10 threads may be specified.  If the "Use first 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n the Input Setup section is selected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find the first n files on the disk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threads selected to run, and will ope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ith the test threads.  CRC and pattern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vailable when using "first n" because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knowing what pattern or CRC to compare to. 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erification options, a file containing a list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ptional CRC or pattern values, may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first n" option.  If the "Stop on error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ed, the entire testwill end if a sing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untered.  All test setup info and events ar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gfile specified by the user.  The scratch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 for copy operations, and should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mmodate all of the files you wish to use.  Cop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eleted at the end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determines the data transfer rate an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zation of the driver for the dr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pecified.  The primer block size determin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le to read prior to starting the tes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ing, the file pointer return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nd the test begins.  The normal block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bytes to read per DosRea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TE: Transfer rate values tend to be a little low.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ize is &gt; 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list is intended for use with the multi-threaded t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pecification of several filenames to be used during th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CRC code information or a pattern to match. 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list file is to simply make a text file that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list of full pathnames of the files you want to us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used by thread 1, the second by thread 2, and s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reads are specified than filenames provided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 will be reduced to the number of files specified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imple file lis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&lt;--  Lines beginning with '#' are consider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FIL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FIL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FILE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le will allow up to 3 threads to simultaneously r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threaded test.  Duplicate filenames may be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hreads to access the same file.  If you have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with the same CD, you can put a '?' in place of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cate the files reside on the currently opened CD-ROM dev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:\FIL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:\FIL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:\FILE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tyle may NOT be used with the Verify from CRC or Verif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ptions.  To use these options, you must know the CRC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, or the repeating pattern that makes up each fi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under the UTILITIES menu that will compute the CRC'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 the codes properly in a list file like the exampl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(refer to the above section on computing CRC's).  Simpl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y with the name of your simple file list and check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you want multiple CRC's computed.  Then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file as you see fit.  Alternatively, you can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 codes, but they must be in the HEX format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:\FILE1.DAT    0xf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?:\FILE2.DAT    0x9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like the one shown above may now ONLY be used with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RC option or the Verify from Pattern option. 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various copy options, and vice versa, the copy o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 with CRC or Pattern.  Patterns must be entered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in the format shown above.  Only 2-byt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, so single-byte patterns must specify the byte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A repeating hexidecimal FF would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