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buginst]                                                    [v 0.1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Kernel / PM Install / Resto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for the debug utility and symbo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kernel,  and the debug version of Presentation Manage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void having to boot from the OS/2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leaving the  retail PM dynamic link libra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(in \os2\dll), untouched, and installing the debug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irectory (\os2\DEBUG\dll). The debug versions are t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versions  by simply editing  the 'config.sys' fil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may now be done from a CD-ROM or remote dis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"Toolkit Debug Diskette 1" in your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any OS/2 prompt (windowed or full-screen),  from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install  c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c' is the drive letter where OS/2 2.x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a' is your diskette di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type a colon after th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prompted to enter a debug install option,  choo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 - install utilities /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 - install debu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- install debug PM             [this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ke the necessary config.sys chang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nect a debug terminal, and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CD-ROM or Remot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using a CD-ROM, insert it in the drive.  If using a remo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it's connected before starting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any OS/2 prompt (windowed or full-screen),  from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S2TK21\DEBUG\CDINST  d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' is the drive letter of the CD-ROM or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'c' is the drive letter where OS/2 2.x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type a colon after th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e steps 3 - 5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"config.sys" file chan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bug Kerne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stalled only the debug kernel (i.e. not debug PM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hell APIs), shutdown and re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have a second communication port, then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kernel will go to that port (COM2) otherwise out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OM1.  Be sure to connect your cable to the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bug PM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tall the debug version of PM and/or the PM Shell API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make the following changes to your  "config.sys"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voke the debug version of "pmdd.sys" (from the \os2\debug\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stead of the retail version in \o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os2\debug\dll\pmdd.sys /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  c  is your installation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is the communication port for debug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values for n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if COM2 is pre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if COM2 is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dd the debug DLL directory to the BEGINNING of your LIB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PATH=x:\os2\debug\dll; .... etc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  x  is your install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nges are documented during the installation procedu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corded in the  "dbinst.log"  file which is created in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the install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storing the retail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"x:\os2\debug\dll" from the beginning of the LIBPATH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possible to remove the debug versions of the DLL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DLL directory while they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you may want to restore the PMDD.SYS line to the for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1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storing the retail 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Debug Installation Program and select "Restore Retail Ker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Debug Installs / Resto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bug installation  command file and  executable are copi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directory of your OS/2 system partition as part of the inital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you can do further installs or restore retail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using diskettes, at any OS/2 (windowed or fullscreen) prompt,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inst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' is the letter of your OS/2 2.x drive without the trailing 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using a CD-RO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OS2TK21\DEBUG\CDINST  d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d' is the drive letter of the CD-ROM or remo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'c' is the drive letter where OS/2 2.x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type a colon after the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options when promp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ake config.sys changes if necess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wo files are copied to the root directory of your</w:t>
      </w:r>
    </w:p>
    <w:p>
      <w:pPr>
        <w:pStyle w:val="PreformattedText"/>
        <w:bidi w:val="0"/>
        <w:jc w:val="left"/>
        <w:rPr/>
      </w:pPr>
      <w:r>
        <w:rPr/>
        <w:t>specified installation drive.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binst.cmd      - the basic command file, which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ly, and which calls dbuginst.ex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ested install drive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buginst.exe    - this executable acts as the interfac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, allows him or her to choose which 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debug system to install, or eve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s to restore to the retail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now supports remot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a CD-ROM or a remo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consists of a menu selection in a tabular format. It</w:t>
      </w:r>
    </w:p>
    <w:p>
      <w:pPr>
        <w:pStyle w:val="PreformattedText"/>
        <w:bidi w:val="0"/>
        <w:jc w:val="left"/>
        <w:rPr/>
      </w:pPr>
      <w:r>
        <w:rPr/>
        <w:t>provides installation in  3 optional parts,  and the ability to restore</w:t>
      </w:r>
    </w:p>
    <w:p>
      <w:pPr>
        <w:pStyle w:val="PreformattedText"/>
        <w:bidi w:val="0"/>
        <w:jc w:val="left"/>
        <w:rPr/>
      </w:pPr>
      <w:r>
        <w:rPr/>
        <w:t>two of those parts back to their corresponding retai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Option �           Description         � Drive �  Status   �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1   � Install utilities / symbols   �  d:   �           �  �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2   � Install debug  kernel         �  d:   �           �  �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3   � Install debug  PM             �  d:   �           �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4   � Restore retail kernel         �  d:   �           �  �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5   � Restore retail PM             �  d:   �           �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E   �  Exit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ease input your selection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options make up options 1, 2, and 3. On the first occasion,</w:t>
      </w:r>
    </w:p>
    <w:p>
      <w:pPr>
        <w:pStyle w:val="PreformattedText"/>
        <w:bidi w:val="0"/>
        <w:jc w:val="left"/>
        <w:rPr/>
      </w:pPr>
      <w:r>
        <w:rPr/>
        <w:t>it is suggested that  you install in  numerical order  (the presence of</w:t>
      </w:r>
    </w:p>
    <w:p>
      <w:pPr>
        <w:pStyle w:val="PreformattedText"/>
        <w:bidi w:val="0"/>
        <w:jc w:val="left"/>
        <w:rPr/>
      </w:pPr>
      <w:r>
        <w:rPr/>
        <w:t>the debug version of "pmdd.sys" in "\os2\debug\dll"  from option 1,  is</w:t>
      </w:r>
    </w:p>
    <w:p>
      <w:pPr>
        <w:pStyle w:val="PreformattedText"/>
        <w:bidi w:val="0"/>
        <w:jc w:val="left"/>
        <w:rPr/>
      </w:pPr>
      <w:r>
        <w:rPr/>
        <w:t>actually a pre-requisite for op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just what each of the 3 options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stalling the utilities / symbols:  copies all the symbol (.sy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correspond to DLLs located in the "\os2\dll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stallation partition,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symbol file creation utility ("mapsym.exe"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terminal emulator ("t.exe")  are copied to the \os2\ap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Move "t.exe" to your debug terminal machine, 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terminal emulator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ee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��� os2 �����  dll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doscall1.sym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helpmgr.sy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os2char.sy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pmctls.sy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pmdrag.sy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pmgpi.sy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pmmle.sy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pmshapi.sy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pmspl.sy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pmwp.sy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</w:t>
      </w:r>
      <w:r>
        <w:rPr/>
        <w:t>som.sy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</w:t>
      </w:r>
      <w:r>
        <w:rPr/>
        <w:t>debug  ������   dll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� </w:t>
      </w:r>
      <w:r>
        <w:rPr/>
        <w:t>pmdd.sy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</w:t>
      </w:r>
      <w:r>
        <w:rPr/>
        <w:t>a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psym.ex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.ex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stalling the kernel:  unhides "os2krnl"  in the root directo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s it to  "os2krnl.RTL";  replaces it with the debug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"Toolkit Debug Diskette 2"; and copies the kernel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root directory (from "Toolkit Debug Diskette 2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s2krnl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s2krnl.sym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s2krnl.rtl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stalling the debug version of PM: unpacks debug vers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Window Manager and Graphics Engine DLL and symbol fil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os2\debug\dll" directory (from "Toolkit Debug Diskette 1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����  os2  ����  debug  ���� d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pmgre.dl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pmgre.sy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pmwin.dl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pmwin.sy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options (4 and 5)  reverse the install procedure of options</w:t>
      </w:r>
    </w:p>
    <w:p>
      <w:pPr>
        <w:pStyle w:val="PreformattedText"/>
        <w:bidi w:val="0"/>
        <w:jc w:val="left"/>
        <w:rPr/>
      </w:pPr>
      <w:r>
        <w:rPr/>
        <w:t>2 and 3, respectively.  Note that there is no restore for the utilities</w:t>
      </w:r>
    </w:p>
    <w:p>
      <w:pPr>
        <w:pStyle w:val="PreformattedText"/>
        <w:bidi w:val="0"/>
        <w:jc w:val="left"/>
        <w:rPr/>
      </w:pPr>
      <w:r>
        <w:rPr/>
        <w:t>and symbols (option 1),  because those files will simply not be used by</w:t>
      </w:r>
    </w:p>
    <w:p>
      <w:pPr>
        <w:pStyle w:val="PreformattedText"/>
        <w:bidi w:val="0"/>
        <w:jc w:val="left"/>
        <w:rPr/>
      </w:pPr>
      <w:r>
        <w:rPr/>
        <w:t>the retail kernel. The mechanisms of the various restore operations are</w:t>
      </w:r>
    </w:p>
    <w:p>
      <w:pPr>
        <w:pStyle w:val="PreformattedText"/>
        <w:bidi w:val="0"/>
        <w:jc w:val="left"/>
        <w:rPr/>
      </w:pPr>
      <w:r>
        <w:rPr/>
        <w:t>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storing the kernel: replaces the active debug version of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os2krnl") with the retail version saved as "os2krnl.rtl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, and then deletes the "os2krnl.rt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kernel symbol file will be left in the roo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s2krn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storing the retail version of PM:  reminds the user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 It does not delete any of the debug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s  or PMDD.SYS from the  \os2\debug\dll directory.  (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 \os2\system\trace directory are also left alone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