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++ D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ynamic Link libraries is not a difficult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equire the user to faithfully follow certain rules.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gramming Guide describes this topic - Chapter 12.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-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C++ dynamic link libraries through variou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be familia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Chapter 12 of the IBM C/C++ Tool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please take some time to review th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handy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methods to build C++ DLL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the use of features _Export  and #pragma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the use of .DEF building tool CPPFIL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 how these two methods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 Using  _Export  and #pragma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implest method to create a C++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volves the use of the _Export keyw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export directive on the functions or cla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export. For example, to expo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 chris(int a)", simply insert the keywor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 _Export chris(int a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a sample program that demonstrates this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directory  IBMCPP\SAMPLES\COMPILER\SAMPLE07\METHO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file run.cmd, demonstrates each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Use _Export or #pragma export in your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items you wan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source file VF.H,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xport keyword is used to expor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wish to export on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of a class, say getarea(), add the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to the declarator of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 triangle : public area    // deleted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c int objec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_Export getarea();  // added  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Export triangle::triang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 // you must always export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use #pragma expor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pragma export(triangle::getarea(),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mpile all files to objects (make sure you use the /Ge-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Create a dummy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.DEF is a sample dummy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internal 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after the LIBRARY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Link the DLL with your objects, libraries, and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use ICC to link the DLL. The /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file name of you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Create the import library from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Link your application with the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CC to compile/link your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Using of .DEF file building tool CPPFIL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requires the use of CPPFILT too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names list to be used in th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this method is that it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way to build DLL's without hav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a sample program that demonstrates this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directory  IBMCPP\SAMPLES\COMPILER\SAMPLE07\METHO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command file run.cmd, which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step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mpile all files to objects (make sure you use the /Ge-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mpile all the tempinc files in the TEMPIN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inc files conta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emplates we have instantia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objects you will link to create a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ecessary to include these tempin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hen linking the DLL. Otherwise,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s (missing implementation)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Copy the tempinc objects into your DLL bui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you want to link your DLL with the tempinc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onvenient to have all the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Run cppfilt.exe on all the object files using -b -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ng the output to a temporary file. (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K.TMP is the temporary fil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option tells CPPFILT that we are using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causes CPPFILT to dump out all public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Edit the temporary file (STK.TMP) cre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clude any symbols that you may not want to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in the standard DE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functions or variable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export from the DLL, simply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dd in the standard .DE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change the DLL name after the LIBRAR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ame you have given to the DLL you ar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, STACK.DEF is created by a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DEF file information to STK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Link the DLL with your objects, libraries, and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use ICC to link the DLL. The /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o specify the file name of you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Create the import library from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.DEF file to creat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, for example, implib stack.lib stack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Link your application with the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ample program, the tempin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cluded in the DLL have been deleted.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those tempinc object files,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t error messages from the link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symbols are multip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documen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