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601-116 (c) COPYRIGHT IBM CORP. 1989, 199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MATERIALS-PROPERTY OF I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COPYRIGHT INSTRUCTIONS, G120-2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