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low Zero OS/2 Products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package are the files required to view our OS/2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VIEW' system contained in OS/2.  To view the catalogu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directory containing all of the files and execute 'BelowZr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all the information file and create a Workplace Shel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xecute the 'Below Zero' icon to view the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instructions are available within the information file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OS/2 loaded you may contact us for a DOS copy.  If you hav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sh a paper copy, simply use the print system contained in 'VIE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have any problems 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Free:  (800) 461 B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(403) 547 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(403) 547 1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(403) 547 2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belwzro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