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ust quick'n'dirty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.exe is a PM program which shows a short message give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r as tex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1  beep once, freq 1500, 500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2  beep once, freq 2000, 1000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3  beep every 1000ms, freq 1500, 200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4  beep every 200ms, freq 2000, 100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&lt;file&gt; load text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gets text from stdin, f.g. "dir | popup.exe -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essage" display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p -b2 -fd:\text\donnow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p "a quick pop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p -b4 "another pop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aves its postion, size and font to file "popup.cf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know the .exe it's much too much KB, but I cannot change that... Siby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nderful development environment, but every program made with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KB or more... maybe I code this tool in C sometime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