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doubtful that you may needed to modify this script for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'C:\' are replaced by the actual boot path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ARP Center drives object select "logsys.cmd", a driver scri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.cmd". This driver sets the path and logs output of "system.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:\system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work vanilla install. By vanilla install I mean install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th default selection except specify default local printer,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sound, and install TCP/IP with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are working then read "network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COPY system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rivers and other files can be put into shared logical volu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needed was Danis5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M:\CUBE\system\os2\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20-02   7:42p     65662           0  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ll CUBE while working in the "text" directory for the file "C:\config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of my cube file is "text\config.cub.sam" with extra extension ".s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cript, "text\config.cmd", to run cube on loc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.sys" and edit them where you put a local copy i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\sam".  You might have to modify the script to your own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update selected INI profiles in "ini\getini.din" created by GET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in the "ini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update selected WPS objects in "wps\getwps.din" created by GETW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in the "wp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