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F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Scott Ha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 (Ctrl-Alt-Function) is the copyrighted property of Scott Ha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distributed and used freely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it is distributed only as the original, unmodified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no fee is charged except reasonable and customary duplicat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im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it is not made part of, or included with any other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1.EXE and CAF2.EXE are software switches for foreign keyboard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KEYB.COM in DOS 3.30 and higher. They emulate th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Alt&gt;&lt;F1&gt; and &lt;Ctrl&gt;&lt;Alt&gt;&lt;F2&gt; used to switch between the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mestic (usually American) keyboards. They are useful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primarily the American keyboard but want to load a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Run CAF1 in your AUTOEXEC.BAT after loading KEYB.CO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&lt;Ctrl&gt;&lt;Alt&gt;&lt;F1&gt; keypress to switch to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leaving the foreign keyboard ready to switch t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Alt&gt;&lt;F2&gt; or with CA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CAF for my own use since I occaisionally write in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American keyboard, and find it easier to load the German keyb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 rather than typing the ASCII codes for umlauts. However,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forget to switch to the American keyboard after load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ing a few y's and z's, which are reversed on the German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 don't have to re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how I use CAF in my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oad German keyboard with KEY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os50\keyb gr,,c:\dos50\key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witch to US keyboard,leaving German keyboar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util\ca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KEYB.COM and customizing DOS for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, see the MS-DOS 5.0 Users Guide an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&lt;Ctrl&gt;&lt;Alt&gt;&lt;F1&gt;, switches to domestic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&lt;Ctrl&gt;&lt;Alt&gt;&lt;F2&gt;, switches to foreign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 error: requires DOS 3.3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F works only with the KEYB.COM keyboard program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 error: KEYB.COM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eign keyboard is installed, so there's no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(4/9/92) Broke CAF into separate executables CAF1 and CA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command line switches and simplifying 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(1/4/92)  Origin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CAF has been tested on a 386/SX clone running DOS 3.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only. Your system may have differences which may cause anyth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o happen, including loss of data.  You use CAF at your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1 and CAF2 are copyrighted programs that you can freely u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m useful, please drop me a line by mail or CompuServe. I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H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mersieth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2000 Hamburg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1021,67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