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NTIG ASSEMBLY PROGRAM (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</w:t>
        <w:tab/>
        <w:t>Xiaoqiu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of the program is granted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and the copyright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ttribution of the author as the sour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Contig Assembly Program Based on Sensitiv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 Overlaps" (submitted to Genomics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aoqiu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igan Technolog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ghton, MI 4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huang@cs.mt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mat n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2  file_of_fragments output_file  MIN_OVERLAP PERCEN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of_fragments -- input data, in pearson/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file</w:t>
        <w:tab/>
        <w:tab/>
        <w:tab/>
        <w:tab/>
        <w:t>-- output data, in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_OVERLAP;   </w:t>
        <w:tab/>
        <w:tab/>
        <w:t xml:space="preserve">-- Minimum length of any overl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CENT_MATCH;  </w:t>
        <w:tab/>
        <w:t xml:space="preserve">-- Minimum identity percentage of any overl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give percent as whole number relative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 program uses a dynamic programming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al-scoring overlapping alignment between two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in random orientations are assembled into contig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dy approach in order of the overlap scores. CAP i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uter memory: a large number of arbitrarily long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ssembled. The time requirement is acceptabl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took 4 hours to assemble 1015 fragments of a total of 25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s on a Sun SPARCstation SLC. The program i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s on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description of the parameters in the #define section of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ecially chosen sets of substitution scores and inde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the dynamic programming algorithm: heavy set fo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 sequencing error rates and light set for fragment end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ing error rates. (Use integ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y set:</w:t>
        <w:tab/>
        <w:tab/>
        <w:tab/>
        <w:t xml:space="preserve"> Ligh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    =  2</w:t>
        <w:tab/>
        <w:tab/>
        <w:tab/>
        <w:t xml:space="preserve"> MATCH  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MAT    = -6</w:t>
        <w:tab/>
        <w:tab/>
        <w:tab/>
        <w:t xml:space="preserve"> LTMISM   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   =  4</w:t>
        <w:tab/>
        <w:tab/>
        <w:tab/>
        <w:t xml:space="preserve"> LTEXTEN   =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itial assembly, any overlap must be of length at least OVE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overlap/containment must be of identity percentag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. After the initial assembly, the program attempt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s together using weak overlaps. Two contigs are mer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of the overlapping alignment is at least CUTOFF.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OFF is chosen according to the value fo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s a parameter in necessary conditions for overlap/con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nditions are used to quickly reject pairs of fra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possibly have an overlap/containmen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ynamic programming algorithm is only applied to pairs of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ss the screening. A large value for DELTA means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where the value for DELTA is a real number at least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5 and POS3 are fragment positions such that the 5' end betwee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 POS5, and the 3' end after base POS3 are of high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ates, say more than 5%. For mismatches and indels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ends, light penal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f input fragment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019u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ATCATAACACTACTTCCTACCCATAAGCTCCTTTTAACTTGT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TTGCTTGAATTAAAGACTTGTTTAAACACAAAAATTTAGAGTT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ACAAAAGTGATTGATTGATTGATTGATTGATTGATGGTTTAC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TTCATTCTAGTCATTATAGCTGCTGGCAGTATAACTGGCCAGCC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ACATTGCTGCTTAGAGTCAAAGCATGTACTTAGAGTTGGTATGA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TTTTTGGTCTTCTATAGCCTCCTTCCCCATCCCCATCAGTCTTA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CTTGTTACGTTATGACTAATCTTTGGGGATTGTGCAGAATGTTA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TAAGCAAAACGAGCAAAATGGGGAGTTACTTATATTTCTTTA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028u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AGCTCCTTTTAACTTGTTAAAGTCTTGCTTGAATTAAAGACTT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CACAAAATTTAGACTTTTACTCAACAAAAGTGATTGATTGAT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TGATTGATGGTTTACAGTAGGACTTCATTCTAGTCATTATAGC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CAGTATAACTGGCCAGCCTTTAATACATTGCTGCTTAGAGTCA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TACTTAGAGTTGGTATGATTTATCTTTTTGGTCTTCTATAGCCT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CCATCCCATCAG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022u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TTAGAGACCCAAGTTTTTGACCTTTTCCATGTTTACATCAATC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TGATTGGGCAGCCATTTAAGTATTATTATAGACATTTTCACTA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AAACCCTTTATGCCCATACATCATAACACTACTTCCTACCC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CCTTTTAACTTGTTAAAGTCTTGCTTGAATTAAAGACTTGTTT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TTTAGACTTTTACTCAACAAAAGTGATTGATTGATTGATTG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023u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AAATACCAAAAAAATAGTATATCTACATAGAATTTCACATAAA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GTTTTCTATGTGAAAATTAACCTAAAAATATGCTTTGCTTATGT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GTCATGCTTTTTATCAGTTGAGGAGTTCAGCTTAATAATCCTC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CTTAAACAAATAGGAAAAAAACTAAAAGTAGAAAATGGAAAT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AAAGCATTTCTACCACTCAGAATTGATCTTATAACATGAAATGC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AAAGAAAATATTAAAGTTAAACTCCCCTATTTTGCTCGTTTTTG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TAAAATACATTCTGCACAATCCCCAAAGATTGATCATACG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006u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AAAATAAACTGTTTTCTATGTGAAAATTAACCTANNATATGCT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ATGTTTAAGATGTCATGCTTTTTATCAGTTGAGGAGTTCAGCT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CCTCTAAGATCTTAAACAAATAGGAAAAAAACTAAAAGTAGAAA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TAAAATGTCAAAGCATTTCTACCACTCAGAATTGATCTTATA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TGCTTTTTAAAAGAAAATATTAAAGTTAAACT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after "&gt;" is the name of the following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ve upper-case letters A, C, G, T and N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in fragment data. No other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mistake is the use of lower case letters in 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type a command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  file_of_frag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goes to the terminal screen. So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o a file is necessary. The output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contigs at fragment level, detailed display of cont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ucleotide level, and consensus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= direct orientation; '-' = rever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CAP on the sample input data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i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022uabh+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TTAGAGACCCAAGTTTTTGACCTTTTCCATGTTTACATCAATCCTGTAGGTGA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CAGCCATTTAAGTATTATTATAGACATTTTCACTATCCCATTAAAACCCTTTATG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ATCATAACACTACTTCCTACCCATAAGCTCCTTTTAACTTGTTAAAGTCTTGC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TAAAGACTTGTTTAAACACAAAA-TTTAGACTTTTACTCAACAAAAGTGATTGA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ATTGATTGAT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28uaah+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AGCTCCTTTTAACTTGTTAAAGTCTTGCTTGAATTAAAGACTTGTTTAAAC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TTAGACTTTTACTCAACAAAAGTGATTGATTGATTGATTGATTGATTGATGGT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AGGACTTCATTCTAGTCATTATAGCTGCTGGCAGTATAACTGGCCAGCCTTTAA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CTGCTTAGAGTCAAAGCATGTACTTAGAGTTGGTATGATTTATCTTTTTGGTC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GCCTCCTTCCCCATCCC-ATCAG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19uabh+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ATCATAACACTACTTCCTACCCATAAGCTCCTTTTAACTTGTTAAAGTCTTGC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TAAAGACTTGTTTAAACACAAAAATTTAGAGTTTTACTCAACAAAAGTGATTGA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GATTGATTGATTGATGGTTTACAGTAGGACTTCATTCTAGTCATTATAGCTGCT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ATAACTGGCCAGCCTTTAATACATTGCTGCTTAGAGTCAAAGCATGTACTTAGA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ATGATTTATCTTTTTGGTCTTCTATAGCCTCCTTCCCCATCCCCATCAGTCTTA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CTTGTTACGTTATGACT-AATCTTTGGGGATTGTGCAGAATGTTATTTTAGAT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-CGAGCAAAAT-GGGGAGTT-A-CTT-A-TATTT-CTTT-AAA-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23uabh-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ACGT-ATGA-TCAATCTTTGGGGATTGTGCAGAATGT-ATTTTAGATAAGC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CAAAATAGGGGAGTTTAACTTTAATATTTTCTTTTAAAAAGCATTTCATGTTA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ATTCTGAGTGGTAGAAATGCTTTGACATTTTATTTCCATTTTCTACTTTTAG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CCTATTTGTTTAAGATCGTAGAGGATTATTAAGCTGAACTCCTCAACTGAT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ACATCTTAAACATAAGCAAAGCATATTTTTAGGTTAATTTTCACATAGAAAAC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TTTTATGTGAAATTCTATGTAGATATACTATTTTTTTGGTATT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06uaah-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AGTTTAACTTTAATATTTTCTTTTAAAAAGCATTTCATGTTATAAGATCAATT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GGTAGAAATGCTTTGACATTTTATTTCCATTTTCTACTTTTAGTTTTTTTCCTA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TAAGATCTTAGAGGATTATTAAGCTGAACTCCTCAACTGATAAAAAGCATGACA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CATAAGCAAAGCATATNNT-AGGTTAATTTTCACATAGAAAACAGTTTATTTT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 by S. Smith on Mon Feb 17 10:18:34 ES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low for command line arguement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coded parameters, as well as a slight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to support GDE format.  Change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by 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ods for use with Macintosh SeqApp program, d.g. gilbert, Ju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