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erical Assistant PRO TRI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now Stor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5, SLY Industr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is a scientific and financial calculator created for OS/2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of the major scientific functions, financi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lgebraic logic editing, customizable equations, icon b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editing functions, full keyboard and mouse interface,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nhanced mathematical error checking, memory, multi-level 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he files to a hard disk, simply run INSTALL.CMD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NA to be loaded every time you start your system, simply d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shadow, the Workplace Shell Object into the Startu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ay be obtained by choosing the light bulb in the icon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1 while the main window ha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This copy of Numerical Assistant is good for 21 use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after which time you must purchase a licensed copy.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Unauthorized use, duplication or distribution of t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ctly prohibited, VIOLATORS MAY BE PROSECUTED! 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edition of this software, contact Below Zero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sive marketers using 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(403) 547 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(403) 547 1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Mail       belwzro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roblems, suggestions or would like u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versions of our software please contact Snow Stor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owstm@ibm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Below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