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ASK(l)         Misc. Reference Manual Pages          PS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ask - To clip or mask areas of no data on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m#m#m#ma#a#a#as#s#s#sk#k#k#k  [_#x_#y_#z_#f_#i_#l_#e]  -#-#-#- I#I#I#I_#d_#x[m|c][/_#d_#y[m|c]]   -#-#-#-  J#J#J#J_#p_#a_#r_#a_#m_#e_#t_#e_#r_#s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[ -#-#-#-B#B#B#B_#t_#i_#c_#k_#i_#n_#f_#o ] [ -#-#-#-C#C#C#C_#r_#a_#d_#i_#u_#s[m|c]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_#d_#u_#m_#p_#f_#i_#l_#e ] [ -#-#-#-E#E#E#E_#a_#z_#i_#m_#u_#t_#h/_#e_#l_#e_#v_#a_#t_#i_#o_#n ] [ -#-#-#-F#F#F#F_#r_#e_#d/_#g_#r_#e_#e_#n/_#b_#l_#u_#e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_#r/_#g/_#b ] [ -#-#-#-H#H#H#H ] [ -#-#-#-K#K#K#K ] [ -#-#-#-N#N#N#N ] [ -#-#-#-O#O#O#O ] [ -#-#-#-P#P#P#P ] [ -#-#-#-S#S#S#S ] [ -#-#-#-T#T#T#T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[/_#d_#x/_#d_#y/][_#l_#a_#b_#e_#l] ] [ -#-#-#-V#V#V#V ] [ -#-#-#-X#X#X#X_#x-_#s_#h_#i_#f_#t ] [ -#-#-#-Y#Y#Y#Y_#y-_#s_#h_#i_#f_#t ]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_#c_#o_#p_#i_#e_#s ]  [ -#-#-#-:#:#:#: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m#m#m#ma#a#a#as#s#s#sk#k#k#k reads a (x,y,z) file [or  standard  input]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formation to find out which grid cells a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ridcells which have one or more data points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reliable.  As an option, you may specify a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. Then, all gridcells that are within _#r_#a_#d_#i_#u_#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point are considered reliable.  Furthermore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to reverse the sense of the test.  Having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liable/not  reliable points, p#p#p#ps#s#s#sm#m#m#ma#a#a#as#s#s#sk#k#k#k will eith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to mask these nodes (with the -#-#-#-T#T#T#T) switch, or us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ing  to create polygons that will clip out region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(x,y,z) values (e.g., that was  us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u#u#u#ur#r#r#rf#f#f#fa#a#a#ac#c#c#ce#e#e#e).  If no file is given, standard 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inary files, see -#-#-#-b#b#b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d_#x [and optionally _#d_#y] are the size of the grid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 to indicate minutes,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ASK(l)         Misc. Reference Manual Pages          PS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s radius of influence. Grid nodes within _#r_#a_#d_#i_#u_#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point  are considered reliable. [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only grid cells with data in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].  Append m to indicate minutes, or c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umps out the resulting  clipping  polygons 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if -#-#-#-T#T#T#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 elevation  fo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ive plots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ASK(l)         Misc. Reference Manual Pages          PS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Paint the clip polygons [or tiles] with the gray-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255)  or  color  (r/g/b,  each 0-255) [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Invert the sense of the test, i.e. clip region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data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Mark end of existing clip  path.   No  inpu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Implicitly sets -#-#-#-O#O#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Plot tiles instead of clip polygons (Only works with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x#x#x#x, -#-#-#-J#J#J#Jm#m#m#m, -#-#-#-J#J#J#Jq#q#q#q, and -#-#-#-J#J#J#Jy#y#y#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overlay _#P_#o_#s_#t_#S_#c_#r_#i_#p_#t file that will  mask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 of  a  contour  map  where there is n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ASK(l)         Misc. Reference Manual Pages          PS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lip polygon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ask africa_grav.xyg -#-#-#-R#R#R#R20/40/20/40 -#-#-#-I#I#I#I5m -#-#-#-J#J#J#JM10  -#-#-#- O#O#O#O  -#-#-#- K#K#K#K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xample but this time we use t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ask africa_grav.xyg -#-#-#-R#R#R#R20/40/20/40 -#-#-#-I#I#I#I5m -#-#-#-J#J#J#JM10 -#-#-#-T#T#T#T -#-#-#-O#O#O#O -#-#-#- K#K#K#K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surface, psbasemap, ps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