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XY(l)           Misc. Reference Manual Pages            PSXY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xy - Plot lines, polygons, and symbols on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x#x#x#xy#y#y#y _#f_#i_#l_#e_#s -#-#-#-J#J#J#J_#p_#a_#r_#a_#m_#e_#t_#e_#r_#s -#-#-#-R#R#R#R_#w_#e_#s_#t/_#e_#a_#s_#t/_#s_#o_#u_#t_#h/_#n_#o_#r_#t_#h[_#r] [ -#-#-#-A#A#A#A ]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 B#B#B#B_#t_#i_#c_#k_#i_#n_#f_#o  ]  [  -#-#-#- C#C#C#C_#c_#p_#t_#f_#i_#l_#e  ] [ -#-#-#-E#E#E#E[_#x][_#y][_#c_#a_#p][/_#p_#e_#n] ] [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_#r_#e_#d/_#g_#r_#e_#e_#n/_#b_#l_#u_#e ] [ -#-#-#-G#G#G#G_#f_#i_#l_#l ] [ -#-#-#-H#H#H#H ] [ -#-#-#-K#K#K#K ] [ -#-#-#-L#L#L#L ] [ -#-#-#-N#N#N#N ] [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[_#f_#l_#a_#g]  ]  [  -#-#-#- O#O#O#O  ]  [  -#-#-#- P#P#P#P  ]  [  -#-#-#- S#S#S#S_#s_#y_#m_#b_#o_#l/_#s_#i_#z_#e  ]  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#U#U#U[/_#d_#x/_#d_#y/][_#l_#a_#b_#e_#l] ] [ -#-#-#-V#V#V#V ] [ -#-#-#-W#W#W#W_#p_#e_#n ] [ -#-#-#-X#X#X#X_#x-_#s_#h_#i_#f_#t ]  [  -#-#-#- Y#Y#Y#Y_#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h_#i_#f_#t ] [ -#-#-#-:#:#:#: ] [ -#-#-#-c#c#c#c_#c_#o_#p_#i_#e_#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x#x#x#xy#y#y#y reads (x,y) pairs from _#f_#i_#l_#e_#s [or  standard  input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_#P_#o_#s_#t_#S_#c_#r_#i_#p_#t code that will plot lines, polyg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at those  locations  on  a  map.   If  a  symb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 and no symbol size given, then psxy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column of the input data as symbol size  in 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 segment  files may be plotted using the -#-#-#-M#M#M#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symbols are selected, a line will be drawn.   To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 polygons,  use -#-#-#-L#L#L#L. Select a shade with -#-#-#-G#G#G#G.  If -#-#-#-G#G#G#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-#-#-#-L#L#L#L will control whether the polygon outline is dra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If a symbol is selected, -#-#-#-G#G#G#G and -#-#-#-L#L#L#L determines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nd outline/no outline, respectively.  The  _#P_#o_#s_#t_#S_#c_#r_#i_#p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s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ne or more file-names. If  no  files  are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s#s#s#sx#x#x#xy#y#y#y will read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J#J#J#J    Selects the  map  projection.  Scale  is  inch/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xxxxx. or width in inch (upper case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Y#Y#Y#YL#L#L#LI#I#I#IN#N#N#ND#D#D#DR#R#R#R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c#c#c#c_#l_#o_#n_#0/_#l_#a_#t_#0/_#s_#c_#a_#l_#e (Cass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m#m#m#m_#s_#c_#a_#l_#e (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a#a#a#a_#l_#o_#n_#0/_#l_#a_#t_#0/_#a_#z_#i_#m_#u_#t_#h/_#s_#c_#a_#l_#e (Oblique Mercator  -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zim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b#b#b#b_#l_#o_#n_#0/_#l_#a_#t_#0/_#l_#o_#n_#1/_#l_#a_#t_#1/_#s_#c_#a_#l_#e (Oblique Mercator  -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c#c#c#c_#l_#o_#n_#0/_#l_#a_#t_#0/_#l_#o_#n_#p/_#l_#a_#t_#p/_#s_#c_#a_#l_#e (Oblique Mercator -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J#J#J#Jq#q#q#q_#l_#o_#n_#0/_#s_#c_#a_#l_#e  (Equidistant   Cylindrical  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ate Car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t#t#t#t_#l_#o_#n_#0/_#s_#c_#a_#l_#e (TM -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u#u#u#u_#z_#o_#n_#e/_#s_#c_#a_#l_#e (UTM - Universal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y#y#y#y_#l_#o_#n_#0/_#l_#a_#t_#s/_#s_#c_#a_#l_#e (Basic Cylindrical Proj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Z#Z#Z#ZI#I#I#IM#M#M#MU#U#U#UT#T#T#TH#H#H#H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a#a#a#a_#l_#o_#n_#0/_#l_#a_#t_#0/_#s_#c_#a_#l_#e (Lamb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e#e#e#e_#l_#o_#n_#0/_#l_#a_#t_#0/_#s_#c_#a_#l_#e (Equidi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XY(l)           Misc. Reference Manual Pages            PSXY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g#g#g#g_#l_#o_#n_#0/_#l_#a_#t_#0/_#s_#c_#a_#l_#e (Ortho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s#s#s#s_#l_#o_#n_#0/_#l_#a_#t_#0/_#s_#c_#a_#l_#e (General Ster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O#O#O#ON#N#N#NI#I#I#IC#C#C#C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b#b#b#b_#l_#o_#n_#0/_#l_#a_#t_#0/_#l_#a_#t_#1/_#l_#a_#t_#2/_#s_#c_#a_#l_#e (Al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l#l#l#l_#l_#o_#n_#0/_#l_#a_#t_#0/_#l_#a_#t_#1/_#l_#a_#t_#2/_#s_#c_#a_#l_#e (Lam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#M#MI#I#I#IS#S#S#SC#C#C#CE#E#E#EL#L#L#LL#L#L#LA#A#A#AN#N#N#NE#E#E#EO#O#O#OU#U#U#US#S#S#S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h#h#h#h_#l_#o_#n_#0/_#s_#c_#a_#l_#e (H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i#i#i#i_#l_#o_#n_#0/_#s_#c_#a_#l_#e (Sinus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k#k#k#k_#l_#o_#n_#0/_#s_#c_#a_#l_#e (Eckert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n#n#n#n_#l_#o_#n_#0/_#s_#c_#a_#l_#e (Rob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r#r#r#r_#l_#o_#n_#0/_#s_#c_#a_#l_#e (Winkel Trip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w#w#w#w_#l_#o_#n_#0/_#s_#c_#a_#l_#e (Mollwe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#N#NO#O#O#ON#N#N#N-#-#-#-G#G#G#GE#E#E#EO#O#O#OG#G#G#GR#R#R#RA#A#A#AP#P#P#PH#H#H#H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p#p#p#p_#s_#c_#a_#l_#e (Linear projection for polar (theta,r)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x#x#x#x_#x-_#s_#c_#a_#l_#e[l#l#l#l|#|#|#|p#p#p#p_#p_#o_#w][/_#y-_#s_#c_#a_#l_#e[l#l#l#l|#|#|#|p#p#p#p_#p_#o_#w]] (Linear, lo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can be found in the p#p#p#ps#s#s#sb#b#b#ba#a#a#as#s#s#se#e#e#em#m#m#ma#a#a#ap#p#p#p man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 between the option flag and  the  associate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A#A#A#A    Suppress drawing line segments as great  circle 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draws great circle arc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ts map boundary tickmark  intervals.  See  p#p#p#ps#s#s#sb#b#b#ba#a#a#as#s#s#se#e#e#em#m#m#ma#a#a#a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Give a color palette file  and  let  symbol  colo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z-value in the third column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-#-#-#-S#S#S#S.  If  used,  then  additional  fiel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ed  over by one column (optional size would b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3rd fiel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   Draw error bars.  Append x and/or y to indicat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s  you  want to draw.  The x and/or y err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 in  the  columns  after  the  (x,y)  pair   [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,y,size)  triplet].   The _#c_#a_#p paramet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the end-cap on the error bars in inch  [0.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XY(l)           Misc. Reference Manual Pages            PSXY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   attributes  for  error  bars  may  also  be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s: width = 1, color = 0/0/0, texture = soli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Sets the color used for Frame and annotation.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0/0/0 (blac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Select filling of polygons and symbols.  Set the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 - 255)  or  color (r/g/b) [Default is no fill]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s,    you    may    optionally     specify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#G#G#Gp#p#p#p_#i_#c_#o_#n__#s_#i_#z_#e/_#p_#a_#t_#t_#e_#r_#n,  where _#p_#a_#t_#t_#e_#r_#n giv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pattern (1-32) OR the name of  a  icon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_#i_#c_#o_#n__#s_#i_#z_#e sets the unit size in inch.  To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and white pixels, use -#-#-#-G#G#G#GP#P#P#P instead of  -#-#-#- G#G#G#Gp#p#p#p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#G#G#GM#M#M#MT#T#T#Ts#s#s#s  Cookbook  &amp;  Technical  Reference  APpendix 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individua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K#K#K#K    More _#P_#o_#s_#t_#S_#c_#r_#i_#p_#t code will be appended  later 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the 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    If a symbol is selected, -#-#-#-L#L#L#L will draw the symbol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using  current  pen  (see -#-#-#-W#W#W#W).  If no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-#-#-#-L#L#L#L will connect the endpoints  of  the 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(s) and draw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    Multiple segment file.  Segments are  separ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whose  first  character  is  _#f_#l_#a_#g.  [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&gt;'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Do NOT skip  symbols  that  fall  outside  map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plots points inside border onl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O#O#O#O    Selects Overlay plot mode [Default initialize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-#-#- P#P#P#P    Selects  Portrait  plotting  mode  [G#G#G#GM#M#M#MT#T#T#T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, see gmtdefaults to change th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Plot symbols.  _#s_#i_#z_#e is symbol size  in  inch. 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a#a#a#a   sta#a#a#ar.  _#s_#i_#z_#e is radius of circumscribing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b#b#b#b   b#b#b#bar extending from _#b_#a_#s_#e to y.  _#s_#i_#z_#e is bar width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_#b_#a_#s_#e = 0.  Append /_#b_#a_#s_#e to chang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u#u#u#u if _#s_#i_#z_#e is in x-units [Default is in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c#c#c#c   c#c#c#circle.  _#s_#i_#z_#e is diameter of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XY(l)           Misc. Reference Manual Pages            PSXY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d#d#d#d   d#d#d#diamond.  _#s_#i_#z_#e is side of 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e#e#e#e   e#e#e#ellipse.  Direction (in degrees counterclockwi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),  major_axis  (in inch), and minor_axi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) must be found in columns 3, 4,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f#f#f#f   f#f#f#fault.  Give distance gap between ticks and tick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nch.  If gap is negative, it is interpreted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icks instead.  Append l#l#l#l or r#r#r#r to draw t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eft  or right side of line [Default is center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 L#L#L#L or R#R#R#R draws a triangle instead of lin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h#h#h#h   h#h#h#hexagon.  Give side i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i#i#i#i   i#i#i#inverted triangle.  Give side i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l#l#l#l   l#l#l#letter or text string.  Give size in inch, and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#s_#t_#r_#i_#n_#g  after  the  size.   Note that the siz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; no individual scaling  is  done  for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 characters.  Remember to escap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like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p#p#p#p   p#p#p#point.  No size needs to  be  specified  (1  pix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s#s#s#s   s#s#s#square.  Give side i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t#t#t#t   t#t#t#triangle.  Give side i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v#v#v#v   v#v#v#vector.  Direction (in degrees  counterclockwi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)  and  length  (in  inch)  must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3 and 4.  _#s_#i_#z_#e, if present,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arrowwidth/headlength/headwidth  (in inch)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0.03/0.12/0.1 inch].  By  default  arrow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 invariant to the length of the arrow.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vector scale down with decreasing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n_#n_#o_#r_#m, where vectors shorter than _#n_#o_#r_#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ttributes scaled by length/_#n_#o_#r_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V#V#V#V   Same as -#-#-#-S#S#S#Sv#v#v#v, except azimuth (in degrees east of 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given instead of direction.  The azimu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pped into an angle based on the chosen map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(-#-#-#-S#S#S#Sv#v#v#v leaves the directions un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x#x#x#x   cross.  Give length i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U#U#U#U    Draw Unix System time stamp on plot.  User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lower left corner of the stamp should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relative to lower left corner of plot in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  is  (-0.75,-0.75)].   Optionally,  app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, or c#c#c#c (which will plot the command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XY(l)           Misc. Reference Manual Pages            PSXY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    Set pen attributes.  [Defaults: width  =  1,  color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/0/0, texture = soli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X#X#X#X -#-#-#-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 origin  of  plot   by   (_#x-_#s_#h_#i_#f_#t,_#y-_#s_#h_#i_#f_#t)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(1,1) for new plots, (0,0) for overlay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   :#:#:#:    Toggles    between    (longitude,latitude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titude,longitude)    input/output.     [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itude,latitu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Specifies the number of plot copies. [Default is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ot solid red circles (diameter = 0.1 inch) at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listed  in  the  file  DSDP.xy on a Mercator map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/degree of the area 150E to 154E, 18N to 23N, with t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every 1 degree and gridlines every 15 minut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xy DSDP.xy -#-#-#-R#R#R#R150/154/18/23 -#-#-#-J#J#J#Jm#m#m#m2 -#-#-#-S#S#S#Sc#c#c#c0.1 -#-#-#-G#G#G#G255/0/0 -#-#-#-B#B#B#B1g15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ot the xyz values in the file  quakes.xyzm  as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ize given by the magnitude in the 4th column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depth in the third using the color palette  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linear map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xy quakes.xyzm -#-#-#-R#R#R#R0/1000/0/1000 -#-#-#-J#J#J#JX#X#X#X6 -#-#-#-S#S#S#Sc#c#c#c  -#-#-#- C#C#C#Ccpt  -#-#-#- B#B#B#B200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ot the file trench.xy on a  Mercator  map,  with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s  with sides 0.1 inch on the left side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d every 0.8 inch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xy trench.xy -#-#-#-R#R#R#R150/200/20/50 -#-#-#-J#J#J#Jm#m#m#m0.15 -#-#-#-S#S#S#Sf#f#f#f0.8/0.1L -#-#-#-G#G#G#G255 -#-#-#- L#L#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10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psbasemap, ps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XY(l)           Misc. Reference Manual Pages            PSXY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