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CONTOUR(l)     Misc. Reference Manual Pages      GRDCONTOUR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contour - contouring of 2-D gridded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c#c#c#co#o#o#on#n#n#nt#t#t#to#o#o#ou#u#u#ur#r#r#r   _#g_#r_#d_#f_#i_#l_#e   -#-#-#-  C#C#C#C_#c_#o_#n_#t__#i_#n_#t   -#-#-#-  J#J#J#J_#p_#a_#r_#a_#m_#e_#t_#e_#r_#s   [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_#a_#n_#o_#t__#i_#n_#t[f#f#f#f_#f_#o_#n_#t__#s_#i_#z_#e][a#a#a#a_#a_#n_#g_#l_#e][/_#r/_#g/_#b][o]] ] [ -#-#-#-B#B#B#B_#t_#i_#c_#k_#i_#n_#f_#o 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D#D#D#D_#d_#u_#m_#p_#f_#i_#l_#e ] [ -#-#-#-E#E#E#E_#a_#z_#i_#m_#u_#t_#h/_#e_#l_#e_#v_#a_#t_#i_#o_#n ] [ -#-#-#-F#F#F#F_#r_#e_#d/_#g_#r_#e_#e_#n/_#b_#l_#u_#e ]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G#G#G#G_#g_#a_#p/_#w_#i_#d_#t_#h ] [ -#-#-#-K#K#K#K ] [ -#-#-#-L#L#L#L_#l_#o_#w/_#h_#i_#g_#h ] [ -#-#-#-M#M#M#M[_#f_#l_#a_#g] ] [ -#-#-#-O#O#O#O ] [ -#-#-#-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[ -#-#-#-Q#Q#Q#Q_#c_#u_#t ] [ -#-#-#-R#R#R#R_#w_#e_#s_#t/_#e_#a_#s_#t/_#s_#o_#u_#t_#h/_#n_#o_#r_#t_#h[_#r] ] [ -#-#-#- S#S#S#S_#s_#m_#o_#o_#t_#h_#f_#a_#c_#t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 [  -#-#-#-T#T#T#T[+|-][_#g_#a_#p/_#l_#e_#n_#g_#t_#h][:LH] ] [ -#-#-#-U#U#U#U[/_#d_#x/_#d_#y/][_#l_#a_#b_#e_#l] ] [ -#-#-#-V#V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[ -#-#-#-W#W#W#W_#t_#y_#p_#e[_#p_#e_#n] ] [ -#-#-#-X#X#X#X_#x-_#s_#h_#i_#f_#t ] [ -#-#-#-Y#Y#Y#Y_#y-_#s_#h_#i_#f_#t ] [ -#-#-#-Z#Z#Z#Z_#f_#a_#c_#t_#o_#r 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_#c_#o_#p_#i_#e_#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c#c#c#co#o#o#on#n#n#nt#t#t#to#o#o#ou#u#u#ur#r#r#r reads a 2-D gridded file and produces  a 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by tracing each contour through the grid.  As a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/y/z positions of the contour lines may be dumped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multisegment file or many separate files.  _#P_#o_#s_#t_#S_#c_#r_#i_#p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s generated and  sent  to  standard  output. 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hat affect the plotting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pace between the option  flag  and  th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.   Use  upper  case for the option flags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for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r_#d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D gridded data set to be conto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The contours to be drawn may be specified  in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possibl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_#c_#o_#n_#t__#i_#n_#t has the suffix ".cpt" and can be ope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, it is assumed to be a color palett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boundaries are then used as contour  level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pt-file  has  anotation  flags in the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ose contours will be anotated.   By  defaul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ours are labeled; use -#-#-#-A#A#A#A to anotate all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_#c_#o_#n_#t__#i_#n_#t is  a  file  but  not  a  cpt-file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 to  contain  contour levels in column 1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(ontour) OR A(nnotate) in col 2. The levels  marked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 c)  are  contoured, the levels marked A (or a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oured and annotated.  Optionally,  a  third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be  present  and contain the fixed an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cont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file is found, then _#c_#o_#n_#t__#i_#n_#t is interpreted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 contour interval.  If -#-#-#-A#A#A#A is set and -#-#-#-C#C#C#C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contour interval is set equal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atio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file is given and -#-#-#-T#T#T#T is set,  then  only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with upper case C or A will have tic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J#J#J#J    Selects the  map  projection.  Scale  is  inch/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xxxxx. or width in inch (upper case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CONTOUR(l)     Misc. Reference Manual Pages      GRDCONTOUR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Y#Y#Y#YL#L#L#LI#I#I#IN#N#N#ND#D#D#DR#R#R#RI#I#I#IC#C#C#C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c#c#c#c_#l_#o_#n_#0/_#l_#a_#t_#0/_#s_#c_#a_#l_#e (Cass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m#m#m#m_#s_#c_#a_#l_#e (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a#a#a#a_#l_#o_#n_#0/_#l_#a_#t_#0/_#a_#z_#i_#m_#u_#t_#h/_#s_#c_#a_#l_#e (Oblique Mercator  -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zimu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b#b#b#b_#l_#o_#n_#0/_#l_#a_#t_#0/_#l_#o_#n_#1/_#l_#a_#t_#1/_#s_#c_#a_#l_#e (Oblique Mercator  -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c#c#c#c_#l_#o_#n_#0/_#l_#a_#t_#0/_#l_#o_#n_#p/_#l_#a_#t_#p/_#s_#c_#a_#l_#e (Oblique Mercator -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 J#J#J#Jq#q#q#q_#l_#o_#n_#0/_#s_#c_#a_#l_#e  (Equidistant   Cylindrical  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ate Car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t#t#t#t_#l_#o_#n_#0/_#s_#c_#a_#l_#e (TM - Transverse 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u#u#u#u_#z_#o_#n_#e/_#s_#c_#a_#l_#e (UTM - Universal Transverse 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y#y#y#y_#l_#o_#n_#0/_#l_#a_#t_#s/_#s_#c_#a_#l_#e (Basic Cylindrical Proj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#A#AZ#Z#Z#ZI#I#I#IM#M#M#MU#U#U#UT#T#T#TH#H#H#H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a#a#a#a_#l_#o_#n_#0/_#l_#a_#t_#0/_#s_#c_#a_#l_#e (Lamb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e#e#e#e_#l_#o_#n_#0/_#l_#a_#t_#0/_#s_#c_#a_#l_#e (Equidis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g#g#g#g_#l_#o_#n_#0/_#l_#a_#t_#0/_#s_#c_#a_#l_#e (Orthograph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s#s#s#s_#l_#o_#n_#0/_#l_#a_#t_#0/_#s_#c_#a_#l_#e (General Stereo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O#O#O#ON#N#N#NI#I#I#IC#C#C#C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b#b#b#b_#l_#o_#n_#0/_#l_#a_#t_#0/_#l_#a_#t_#1/_#l_#a_#t_#2/_#s_#c_#a_#l_#e (Al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l#l#l#l_#l_#o_#n_#0/_#l_#a_#t_#0/_#l_#a_#t_#1/_#l_#a_#t_#2/_#s_#c_#a_#l_#e (Lamb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#M#M#MI#I#I#IS#S#S#SC#C#C#CE#E#E#EL#L#L#LL#L#L#LA#A#A#AN#N#N#NE#E#E#EO#O#O#OU#U#U#US#S#S#S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h#h#h#h_#l_#o_#n_#0/_#s_#c_#a_#l_#e (H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i#i#i#i_#l_#o_#n_#0/_#s_#c_#a_#l_#e (Sinus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k#k#k#k_#l_#o_#n_#0/_#s_#c_#a_#l_#e (Eckert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n#n#n#n_#l_#o_#n_#0/_#s_#c_#a_#l_#e (Robi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r#r#r#r_#l_#o_#n_#0/_#s_#c_#a_#l_#e (Winkel Trip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w#w#w#w_#l_#o_#n_#0/_#s_#c_#a_#l_#e (Mollwe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#N#N#NO#O#O#ON#N#N#N-#-#-#-G#G#G#GE#E#E#EO#O#O#OG#G#G#GR#R#R#RA#A#A#AP#P#P#PH#H#H#HI#I#I#IC#C#C#C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p#p#p#p_#s_#c_#a_#l_#e (Linear projection for polar (theta,r)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x#x#x#x_#x-_#s_#c_#a_#l_#e[l#l#l#l|#|#|#|p#p#p#p_#p_#o_#w][/_#y-_#s_#c_#a_#l_#e[l#l#l#l|#|#|#|p#p#p#p_#p_#o_#w]] (Linear, lo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 can be found in the p#p#p#ps#s#s#sb#b#b#ba#a#a#as#s#s#se#e#e#em#m#m#ma#a#a#ap#p#p#p man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 between the option flag and  the  associated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#-#-#- A#A#A#A    _#a_#n_#o_#t__#i_#n_#t  is  annotation  interval  in  data 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   if  contour  levels  are  given  in  a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is no annotations].  Several  optio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CONTOUR(l)     Misc. Reference Manual Pages      GRDCONTOUR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to  modify  the  form  of  the annotation.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_#f_#o_#n_#t__#s_#i_#z_#e to change font size [9],  append  /_#r/_#g/_#b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color of text fill box [PAGE_COLOR], append a_#a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g_#l_#e to fix annotation angle [Default follows  contou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append  'o' to draw the outline of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box [Default is no out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    Sets map boundary tickmark  intervals.  See  p#p#p#ps#s#s#sb#b#b#ba#a#a#as#s#s#se#e#e#em#m#m#ma#a#a#a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D#D#D#D    Dump  the  (x,y,z)  coordinates  of  each  contou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files, one for each contour segment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named _#d_#u_#m_#p_#f_#i_#l_#e__#c_#o_#n_#t__#s_#e_#g_#m_#e_#n_#t[__#i].xyz, where _#c_#o_#n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he  contour value and _#s_#e_#g_#m_#e_#n_#t is a runn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for each contour interval (for  closed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ppend _i.)  However, when -#-#-#-M#M#M#M i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-#-#-#-D#D#D#D a single multisegment file is crea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E#E#E#E    Sets the viewpoint's azimuth and  elevation  for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tive view [180/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F#F#F#F    Sets the color used for Frame and annotation. [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l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G#G#G#G    _#g_#a_#p is distance in inch between each annotation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contour.  _#w_#i_#d_#t_#h is number of points o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stimate the best fitting slope for  contour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is 4/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K#K#K#K    More _#P_#o_#s_#t_#S_#c_#r_#i_#p_#t code will be appended  later  [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the plot syste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L#L#L#L    Limit range: Do not  draw  contours  for  data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_#l_#o_#w or above _#h_#i_#g_#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M#M#M#M    When used in conjunction with -#-#-#-D#D#D#D a single multi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is created, and each contour section is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header record whose first column is _#f_#l_#a_#g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cont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O#O#O#O    Selects Overlay plot mode [Default initializes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syste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#-#-#- P#P#P#P    Selects  Portrait  plotting  mode  [G#G#G#GM#M#M#MT#T#T#T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, see gmtdefaults to change thi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Q#Q#Q#Q    Do not draw contours with  less  than  _#c_#u_#t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[Draw all contour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    _#w_#e_#s_#t, _#e_#a_#s_#t, _#s_#o_#u_#t_#h, and _#n_#o_#r_#t_#h  specify  the  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  To specify boundaries in degree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nd seconds], use the dd:mm[:ss] format.  Append r#r#r#r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CONTOUR(l)     Misc. Reference Manual Pages      GRDCONTOUR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 left  and  upper right map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wesn.  [Default is region defined in the g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    Used to resample the contour lines  at  roughly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ridbox_size/_#s_#m_#o_#o_#t_#h_#f_#a_#c_#t_#o_#r)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T#T#T#T    Will draw tickmarks pointing in the down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 _#g_#a_#p along the innermost closed contours.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g_#a_#p and tickmark  length  (in  inch)  or  use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.2/0.05].   User  may choose to tick only local h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ocal lows by specifying -#-#-#-T#T#T#T+#+#+#+ or -#-#-#- T#T#T#T-#-#-#-,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ng  :LH  will plot the characters L and 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of closed innermost  contours  (local  low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s).  L and H can be any single character (e.g., L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+, etc.)  If a file is given by -#-#-#-C#C#C#C and -#-#-#-T#T#T#T is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contours  marked with upper case C or A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kmarks [and anota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U#U#U#U    Draw Unix System time stamp on plot.  User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lower left corner of the stamp should f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 relative to lower left corner of plot in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  is  (-0.75,-0.75)].   Optionally,  app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, or c#c#c#c (which will plot the command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W#W#W#W    _#t_#y_#p_#e, if present, can be 'a' for annotated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'  for  regular  contours  [Default].   _#p_#e_#n 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for the particular line.  Defaul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tated  contours:  width = 3, color = black,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solid.  Regular contours have default width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X#X#X#X -#-#-#-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 origin  of  plot   by   (_#x-_#s_#h_#i_#f_#t,_#y-_#s_#h_#i_#f_#t)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is (1,1) for new plots, (0,0) for overlay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Z#Z#Z#Z    Use to multiply data values by _#f_#a_#c_#t_#o_#r before  cont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starts.   (Numbers  in  A#A#A#A,#,#,#,  -#-#-#-C#C#C#C,#,#,#, -#-#-#-L#L#L#L refer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is scaling has occur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Specifies the number of plot copies. [Default is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our the file hawaii_grav.grd every 25 mGal on a  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or  map at 0.5 inch/degree, annotate every 50 mGal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ize = 10), using 1 degree tickmarks, and draw 30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lines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contour hawaii_grav.grd -#-#-#-J#J#J#Jm#m#m#m0.5 -#-#-#-C#C#C#C25 -#-#-#- A#A#A#A50f10  -#-#-#- B#B#B#B1g30m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waii_grav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CONTOUR(l)     Misc. Reference Manual Pages      GRDCONTOUR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our the file image.grd using the levels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.d  on  a  linear  projection  at 0.1 inch/x-unit an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/y-unit, using 20 (x) and 0.1 (y) tickmarks, smo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ours  a bit, use "RMS Misfit" as plot-title, use a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pen for annotated contours, and a thin, dashed, blu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st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contour image.grd -#-#-#-J#J#J#Jx#x#x#x0.1/50.0 -#-#-#-C#C#C#Ccont.d -#-#-#-S#S#S#S4 -#-#-#-B#B#B#B20/0.1:."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fit":  -#-#-#-W#W#W#Wa5/255/0/0 -#-#-#-W#W#W#Wc1/0/0/255ta | l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-outline box has not been implemented  for  per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  view  plots.  Anotations will plot correctly, bu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s will go right throug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beling of local highs and lows may  plot  out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most  contour  since only the mean value of the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is used to positio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oo m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psbasemap, grdimage, grdview, ps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