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XYZ(l)       Misc. Reference Manual Pages        SPLITXYZ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xyz - filter to divide (x,y,z[,distance,heading])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(x,y,z) track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p#p#p#pl#l#l#li#i#i#it#t#t#tx#x#x#xy#y#y#yz#z#z#z   [   _#x_#y_#z[_#d_#h]_#f_#i_#l_#e   ]   -#-#-#-  C#C#C#C_#c_#o_#u_#r_#s_#e__#c_#h_#a_#n_#g_#e    [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_#a_#z_#i_#m_#u_#t_#h/_#t_#o_#l_#e_#r_#a_#n_#c_#e   ]   [   -#-#-#-  D#D#D#D_#m_#i_#n_#i_#m_#u_#m__#d_#i_#s_#t_#a_#n_#c_#e   ]   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_#x_#y__#f_#i_#l_#t_#e_#r/_#z__#f_#i_#l_#t_#e_#r ] [ -#-#-#-G#G#G#G_#g_#a_#p__#d_#i_#s_#t_#a_#n_#c_#e ] [ -#-#-#-H#H#H#H ] [ -#-#-#-M#M#M#M ]  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_#n_#a_#m_#e_#s_#t_#e_#m ] [ -#-#-#-S#S#S#S ] [ -#-#-#-V#V#V#V ] [ -#-#-#-Z#Z#Z#Z ] [ -#-#-#-:#:#:#: ] [ -#-#-#-b#b#b#b[d#d#d#d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p#p#p#pl#l#l#li#i#i#it#t#t#tx#x#x#xy#y#y#yz#z#z#z reads a series of (x,y[,z]) records [or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,z,d,h);   see  -#-#-#- S#S#S#S  option]  from  standard  input  [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y_#z[_#d_#h]_#f_#i_#l_#e]  and  splits  this  into  separate   list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[,z])  series,  such  that each series has a near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t azimuth through the x,y plane. There  are  op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 only  those series which have a certain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minimum length for series, and to high- or low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 the  z  values and/or the x,y values.  s#s#s#sp#p#p#pl#l#l#li#i#i#it#t#t#tx#x#x#xy#y#y#yz#z#z#z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ilter between data extraction and p#p#p#ps#s#s#sw#w#w#wi#i#i#ig#g#g#gg#g#g#gl#l#l#le#e#e#e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an  also  be used to divide a large x,y,z data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  The output is always in the ASCII  format;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SCII or binary (see -#-#-#-b#b#b#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y_#z[_#d_#h]_#f_#i_#l_#e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(but see -#-#-#-Z#Z#Z#Z) [or 5] column ASCII file [or binar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 b#b#b#b]   holding  (x,y,z[,d,h])  data  values. 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y,z,d,h) input, sorted so that d is  non-decre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-#-#-#-S#S#S#S option; default expects (x,y,z) on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le is specified, s#s#s#sp#p#p#pl#l#l#li#i#i#it#t#t#tx#x#x#xy#y#y#yz#z#z#z will read from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Terminate a segment when  a  course  change 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u_#r_#s_#e__#c_#h_#a_#n_#g_#e degrees of heading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    Write out only those segments  which  are  within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o_#l_#e_#r_#a_#n_#c_#e  degrees  of  _#a_#z_#i_#m_#u_#t_#h  in  heading,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 from North, [0 - 360].  [Default  writ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segments, regardless of orient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Do not write a segment  out  unless  it  is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i_#n_#i_#m_#u_#m__#d_#i_#s_#t_#a_#n_#c_#e  units  long.  [Default = 100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Filter the z values and/or the  x,y  values,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 functions  of  d  coordinate. _#x_#y__#f_#i_#l_#t_#e_#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z__#f_#i_#l_#t_#e_#r are filter widths in  distance  units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 width  is zero, the filter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solute value of the width is the full width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ine-arch low-pass filter.  If the width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are low-pass filtered; if negative,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XYZ(l)       Misc. Reference Manual Pages        SPLITXYZ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high - pass  filtered  by subtracting the low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rom the observed value.  If  _#z__#f_#i_#l_#t_#e_#r  is  n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 the  entire series of input z values is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y segmentation is performed, so that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 effects in the filtering will happen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g and end of the complete data stream.  If _#x_#y__#f_#i_#l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n - zero, the data is first divided int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the x,y values of each  segment  are 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.   This  may  introduce  edge eff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 of each segment, but  prevents  a  low - pass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from rounding off the corners of track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= no filter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G#G#G#G    Do  not  let  a  segment   have  a   gap  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a_#p__#d_#i_#s_#t_#a_#n_#c_#e;  instead,  split  it  into  tw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= 10 distance uni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 header  record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Use Map units.  Then x,y are in degrees of  long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tude, and distances in kilometers.  [Default: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ces are cartesian in same units as x,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Create Named output files, writing each segm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  file   in   the   working   director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a_#m_#e_#s_#t_#e_#m.profile#, where # increases consecut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[Default writes entire output to stdout,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by sub-headings that start with &gt; mark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d and h is supplied.  In  this  case,  inpu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,z,d,h.  [Default expects (x,y,z) input, and d,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from delta x, delta y, according to -#-#-#-M#M#M#M 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   Data have x,y only (no z-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lects binary input mode  [Default is ASCII].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 to indicate double precision for binary data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ing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want to make a wiggle plot of magnetic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segments  oriented approximately east-west from a cru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XYZ(l)       Misc. Reference Manual Pages        SPLITXYZ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cag71 in the region -R300/315/12/20. You want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100km  low - pass filter to smooth the tracks and a 500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ass filter to detrend  the  magnetic  anomalies.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list cag71 -#-#-#-R#R#R#R300/315/12/20 -#-#-#-F#F#F#Fxyzdh | splitxyz -#-#-#- A#A#A#A90/15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100/-500  -#-#-#- M#M#M#M  -#-#-#- S#S#S#S  -#-#-#- V#V#V#V | pswiggle -#-#-#-R#R#R#R300/315/12/20 -#-#-#-J#J#J#Jm0.6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a5f1:.cag71: -#-#-#-T#T#T#T1 -#-#-#-W#W#W#W3 -#-#-#-G#G#G#G200 -#-#-#-Z#Z#Z#Z200 &gt; cag71_wiggle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D-77 users: For this application  we  recommen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 d, h from g#g#g#gm#m#m#mt#t#t#tl#l#l#li#i#i#is#s#s#st#t#t#t rather than have s#s#s#sp#p#p#pl#l#l#li#i#i#it#t#t#tx#x#x#xy#y#y#yz#z#z#z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been given a binary, double-precis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 lat,  lon, gravity values from a surve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plit it into profiles named  _#s_#u_#r_#v_#e_#y.profile#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exceeds 100 km)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xyz survey.bin -#-#-#-N#N#N#Nsurvey -#-#-#-V#V#V#V -#-#-#-G#G#G#G100 -#-#-#-:#:#:#: -#-#-#-M#M#M#M -#-#-#-b#b#b#b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mtlist, pswi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