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INFO(l)        Misc. Reference Manual Pages         GRDINFO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info - Get information about the contents of  a  2-D 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i#i#i#in#n#n#nf#f#f#fo#o#o#o _#g_#r_#d_#f_#i_#l_#e_#s [ -#-#-#-L#L#L#L1#1#1#1 ] [ -#-#-#-L#L#L#L2#2#2#2 ] [ -#-#-#-M#M#M#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i#i#i#in#n#n#nf#f#f#fo#o#o#o reads a 2-D binary  grd  file  and  reports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for the (x,y,z) data in the grdfil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s the minimum/maximum values  for  x,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z,  where  the  min/max  of  z  occur,  the  x-  and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, and the number of x and y  nodes,  and  [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]  the  mean,  standard deviation, and/or the median,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of z, and number of nodes set to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one or several 2-D g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1#1#1#1   Report median and L1 scale of z (L1 scale =  1.482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n Absolute Deviation (MA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2#2#2#2   Report mean and standard deviation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Search for and  report  the  location  of  min/max 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and count and report the number of nod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ll the information about the  data  set  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aii_topo.grd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info -#-#-#-L#L#L#L1#1#1#1 -#-#-#-L#L#L#L2#2#2#2 -#-#-#-M#M#M#M hawaii_topo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2cpt, grd2xyz, gr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INFO(l)        Misc. Reference Manual Pages         GRDINFO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