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XYZ(l)          Misc. Reference Manual Pages           PSXYZ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xyz - Plot lines, polygons, and symbols in 3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s#s#s#sx#x#x#xy#y#y#yz#z#z#z         _#f_#i_#l_#e_#s         -#-#-#-         J#J#J#J_#p_#a_#r_#a_#m_#e_#t_#e_#r_#s        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_#w_#e_#s_#t/_#e_#a_#s_#t/_#s_#o_#u_#t_#h/_#n_#o_#r_#t_#h/_#z_#m_#i_#n/_#z_#m_#a_#x[#[#[#[_#r]#]#]#]  [#[#[#[  -#-#-#- B#B#B#B_#t_#i_#c_#k_#i_#n_#f_#o  ]#]#]#]  [#[#[#[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_#c_#p_#t_#f_#i_#l_#e ]#]#]#] [#[#[#[ -#-#-#-E#E#E#E_#a_#z_#i_#m_#u_#t_#h/_#e_#l_#e_#v_#a_#t_#i_#o_#n ]#]#]#] [#[#[#[ -#-#-#-F#F#F#F_#r_#e_#d/_#g_#r_#e_#e_#n/_#b_#l_#u_#e ]#]#]#] [#[#[#[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_#f_#i_#l_#l ]#]#]#] [#[#[#[ -#-#-#-H#H#H#H ]#]#]#] [#[#[#[ -#-#-#-K#K#K#K ]#]#]#] [#[#[#[ -#-#-#-L#L#L#L ]#]#]#] [#[#[#[ -#-#-#-M#M#M#M[#[#[#[_#f_#l_#a_#g]#]#]#] ]#]#]#] [#[#[#[ -#-#-#-N#N#N#N ]#]#]#] [#[#[#[ -#-#-#-O#O#O#O ]#]#]#] [#[#[#[ -#-#-#-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#]#]#] [#[#[#[ -#-#-#-S#S#S#S_#s_#y_#m_#b_#o_#l/_#s_#i_#z_#e ]#]#]#] [#[#[#[ -#-#-#-U#U#U#U[#[#[#[/_#d_#x/_#d_#y/]#]#]#][#[#[#[_#l_#a_#b_#e_#l]#]#]#] ]#]#]#] [#[#[#[ -#-#-#-V#V#V#V ]#]#]#] [#[#[#[ -#-#-#-W#W#W#W_#p_#e_#n  ]#]#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#[#[#[ -#-#-#-X#X#X#X_#x-_#s_#h_#i_#f_#t ]#]#]#] [#[#[#[ -#-#-#-Y#Y#Y#Y_#y-_#s_#h_#i_#f_#t ]#]#]#] [#[#[#[ -#-#-#-Z#Z#Z#Z_#z_#l_#e_#v_#e_#l ]#]#]#] [#[#[#[ -#-#-#-:#:#:#: ]#]#]#] [#[#[#[ -#-#-#-c#c#c#c_#c_#o_#p_#i_#e_#s ]#]#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s#s#s#sx#x#x#xy#y#y#yz#z#z#z reads (x,y,z) triplets from _#f_#i_#l_#e_#s [or standard 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 generates   _#P_#o_#s_#t_#S_#c_#r_#i_#p_#t  code  that  will  plot 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s, or symbols at those locations in 3-D.  I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lected and no symbol size given, then psxyz will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 the fourth column of the input data as symbol  siz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.   Multiple  segment  files may be plotted using the -#-#-#-M#M#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If no symbols are selected, a line will  be 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draw  closed  polygons, use -#-#-#-L#L#L#L.  Select a shade with -#-#-#-G#G#G#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-#-#-#-G#G#G#G is set, -#-#-#-L#L#L#L will control whether the polygon out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or not.  If a symbol is selected, -#-#-#-G#G#G#G and -#-#-#-L#L#L#L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l color and outline/no  outline,  respectivel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o_#s_#t_#S_#c_#r_#i_#p_#t code is written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ne or more file-names. If  no  files  are 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#p#ps#s#s#sx#x#x#xy#y#y#yz#z#z#z will read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J#J#J#J    Selects the  map  projection.  Scale  is  inch/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xxxxx. or width in inch (upper case mod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#C#CY#Y#Y#YL#L#L#LI#I#I#IN#N#N#ND#D#D#DR#R#R#RI#I#I#IC#C#C#CA#A#A#AL#L#L#L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c#c#c#c_#l_#o_#n_#0/_#l_#a_#t_#0/_#s_#c_#a_#l_#e (Cass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m#m#m#m_#s_#c_#a_#l_#e (Mer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o#o#o#oa#a#a#a_#l_#o_#n_#0/_#l_#a_#t_#0/_#a_#z_#i_#m_#u_#t_#h/_#s_#c_#a_#l_#e (Oblique Mercator  -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zimu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o#o#o#ob#b#b#b_#l_#o_#n_#0/_#l_#a_#t_#0/_#l_#o_#n_#1/_#l_#a_#t_#1/_#s_#c_#a_#l_#e (Oblique Mercator  -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o#o#o#oc#c#c#c_#l_#o_#n_#0/_#l_#a_#t_#0/_#l_#o_#n_#p/_#l_#a_#t_#p/_#s_#c_#a_#l_#e (Oblique Mercator -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 J#J#J#Jq#q#q#q_#l_#o_#n_#0/_#s_#c_#a_#l_#e  (Equidistant   Cylindrical  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ate Carr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t#t#t#t_#l_#o_#n_#0/_#s_#c_#a_#l_#e (TM - Transverse Mer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u#u#u#u_#z_#o_#n_#e/_#s_#c_#a_#l_#e (UTM - Universal Transverse Mer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y#y#y#y_#l_#o_#n_#0/_#l_#a_#t_#s/_#s_#c_#a_#l_#e (Basic Cylindrical Proj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#A#A#AZ#Z#Z#ZI#I#I#IM#M#M#MU#U#U#UT#T#T#TH#H#H#HA#A#A#AL#L#L#L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a#a#a#a_#l_#o_#n_#0/_#l_#a_#t_#0/_#s_#c_#a_#l_#e (Lamb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e#e#e#e_#l_#o_#n_#0/_#l_#a_#t_#0/_#s_#c_#a_#l_#e (Equidi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XYZ(l)          Misc. Reference Manual Pages           PSXYZ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g#g#g#g_#l_#o_#n_#0/_#l_#a_#t_#0/_#s_#c_#a_#l_#e (Orthograph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s#s#s#s_#l_#o_#n_#0/_#l_#a_#t_#0/_#s_#c_#a_#l_#e (General Stereo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#C#CO#O#O#ON#N#N#NI#I#I#IC#C#C#C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b#b#b#b_#l_#o_#n_#0/_#l_#a_#t_#0/_#l_#a_#t_#1/_#l_#a_#t_#2/_#s_#c_#a_#l_#e (Al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l#l#l#l_#l_#o_#n_#0/_#l_#a_#t_#0/_#l_#a_#t_#1/_#l_#a_#t_#2/_#s_#c_#a_#l_#e (Lamb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#M#M#MI#I#I#IS#S#S#SC#C#C#CE#E#E#EL#L#L#LL#L#L#LA#A#A#AN#N#N#NE#E#E#EO#O#O#OU#U#U#US#S#S#S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h#h#h#h_#l_#o_#n_#0/_#s_#c_#a_#l_#e (Ha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i#i#i#i_#l_#o_#n_#0/_#s_#c_#a_#l_#e (Sinusoi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k#k#k#k_#l_#o_#n_#0/_#s_#c_#a_#l_#e (Eckert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n#n#n#n_#l_#o_#n_#0/_#s_#c_#a_#l_#e (Robi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r#r#r#r_#l_#o_#n_#0/_#s_#c_#a_#l_#e (Winkel Trip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w#w#w#w_#l_#o_#n_#0/_#s_#c_#a_#l_#e (Mollwe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#N#N#NO#O#O#ON#N#N#N-#-#-#-G#G#G#GE#E#E#EO#O#O#OG#G#G#GR#R#R#RA#A#A#AP#P#P#PH#H#H#HI#I#I#IC#C#C#CA#A#A#AL#L#L#L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p#p#p#p_#s_#c_#a_#l_#e (Linear projection for polar (theta,r) 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x#x#x#x_#x-_#s_#c_#a_#l_#e[l#l#l#l|#|#|#|p#p#p#p_#p_#o_#w][/_#y-_#s_#c_#a_#l_#e[l#l#l#l|#|#|#|p#p#p#p_#p_#o_#w]] (Linear, lo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s can be found in the p#p#p#ps#s#s#sb#b#b#ba#a#a#as#s#s#se#e#e#em#m#m#ma#a#a#ap#p#p#p man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J#J#J#Jz#z#z#z   Sets the vertical scaling (for 3-D maps).  Sam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-#-#-#-J#J#J#Jx#x#x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R#R#R#R    _#w_#e_#s_#t, _#e_#a_#s_#t, _#s_#o_#u_#t_#h, and _#n_#o_#r_#t_#h  specify  the  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.  To specify boundaries in degrees an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nd seconds], use the dd:mm[:ss] format.  Append r#r#r#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 left  and  upper right map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we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pace between the option flag and  the  associated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B#B#B#B    Sets map boundary tickmark  intervals.  See  p#p#p#ps#s#s#sb#b#b#ba#a#a#as#s#s#se#e#e#em#m#m#ma#a#a#a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    Give a color palette file  and  let  symbol  colo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 by  the t-value in the fourth column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with -#-#-#-S#S#S#S.  If used, then additional  fiel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ed  over  by one column (optional size w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th rather than 4th field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E#E#E#E    Sets the viewpoint's azimuth and elevation [180/9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F#F#F#F    Sets the color used for Frame and annotation. [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0/0/0 (blac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XYZ(l)          Misc. Reference Manual Pages           PSXYZ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G#G#G#G    Fill color.  Set the shade (0-255)  or  color  (r/g/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is no fil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H#H#H#H    Input file(s) has Header record(s).  Number of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 can  be  changed  by editing your .gmt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f used, G#G#G#GM#M#M#MT#T#T#T default is 1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K#K#K#K    More _#P_#o_#s_#t_#S_#c_#r_#i_#p_#t code will be appended  later  [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s the plot syste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L#L#L#L    If a symbol is selected, -#-#-#-L#L#L#L will draw the symbol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using  current  pen  (see -#-#-#-W#W#W#W).  If no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, -#-#-#-L#L#L#L will connect the endpoints  of  the 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ent(s) and draw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M#M#M#M    Multiple segment file.  Segments are  separ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 whose  first  character  is  _#f_#l_#a_#g.  [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&gt;'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N#N#N#N    Do NOT skip  symbols  that  fall  outside  map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plots points inside border onl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O#O#O#O    Selects Overlay plot mode [Default initializes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syste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#-#-#- P#P#P#P    Selects  Portrait  plotting  mode  [G#G#G#GM#M#M#MT#T#T#T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scape, see gmtdefaults to change thi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    Plot symbols.  _#s_#i_#z_#e is symbol size  in  inch. 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b#b#b#b   (b#b#b#b)ar extending from _#b_#a_#s_#e to y.  _#s_#i_#z_#e  is  bar 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default,  _#b_#a_#s_#e  =  0.   Append b_#b_#a_#s_#e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c#c#c#c   (c#c#c#c)ircle.  _#s_#i_#z_#e is diameter of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d#d#d#d   (d#d#d#d)iamond.  _#s_#i_#z_#e is side of diam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o#o#o#o   c(o#o#o#o)lumn (3-D) extending from _#b_#a_#s_#e to  z.   _#s_#i_#z_#e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 width  (Use  _#x_#s_#i_#z_#e/_#y_#s_#i_#z_#e  if  not  the same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_#b_#a_#s_#e = 0.  Append b_#b_#a_#s_#e to chang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p#p#p#p   (p#p#p#p)oint.  No size needs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s#s#s#s   (s#s#s#s)quare.  Give side in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t#t#t#t   (t#t#t#t)riangle.  Give side in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u#u#u#u   c(u#u#u#u)be (3-D).  _#s_#i_#z_#e sets length of all sides in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v#v#v#v   (v#v#v#v)ector.  Direction and  length  (in  inch)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XYZ(l)          Misc. Reference Manual Pages           PSXYZ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   in    columns    4    and   5.    _#s_#i_#z_#e 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r_#r_#o_#w_#w_#i_#d_#t_#h/_#h_#e_#a_#d_#l_#e_#n_#g_#t_#h/_#h_#e_#a_#d_#w_#i_#d_#t_#h in (inch) [[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03/0.12/0.1   inch].   By  default  arrow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s invariant to the length of the arrow. 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the vector scale down with decreasing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n_#n_#o_#r_#m, where vectors shorter than _#n_#o_#r_#m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attributes scaled by length/_#n_#o_#r_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V#V#V#V   Same as -#-#-#-S#S#S#Sv#v#v#v, except azimuth should be give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.   The  azimuth  will be mapped into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the chosen map projection  ( -#-#-#- S#S#S#Sv#v#v#v  lea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s un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x#x#x#x   (x#x#x#x)cross. Give length in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U#U#U#U    Draw Unix System time stamp on plot.  User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lower left corner of the stamp should f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ge relative to lower left corner of plot in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  is  (-0.75,-0.75)].   Optionally,  app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, or c#c#c#c (which will plot the command st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    Selects verbose mode, which will send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derr [Default runs "silently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W#W#W#W    Set pen attributes.  [Defaults: width  =  1,  color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/0/0, texture = sol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X#X#X#X -#-#-#-Y#Y#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 origin  of  plot   by   (_#x-_#s_#h_#i_#f_#t,_#y-_#s_#h_#i_#f_#t)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is (1,1) for new plots, (0,0) for overlay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Z#Z#Z#Z    For 3-D projections:  Sets the z-level of the  bas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#-#-   :#:#:#:    Toggles    between    (longitude,latitude)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atitude,longitude)    input/output.     [Defaul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ongitude,latitud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    Specifies the number of plot copies. [Default is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ot blue columns (width = 0.5  inch)  at  the 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 in  the  file heights.xyz on a 3-D proj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(0-10), (0-10), (0-100),  with tickmarks every  2, 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10,  viewing  it from the southeast at 30 degree ele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xyz heights.xyz -#-#-#-R#R#R#R0/10/0/10/0/100 -#-#-#-J#J#J#Jx#x#x#x0.5 -#-#-#-J#J#J#Jz#z#z#z0.05 -#-#-#-S#S#S#So#o#o#o0.5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0/0/255  -#-#-#- B#B#B#B2:XLABEL:/2:YLABEL:/10:ZLABEL::."3-D PLOT":15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135/30 -#-#-#-U#U#U#Uc -#-#-#-L#L#L#L -#-#-#-P#P#P#P &gt; heights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XYZ(l)          Misc. Reference Manual Pages           PSXYZ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hidden line removal is employed for polygons  and 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s,  however,  are first sorted according to thei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ce from the viewpoint so that nearby symbols  will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 more distant ones should they project to the same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must be plotted separately using ps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, psbasemap, ps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