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CIRCLE(l)      Misc. Reference Manual Pages       FITCIRCL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circle - find mean position and pole  of  best-fit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r small] circle to points on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t#t#t#tc#c#c#ci#i#i#ir#r#r#rc#c#c#cl#l#l#le#e#e#e [ _#x_#y_#f_#i_#l_#e ] -#-#-#-L#L#L#L_#n_#o_#r_#m [ -#-#-#-H#H#H#H ] [ -#-#-#-S#S#S#S ] [ -#-#-#-V#V#V#V ] [ -#-#-#-:#:#:#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t#t#t#tc#c#c#ci#i#i#ir#r#r#rc#c#c#cl#l#l#le#e#e#e reads ascii lon,lat [or lat,lon] val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two columns on standard input [or _#x_#y_#f_#i_#l_#e]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to cartesian three-vectors  on  the  unit 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two  locations are found:  the mean of the inpu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and the pole to the great circle which best fi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positions.   The  user  may choose one or both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solutions to this problem.  The first is called -#-#-#-L#L#L#L1#1#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second  is  called -#-#-#-L#L#L#L2#2#2#2.  When the data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ed along a great circle both solutions are simil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have large dispersion, the pole to the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less well determined than the  mean.   Compar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 as a qualitativ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#-#-#-L#L#L#L1#1#1#1 solution is so called because  it  approxim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ation  of  the  sum  of absolute values of c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lar distances.  This solution finds the mean pos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sher average of the data, and the pole pos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er average of the cross-products between  the  me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.   Averaging cross-products gives weight t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oportion to their distance from the mean, analogo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leverage" of distant points in linear reg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#-#-#-L#L#L#L2#2#2#2 solution is so called because  it  approxim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ation  of  the  sum  of squares of cosines of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s.  It creates a 3 by 3 matrix of sums of squa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 of  the  data vectors.  The eigenvec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give the mean and pole locations.  This metho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subject to roundoff errors when there are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The pole is given by the eigenvect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mallest  eigenvalue;  it is the least-well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n the data and is not  easily  estimated  by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    _#n_#o_#r_#m Specify the desired norm as 1 or 2, or use -#-#-#-L#L#L#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L#L#L#L3#3#3#3 to see both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y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ile containing lon,lat [lat,lon] valu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2  columns.   If no file is specified, f#f#f#fi#i#i#it#t#t#tc#c#c#ci#i#i#ir#r#r#rc#c#c#c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a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CIRCLE(l)      Misc. Reference Manual Pages       FITCIRCL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H#H#H#H    Input file(s) has Header record(s).  Number of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can  be  changed  by editing your .gmt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used, G#G#G#GM#M#M#MT#T#T#T default is 1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   Attempt to fit a small circle instead of a great 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.   The pole will be constrained to lie on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connecting the pole of the best-fit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mean loc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   :#:#:#:    Toggles    between    (longitude,latitude)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titude,longitude)    input/output.     [Defaul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ngitude,latitud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have lon,lat,grav data along a  somewhat  twi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 track  in the file ship.xyg.  You want to proj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nto a great circle and resample  it  in  distanc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filter it or check its spectrum.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t#t#t#tc#c#c#ci#i#i#ir#r#r#rc#c#c#cl#l#l#le#e#e#e ship.xyg -#-#-#-L#L#L#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r#r#r#ro#o#o#oj#j#j#je#e#e#ec#c#c#ct#t#t#t ship.xyg -#-#-#-O#O#O#O_#o_#x/_#o_#y -#-#-#-P#P#P#P_#p_#x/_#p_#y -#-#-#-S#S#S#S -#-#-#-p#p#p#pz#z#z#z | sample1d -#-#-#-S#S#S#S-100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1 &gt; output.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_#o_#x/_#o_#y is  the  lon/lat  of  the  mea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t#t#t#tc#c#c#ci#i#i#ir#r#r#rc#c#c#cl#l#l#le#e#e#e,  and  _#p_#x/_#p_#y is the lon/lat of the po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pg has distance, gravity  data  sampled  every  1 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he great circle which best fits ship.xy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project, sample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