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MAGE(l)       Misc. Reference Manual Pages        GRDIMAG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mage - Create grayshaded or colored  image  from  a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DF g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i#i#i#im#m#m#ma#a#a#ag#g#g#ge#e#e#e _#g_#r_#d_#f_#i_#l_#e -#-#-#-C#C#C#C_#c_#p_#t_#f_#i_#l_#e -#-#-#-J#J#J#J_#p_#a_#r_#a_#m_#e_#t_#e_#r_#s [ -#-#-#-B#B#B#B_#t_#i_#c_#k_#i_#n_#f_#o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_#d_#p_#i  ] [ -#-#-#-F#F#F#F_#r_#e_#d/_#g_#r_#e_#e_#n/_#b_#l_#u_#e ] [ -#-#-#-I#I#I#I_#i_#n_#t_#e_#n_#s_#f_#i_#l_#e] [ -#-#-#-K#K#K#K ] [ -#-#-#-M#M#M#M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O#O#O#O  ]  [  -#-#-#- P#P#P#P  ]  [  -#-#-#- R#R#R#R_#w_#e_#s_#t/_#e_#a_#s_#t/_#s_#o_#u_#t_#h/_#n_#o_#r_#t_#h[_#r]  ]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 ] [ -#-#-#-V#V#V#V  ] [ -#-#-#-X#X#X#X_#x-_#s_#h_#i_#f_#t ] [ -#-#-#-Y#Y#Y#Y_#y-_#s_#h_#i_#f_#t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_#c_#o_#p_#i_#e_#s ] [ -#-#-#-0#0#0#0 || -#-#-#-1#1#1#1 || -#-#-#-2#2#2#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i#i#i#im#m#m#ma#a#a#ag#g#g#ge#e#e#e reads a 2-D gridded file and produces a gray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colored) map by assigning each contour interval a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 (or color).  Optionally, illumination may be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a  file  with  intensities  in the (-1,+1)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utside this range will be clipped.   Such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can be created from the grdfile using g#g#g#gr#r#r#rd#d#d#dg#g#g#gr#r#r#ra#a#a#ad#d#d#di#i#i#ie#e#e#en#n#n#nt#t#t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g#g#g#gr#r#r#rd#d#d#dm#m#m#ma#a#a#at#t#t#th#h#h#h or g#g#g#gr#r#r#rd#d#d#dh#h#h#hi#i#i#is#s#s#st#t#t#te#e#e#eq#q#q#q.   Each  grid-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  is  represented  as a shaded (or colored)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the grid node.  When using map proje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is first resampled on a new rectangular grid 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time-consuming process for large grid files). 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color  _#P_#o_#s_#t_#S_#c_#r_#i_#p_#t  file  is  output using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The region option can be  used  to  select  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larger or smaller than that implied by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gridded data set to be i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name of the color pal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MAGE(l)       Misc. Reference Manual Pages        GRDIMAG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resolution of the projected gri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a map projection other than Linear or Me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was selected.  By default, the projected gri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of  the  same  size (rows and columns)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Gives the name of a grdfile with  intensit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,+1) range. [Default is no illumin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M#M#M#M    Force  conversion  to  monochrome  imag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MAGE(l)       Misc. Reference Manual Pages        GRDIMAG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vision) YIQ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  You may  ask  for  a  larger  _#w/_#e/_#s/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 to  have  more  room  between the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  A smaller region than specified in  the  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sult in a subset of the grid [Default 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grd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0#0#0#0    Create the image using the Adobe _#P_#o_#s_#t_#S_#c_#r_#i_#p_#t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  This is the GMT default (which can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in the .gmt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1#1#1#1    Create the  image  by  plotting  individually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2#2#2#2    Create the image by color separation using th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age for later processing by p#p#p#ps#s#s#st#t#t#to#o#o#o2#2#2#24#4#4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y-shade the file hawaii_grav.grd with shade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s.cpt  on  a  Lambert  map at 0.5 inch/degre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rallels 18 and 24, and using 1 degree  tic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mage hawaii_grav.grd -#-#-#-J#J#J#Jl#l#l#l18/24/0.5 -#-#-#- C#C#C#Cshades.cpt  -#-#-#- B#B#B#B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_grav_imag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IMAGE(l)       Misc. Reference Manual Pages        GRDIMAG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n illuminated color _#P_#o_#s_#t_#S_#c_#r_#i_#p_#t plot of the 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 data  set  image.grd, using the intens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intens.grd,  and  color  levels   in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pt, with linear scaling at 10 inch/x-unit, tic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5 units, and using  color  separations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t#t#t#to#o#o#o2#2#2#24#4#4#4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image image.grd -#-#-#-J#J#J#Jx#x#x#x10 -#-#-#-C#C#C#Ccolors.cpt -#-#-#-I#I#I#Iintens.grd -#-#-#-B#B#B#B5 -#-#-#-2#2#2#2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ree separate ways of creating the colorimage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fact  that  many different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mage _#P_#o_#s_#t_#S_#c_#r_#i_#p_#t operator exists for a wide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devices.  The three options allow you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output required by you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contour, grdview,  grdgradient,  grdhisteq,  ps2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o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