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ROJECT(l)     Misc. Reference Manual Pages      MAP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roject - Forward and Inverse map transformation  of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p#p#p#pp#p#p#pr#r#r#ro#o#o#oj#j#j#je#e#e#ec#c#c#ct#t#t#t _#i_#n_#f_#i_#l_#e_#s -#-#-#-J#J#J#J_#p_#a_#r_#a_#m_#e_#t_#e_#r_#s -#-#-#-R#R#R#R_#w_#e_#s_#t/_#e_#a_#s_#t/_#s_#o_#u_#t_#h/_#n_#o_#r_#t_#h[_#r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C#C#C#C ] [ -#-#-#-F#F#F#F[k#k#k#k|#|#|#|m#m#m#m] ] [ -#-#-#-H#H#H#H ] [ -#-#-#-I#I#I#I ] [ -#-#-#-M#M#M#M[_#f_#l_#a_#g] ] [ -#-#-#-S#S#S#S ] [ -#-#-#-V#V#V#V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p#p#p#pp#p#p#pr#r#r#ro#o#o#oj#j#j#je#e#e#ec#c#c#ct#t#t#t  reads  (longitude,  latitude)   position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_#s  [or  standard input] and computes 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ecified map projection and scales. 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an  read  (x,y) positions and compute (longitude,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) values doing the inverse transformation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transform linear (x,y) points obtained by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  of  known  projection  to  geographical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data  fields  are  permitted  after 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which must have (longitude,latitude) or (x,y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#-#-#-:#:#:#: on how to read (latitude,longitud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(s) to be transformed.  If not give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map projection.  The  follow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projection.  If the character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 the  argument(s)  supplied  as  scale(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to  be  the map width (or axis length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, else the scale argument(s) is the map sca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finition for each projection)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jections (The  E#E#E#E  or  C#C#C#C  after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stands  for  Equal-Area  and  Conformal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or -#-#-#-J#J#J#JC#C#C#C_#l_#o_#n_#0/_#l_#a_#t_#0/_#w_#i_#d_#t_#h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projection  center  and  scale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or -#-#-#-J#J#J#JM#M#M#M_#w_#i_#d_#t_#h (Merca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long equator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_#p_#a_#r_#a_#m_#e_#t_#e_#r_#s (Oblique Mercator [#[#[#[C#C#C#C]#]#]#]).  Specif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a#a#a#a_#l_#o_#n_#0/_#l_#a_#t_#0/_#a_#z_#i_#m_#u_#t_#h/_#s_#c_#a_#l_#e      or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a#a#a#a_#l_#o_#n_#0/_#l_#a_#t_#0/_#a_#z_#i_#m_#u_#t_#h/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 center,  azimuth  of 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or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b#b#b#b_#l_#o_#n_#0/_#l_#a_#t_#0/_#l_#o_#n_#1/_#l_#a_#t_#1/_#s_#c_#a_#l_#e     or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b#b#b#b_#l_#o_#n_#0/_#l_#a_#t_#0/_#l_#o_#n_#1/_#l_#a_#t_#1/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ROJECT(l)     Misc. Reference Manual Pages      MAP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center, another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que equator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#-#-    J#J#J#Jo#o#o#oc#c#c#c_#l_#o_#n_#0/_#l_#a_#t_#0/_#l_#o_#n_#p/_#l_#a_#t_#p/_#s_#c_#a_#l_#e     or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O#O#O#Oc#c#c#c_#l_#o_#n_#0/_#l_#a_#t_#0/_#l_#o_#n_#p/_#l_#a_#t_#p/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jection center, pole of  obliqu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scale  along  oblique  equator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q#q#q#q_#l_#o_#n_#0/_#s_#c_#a_#l_#e or -#-#-#-J#J#J#JQ#Q#Q#Q_#l_#o_#n_#0/_#w_#i_#d_#t_#h (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 and  scale  (1:xxx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or -#-#-#-J#J#J#JT#T#T#T_#l_#o_#n_#0/_#w_#i_#d_#t_#h (TM - Transverse  Me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 and  scale  (1:xxx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u#u#u#u_#z_#o_#n_#e/_#s_#c_#a_#l_#e  or  -#-#-#- J#J#J#JU#U#U#U_#z_#o_#n_#e/_#w_#i_#d_#t_#h  (UTM  - 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verse Mercator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the  zone  number  and  scale   (1:xxx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egative zone numbers for the  southern 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y#y#y#y_#l_#o_#n_#0/_#l_#a_#t_#s/_#s_#c_#a_#l_#e  or   -#-#-#-  J#J#J#JY#Y#Y#Y_#l_#o_#n_#0/_#l_#a_#t_#s/_#w_#i_#d_#t_#h  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rical Projections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, standard parall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parallel is typically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can be any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- The Peter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.4 - The Trystan Edward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- The Behrma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- The Lamber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or -#-#-#-J#J#J#JA#A#A#A_#l_#o_#n_#0/_#l_#a_#t_#0/_#w_#i_#d_#t_#h (Lambert [#[#[#[E#E#E#E]#]#]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or -#-#-#-J#J#J#JE#E#E#E_#l_#o_#n_#0/_#l_#a_#t_#0/_#w_#i_#d_#t_#h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g#g#g#g_#l_#o_#n_#0/_#l_#a_#t_#0/_#s_#c_#a_#l_#e  or  -#-#-#-  J#J#J#JG#G#G#G_#l_#o_#n_#0/_#l_#a_#t_#0/_#w_#i_#d_#t_#h   (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s#s#s#s_#l_#o_#n_#0/_#l_#a_#t_#0/_#s_#c_#a_#l_#e  or  -#-#-#- J#J#J#JS#S#S#S_#l_#o_#n_#0/_#l_#a_#t_#0/_#w_#i_#d_#t_#h 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ROJECT(l)     Misc. Reference Manual Pages      MAP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eographic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0/_#l_#a_#t_#0 specifies the projec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as 1:xxxx or _#r_#a_#d_#i_#u_#s/_#l_#a_#t,  where  _#r_#a_#d_#i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h from origin to the oblique latitude _#l_#a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     J#J#J#Jb#b#b#b_#l_#o_#n_#0/_#l_#a_#t_#0/_#l_#a_#t_#1/_#l_#a_#t_#2/_#s_#c_#a_#l_#e        or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B#B#B#B_#l_#o_#n_#0/_#l_#a_#t_#0/_#l_#a_#t_#1/_#l_#a_#t_#2/_#w_#i_#d_#t_#h (Albers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projection center,  two  standard  parall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l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     J#J#J#Jl#l#l#l_#l_#o_#n_#0/_#l_#a_#t_#0/_#l_#a_#t_#1/_#l_#a_#t_#2/_#s_#c_#a_#l_#e        or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#J#JL#L#L#L_#l_#o_#n_#0/_#l_#a_#t_#0/_#l_#a_#t_#1/_#l_#a_#t_#2/_#w_#i_#d_#t_#h (Lambert [#[#[#[C#C#C#C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origin, 2 standard parallels, and sca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or -#-#-#-J#J#J#JH#H#H#H_#l_#o_#n_#0/_#w_#i_#d_#t_#h (Hammer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or -#-#-#-J#J#J#JI#I#I#I_#l_#o_#n_#0/_#w_#i_#d_#t_#h (Sinusoidal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or -#-#-#-J#J#J#JK#K#K#K_#l_#o_#n_#0/_#w_#i_#d_#t_#h (Eckert VI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or -#-#-#-J#J#J#JN#N#N#N_#l_#o_#n_#0/_#w_#i_#d_#t_#h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-#-#-#-J#J#J#JR#R#R#R_#l_#o_#n_#0/_#w_#i_#d_#t_#h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or -#-#-#-J#J#J#JW#W#W#W_#l_#o_#n_#0/_#w_#i_#d_#t_#h (Mollweide [#[#[#[E#E#E#E]#]#]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central meridian and scale along 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xxxx or inch/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or  -#-#-#- J#J#J#JP#P#P#P_#w_#i_#d_#t_#h  (Linear  projection  for 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ta,r)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scale in inch/r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/_#y-_#s_#c_#a_#l_#e] or -#-#-#-J#J#J#JX#X#X#X_#w_#i_#d_#t_#h[/_#h_#e_#i_#g_#h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l_#e [or _#w_#i_#d_#t_#h] can be any of the following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         - Regular linea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l#l#l#l   - Take log10 of values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J#J#J#Jx#x#x#x_#s_#c_#a_#l_#ep#p#p#p_#p_#o_#w_#e_#r   - Raise values  to  _#p_#o_#w_#e_#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_#x-_#s_#c_#a_#l_#e in inch/x-unit and _#y-_#s_#c_#a_#l_#e in inch/y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y-_#s_#c_#a_#l_#e  =  _#x-_#s_#c_#a_#l_#e if not specified separately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scale(s) to reverse the direction of  an 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ROJECT(l)     Misc. Reference Manual Pages      MAP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to have y be positiv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'd' if x and y are geographical  coordin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 Default axes lengths (see gmtdefaul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using -#-#-#-J#J#J#JX#X#X#Xh#h#h#h (for landscape); -#-#-#-J#J#J#JX#X#X#Xv#v#v#v (for 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wap  the x- and y-axes lengths.  The G#G#G#GM#M#M#MT#T#T#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for this installation is inch. 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is  by editing your .gmtdefaults file(s)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defaults to create one if you don'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lipsoid  used  in  the  map  proje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able by editing the .gmtdefault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12  commonly  used  ellipsoi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oid  are  currently  supported, and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ir own ellipsoid parameters (see man  gmt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 for more details).  G#G#G#GM#M#M#MT#T#T#T default is WGS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(s) with 2 or more columns. If no file(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mapproject will 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et center of projected coordinates to be at ma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 center [Default is lower left corn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1:1 scaling, i.e., input data is in actu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ed  meters.   Append k#k#k#k to get projected km, or m#m#m#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I#I#I#I    Do   the   Inverse   transformation,   i.e.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 from (x,y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is &lt;_#f_#l_#a_#g&gt;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uppress points that fall outsid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ROJECT(l)     Misc. Reference Manual Pages      MAP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a file  with  (longitude,latitude)  into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n inch on a Mercator grid for a given sca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roject lonlatfile -#-#-#-R#R#R#R20/50/12/25 -#-#-#-J#J#J#Jm#m#m#m0.25 &gt; x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several files  with  (latitude,longitude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 positions in inch on a Transverse Mercator grid (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 longitude 75W) for scale = 1:500000 and suppres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hat would fall outside the map area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roject tracks.* -#-#-#-R#R#R#R-80/-70/20/40 -#-#-#-J#J#J#Jt#t#t#t-75/1:500000 -#-#-#-:#:#:#: -#-#-#-S#S#S#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file.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input region set with -#-#-#-R#R#R#R will in genera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 into  a non-rectangular grid.  Unless -#-#-#-C#C#C#C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point on this grid has xvalue = 0.0, and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int will have yvalue = 0.0. Thus, before you dig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, run the extreme map  coordinates  through  m#m#m#ma#a#a#ap#p#p#pp#p#p#pr#r#r#ro#o#o#oj#j#j#je#e#e#e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appropriate scale and see what  (x,y)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onto.  Use these values when setting up for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zing  in  order  to  have  the inverse transform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or alternatively, use _#a_#w_#k to scale and shif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values before trans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,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yder, J. P., 1987, Map Projections  -  A  Working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. Paper 1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