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CALE(l)        Misc. Reference Manual Pages         PSSCA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cale - Create grayscale or colorscale f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s#s#s#sc#c#c#ca#a#a#al#l#l#le#e#e#e -#-#-#-C#C#C#C_#c_#p_#t__#f_#i_#l_#e -#-#-#-D#D#D#D_#x_#p_#o_#s/_#y_#p_#o_#s/_#l_#e_#n_#g_#t_#h/_#w_#i_#d_#t_#h[_#h] [ -#-#-#- B#B#B#B_#t_#i_#c_#k_#i_#n_#f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[ -#-#-#-F#F#F#F_#r_#e_#d/_#g_#r_#e_#e_#n/_#b_#l_#u_#e ] [ -#-#-#-I#I#I#I[_#m_#a_#x__#i_#n_#t_#e_#n_#s] ] [ -#-#-#-K#K#K#K ] [ -#-#-#-L#L#L#L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d_#p_#i ] [ -#-#-#-O#O#O#O ] [ -#-#-#-P#P#P#P ] [ -#-#-#-U#U#U#U[/_#d_#x/_#d_#y/][_#l_#a_#b_#e_#l] ] [ -#-#-#-V#V#V#V  ] [  -#-#-#- X#X#X#X_#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h_#i_#f_#t ] [ -#-#-#-Y#Y#Y#Y_#y-_#s_#h_#i_#f_#t ] [ -#-#-#-Z#Z#Z#Z_#z_#f_#i_#l_#e ] [ -#-#-#-c#c#c#c_#c_#o_#p_#i_#e_#s ] [ -#-#-#-0#0#0#0 || -#-#-#-1#1#1#1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2#2#2#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s#s#s#sc#c#c#ca#a#a#al#l#l#le#e#e#e plots grayscales or colorscales on maps.  Both 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ontal  and  vertical  scales are supported.  For cp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adational colors (i.e., the lower and upper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  interval  have  different r/g/b values) p#p#p#ps#s#s#ss#s#s#sc#c#c#ca#a#a#al#l#l#le#e#e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 to  give  a  continuous  scale.   Var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 due  to  shading/illumination may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option -#-#-#-I#I#I#I.  Colors may be spaced accord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scale, all be equal size, or by provi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til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_#c_#p_#t__#f_#i_#l_#e is the color  palette  file  to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all color changes are anotated.  To us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add an extra column to the cpt-file with a  L,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B  to  anotate  Lower, Upper, or Both col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efines the position of the center/top (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)  or  center/left  (for  vertical  sca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of the scale.  Append _#h to get a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[Default is vertic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Here, only used  to  set  the  scale  label,  i.e.,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:."Scale  label:".   Note  that  since verti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otted as a column of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octal  escape  characters imbedded in the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F#F#F#F    Sets  the  color  used  for  Frame  and 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Add illumination effects.  Optionally, set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nsities from + to - _#m_#a_#x__#i_#n_#t_#e_#n_#s.  If not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s used.  [Default is no illum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CALE(l)        Misc. Reference Manual Pages         PSSCA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Gives equal-sized color  rectangles.   Default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s  according  to  the  z-range in the cp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see -#-#-#-Z#Z#Z#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Effective dots-per-inch for the rectangular image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up the color scale [5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File with colorbar-width in inch per color entry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width of entry is scaled to color rang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0-100 gives twice the width as z  =  100-150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#-#-#-L#L#L#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0#0#0#0    Create the scale using the Adobe _#P_#o_#s_#t_#S_#c_#r_#i_#p_#t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  This is the G#G#G#GM#M#M#MT#T#T#T default (which can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in the .gmt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1#1#1#1    Create the  scale  by  plotting  individually 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2#2#2#2    Create the scale by color separation using th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age for later processing by p#p#p#ps#s#s#st#t#t#to#o#o#o2#2#2#24#4#4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a vertical colorscale (3 inch long; 0.5 inch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right of a plot that is 6 inch wide and 4 inch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lluminatio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cale -#-#-#-D#D#D#D6.5/2/3/0.5 -#-#-#-O#O#O#O -#-#-#-C#C#C#Ccolors.cpt -#-#-#-I#I#I#I -#-#-#-B#B#B#B:.BATHYMETRY: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CALE(l)        Misc. Reference Manual Pages         PSSCA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makecpt, grd2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