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ND2D(l)        Misc. Reference Manual Pages         TREND2D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2d - Fit a [weighted] [robust] polynomial model for z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(x,y) to ascii xyz[w]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#t#tr#r#r#re#e#e#en#n#n#nd#d#d#d2#2#2#2d#d#d#d -#-#-#-N#N#N#N_#n__#m_#o_#d_#e_#l[r#r#r#r] [ _#x_#y_#z[_#w]_#f_#i_#l_#e ] [ -#-#-#-F#F#F#F&lt;_#x_#y_#z_#m_#r_#w&gt; ] [ -#-#-#- C#C#C#C_#c_#o_#n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d_#i_#t_#i_#o_#n_# ] [ -#-#-#-H#H#H#H ][ -#-#-#-I#I#I#I[_#c_#o_#n_#f_#i_#d_#e_#n_#c_#e__#l_#e_#v_#e_#l] ] [ -#-#-#-V#V#V#V ] [ -#-#-#-W#W#W#W ] [ -#-#-#-:#:#: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#t#tr#r#r#re#e#e#en#n#n#nd#d#d#d2#2#2#2d#d#d#d reads ascii x,y,z [and  w]  values  from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 [four]  columns on standard input [or _#x_#y_#z[_#w]_#f_#i_#l_#e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 a regression model z = f(x,y) + e by  [weighted]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s.   The fit may be made robust by iterative rew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of the data.  The user may also search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 in  f(x,y) which significantly reduce the vari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  n_model may be in [1,10] to fit a mode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(similar to grdtre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 + m2*x + m3*y + m4*x*y + m5*x*x +  m6*y*y  +  m7*x*x*x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8*x*x*y + m9*x*y*y + m10*y*y*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ust specify -#-#-#-N#N#N#N_#n__#m_#o_#d_#e_#l, the number of model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  to  use;  thus,  -#-#-#-N#N#N#N_#4 fits a bilinear trend, -#-#-#-N#N#N#N_#6 a q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tic surface, and so on.  Optionally, append r#r#r#r to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robust  fit.   In this case, the program will ite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eight the data based on a robust scale estimate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verge to a solution insensitive to outliers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andy when separating a "regional" field  from  a  "re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al" which should have non-zero mean, such as a local m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 on a regiona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N#N#N#N    Specify the number of terms in the model, _#n__#m_#o_#d_#e_#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 r#r#r#r  to do a robust fit.  E.g., a robust bi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is -#-#-#-N#N#N#N_#4r#r#r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x_#y_#z[_#w]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file containing x,y,z [w] values in the  first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]  columns.   If  no  file is specified, t#t#t#tr#r#r#re#e#e#en#n#n#nd#d#d#d2#2#2#2d#d#d#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F#F#F#F    Specify up to six letters from the set {x y z m  r  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y order to create columns of ASCII output.  x =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= y, z = z, m = model f(x,y), r = residual z - m, w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ght used in f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C#C#C#C    Set the  maximum  allowed  condition  numbe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  solution.   t#t#t#tr#r#r#re#e#e#en#n#n#nd#d#d#d2#2#2#2d#d#d#d fits a damped least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, retaining only that part of the eigenvalue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m  such  that the ratio of the largest eigen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mallest  eigenvalue  is  _#c_#o_#n_#d_#i_#t_#i_#o_#n_#.   [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ND2D(l)        Misc. Reference Manual Pages         TREND2D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n_#d_#i_#t_#i_#o_#n_# = 1.0e06.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H#H#H#H    Input file(s) has Header record(s).  Number of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 can  be  changed  by editing your .gmt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f used, G#G#G#GM#M#M#MT#T#T#T default is 1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I#I#I#I    Iteratively increase the number of  model 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at one, until _#n__#m_#o_#d_#e_#l is reached or the re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in variance of the model is not significa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n_#f_#i_#d_#e_#n_#c_#e__#l_#e_#v_#e_#l  level.   You may set -#-#-#-I#I#I#I on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ttached number; in this case the fit will be it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  with  a  default  confidence  level  of 0.51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your own level between 0  and  1.   See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V#V#V#V    Selects verbose mode, which will send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derr [Default runs "silently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W#W#W#W    Weights are supplied in input column 4.  Do a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 squares  fit  [or  start with these weigh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the iterative robust fit].  [Default  read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3 column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#-#-   :#:#:#:    Toggles    between    (longitude,latitude)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atitude,longitude)    input/output.     [Defaul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ongitude,latitud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M#M#M#MA#A#A#AR#R#R#RK#K#K#K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main of x and y will be shifted and scaled to [-1, 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 basis functions are built from Chebyshev polyno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.  These have a numerical advantage in the  for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 which must be inverted and allow more accurate 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.  In many applications of t#t#t#tr#r#r#re#e#e#en#n#n#nd#d#d#d2#2#2#2d#d#d#d the  user  has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 approximately  along  a line in the x,y pla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an angle with the x axis (such as data collect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road  or ship track).  In this case the accurac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by a rotation of the x,y  axes.  t#t#t#tr#r#r#re#e#e#en#n#n#nd#d#d#d2#2#2#2d#d#d#d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 for  such  a rotation; instead, it may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problem has deficient rank.  However, the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d using the generalized inverse and should st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K. The user should check  the  results  graphical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#t#tr#r#r#re#e#e#en#n#n#nd#d#d#d2#2#2#2d#d#d#d  shows  deficient  rank.  NOTE: The mode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with -#-#-#-V#V#V#V are  Chebyshev  coefficients;  they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ally  equivalent to the m#s in the equat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  The description above is to allow the user to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N#N#N#N with the order of the polynomia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#-#-#-N#N#N#N_#n__#m_#o_#d_#e_#lr#r#r#r (robust) and -#-#-#-I#I#I#I (iterative) options 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ignificance  of  the  improvement in model misfit 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d by an F test.  The default confidence limit  i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0.51; it can be changed with the -#-#-#-I#I#I#I option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prised to find that in most  cases  the  reduction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ND2D(l)        Misc. Reference Manual Pages         TREND2D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ce  achieved  by  increasing  the number of ter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is not significant at a very  high  degree  of 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ce.   For  example,  with  120  degrees  of freedom, 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d must decrease by 26% or more to  be  significan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95% confidence level.  If you want to keep itera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s Chi-Squared is decreasing, set  _#c_#o_#n_#f_#i_#d_#e_#n_#c_#e__#l_#e_#v_#e_#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w confidence limit (such as the default value  of  0.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needed  to  make  the  robust  method work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ratively reweights the data to reduce  the  infl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ers.  The weight is based on the Median Absolute Dev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and a formula from Huber [1964], and is  95%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model residuals have an outlier-free normal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ion.  This  means  that  the  influence  of  outlie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 only  slightly  at each iteration; consequ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 in Chi-Squared is not very  significant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 needs  a few iterations to successfully atten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effect, the significance level of the F tes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pt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a planar trend from  data.xyz  by  ordinary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s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#t#tr#r#r#re#e#e#en#n#n#nd#d#d#d2#2#2#2d#d#d#d data.xyz -#-#-#-F#F#F#Fxyr -#-#-#-N#N#N#N2 &gt; detrended_data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the  above  planar  trend  robust  with  resp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ers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#t#tr#r#r#re#e#e#en#n#n#nd#d#d#d2#2#2#2d#d#d#d data.xzy -#-#-#-F#F#F#Fxyr -#-#-#-N#N#N#N2r &gt; detrended_data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out how many terms (up to 10) in a  robust  inter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t are significant in fitting data.xyz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#t#tr#r#r#re#e#e#en#n#n#nd#d#d#d2#2#2#2d#d#d#d data.xyz -#-#-#-N#N#N#N10r -#-#-#-I#I#I#I -#-#-#-V#V#V#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, grdtrend, trend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ND2D(l)        Misc. Reference Manual Pages         TREND2D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er, P. J., 1964, Robust estimation of a location 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, _#A_#n_#n. _#M_#a_#t_#h. _#S_#t_#a_#t., _#3_#5, 73-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ke,  W.,  1989,  Geophysical  Data  Analysis:   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rse Theory, Revised Edition, Academic Press, San Di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