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NEIGHBOR(l)   Misc. Reference Manual Pages    NEARNEIGHB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neighbor - A "Nearest neighbor" grid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a#a#a#ar#r#r#rn#n#n#ne#e#e#ei#i#i#ig#g#g#gh#h#h#hb#b#b#bo#o#o#or#r#r#r   [    _#x_#y_#z_#f_#i_#l_#e(_#s)    ]    -#-#-#-   G#G#G#G_#o_#u_#t__#g_#r_#d_#f_#i_#l_#e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_#x__#i_#n_#c[m|c][/_#y__#i_#n_#c[m|c]]         -#-#-#-        N#N#N#N_#s_#e_#c_#t_#o_#r_#s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-#-#-#-S#S#S#S_#s_#e_#a_#r_#c_#h__#r_#a_#d_#i_#u_#s[m|c] [ -#-#-#-E#E#E#E_#e_#m_#p_#t_#y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] [ -#-#-#-H#H#H#H ] [ -#-#-#-M#M#M#M ] [ -#-#-#-V#V#V#V ] [ -#-#-#-W#W#W#W ] [ -#-#-#-:#:#:#: ] [ -#-#-#-b#b#b#b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a#a#a#ar#r#r#rn#n#n#ne#e#e#ei#i#i#ig#g#g#gh#h#h#hb#b#b#bo#o#o#or#r#r#r reads arbitrarily located (x,y,z[, w]) 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adruplets] from standard input [or _#x_#y_#z_#f_#i_#l_#e(_#s)] 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neighbor algorithm to assign  an  average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node that have one or more points within a radius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on the node.  The  average  value  is  compu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ed  mean  of all points inside the search radi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ing function used is w(r) = 1.0 / (1 + d * d), wher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3  *  r  / search_radius and r is distance from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ight is modulated by the observation points' 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f suppli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_#f_#i_#l_#e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[or 4, see -#-#-#-W#W#W#W] column ASCII file(s) [or binary, see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#b#b]  holding  (x,y,z[,w])  data  values. 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n#n#n#ne#e#e#ea#a#a#ar#r#r#rn#n#n#ne#e#e#ei#i#i#ig#g#g#gh#h#h#hb#b#b#bo#o#o#or#r#r#r will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Give the name of the output g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_#i_#n_#c [and optionally _#y__#i_#n_#c] is the block size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to indicate minutes,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The circular area centered on  each  node  is 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veral sectors.  Average values will only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d if there is at least one value insid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 for  a  given node.  Nodes that fail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signed the value NaN (but see -#-#-#-E#E#E#E). 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nt search, i.e., _#s_#e_#c_#t_#o_#r_#s =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ets the _#s_#e_#a_#r_#c_#h__#r_#a_#d_#i_#u_#s.  In same  units  as  the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 (but see -#-#-#-M#M#M#M).  Append m to indicate minutes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 the value assigned to empty nodes [Na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F#F#F#F    Force  pixel   registration.    [Default   is  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NEIGHBOR(l)   Misc. Reference Manual Pages    NEARNEIGHB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 header  recor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Use map units, i.e., input data and grid spac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 of longitude and latitude, and _#s_#e_#a_#r_#c_#h_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Input data have a 4th  column  containing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eights.  These are multiplied with the geo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weight factor to determine the actual weight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mode  [Default is ASCII]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 to indicate double precision for binary data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create   a   gridded   data   set   from    th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RCII_bathy.lon_lat_z  using  a  0.5  min  grid,  a 5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radius, using an octant search, and set  empty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-9999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neighbor seaMARCII_bathy.lon_lat_z -#-#-#- R#R#R#R242/244/-22/-20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.5m -#-#-#-E#E#E#E-9999 -#-#-#-G#G#G#Gbathymetry.grd -#-#-#-S#S#S#S5 -#-#-#-N#N#N#N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an, blockmedian, gmt, surface, triang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