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PROJECT(l)     Misc. Reference Manual Pages      GRDPROJECT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project - Forward and Inverse map transformation  of 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r#r#r#rd#d#d#dp#p#p#pr#r#r#ro#o#o#oj#j#j#je#e#e#ec#c#c#ct#t#t#t       _#i_#n__#g_#r_#d_#f_#i_#l_#e       -#-#-#-      J#J#J#J_#p_#a_#r_#a_#m_#e_#t_#e_#r_#s     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_#w_#e_#s_#t/_#e_#a_#s_#t/_#s_#o_#u_#t_#h/_#n_#o_#r_#t_#h[#[#[#[_#r]#]#]#]  [#[#[#[ -#-#-#-D#D#D#D_#d_#x[#[#[#[m#m#m#m|#|#|#|c#c#c#c]#]#]#][#[#[#[/#/#/#/_#d_#y[#[#[#[m#m#m#m|#|#|#|c#c#c#c]#]#]#]]#]#]#] ]#]#]#] [#[#[#[ -#-#-#-E#E#E#E_#d_#p_#i ]#]#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#[#[#[ -#-#-#-F#F#F#F ]#]#]#] [#[#[#[  -#-#-#- G#G#G#G_#o_#u_#t__#g_#r_#d_#f_#i_#l_#e  ]#]#]#]  [#[#[#[  -#-#-#- I#I#I#I  ]#]#]#]  [#[#[#[  -#-#-#- N#N#N#N_#n_#x/_#n_#y  ]#]#]#]  [#[#[#[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_#s_#e_#a_#r_#c_#h__#r_#a_#d_#i_#u_#s ]#]#]#] [#[#[#[ -#-#-#-V#V#V#V ]#]#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r#r#r#rd#d#d#dp#p#p#pr#r#r#ro#o#o#oj#j#j#je#e#e#ec#c#c#ct#t#t#t will do one of two things depending  whether  -#-#-#- I#I#I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 been set.  If set, it will transform a gridded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rectangular coordinate  system  onto  a  ge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by  resampling the surface at the new nodes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, it will project a geographical gridded data set o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ular  grid.  The new nodes are filled based on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 weighted average of nearby points.  Aliasing is 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using  sensible  values  for the _#s_#e_#a_#r_#c_#h__#r_#a_#d_#i_#u_#s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spacing may be determined in one  of  several  way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the grid spacing, number of nodes, o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 not constrained by input data are set to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pace between the option  flag  and  the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.   Use  upper  case for the option flags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for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n__#g_#r_#d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D binary grd file to be trans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J#J#J#J    Selects the  map  projection.  Scale  is  inch/de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xxxxx. or width in inch (upper case mod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#C#CY#Y#Y#YL#L#L#LI#I#I#IN#N#N#ND#D#D#DR#R#R#RI#I#I#IC#C#C#CA#A#A#AL#L#L#L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c#c#c#c_#l_#o_#n_#0/_#l_#a_#t_#0/_#s_#c_#a_#l_#e (Cass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m#m#m#m_#s_#c_#a_#l_#e (Mer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o#o#o#oa#a#a#a_#l_#o_#n_#0/_#l_#a_#t_#0/_#a_#z_#i_#m_#u_#t_#h/_#s_#c_#a_#l_#e (Oblique Mercator  -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zimu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o#o#o#ob#b#b#b_#l_#o_#n_#0/_#l_#a_#t_#0/_#l_#o_#n_#1/_#l_#a_#t_#1/_#s_#c_#a_#l_#e (Oblique Mercator  -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o#o#o#oc#c#c#c_#l_#o_#n_#0/_#l_#a_#t_#0/_#l_#o_#n_#p/_#l_#a_#t_#p/_#s_#c_#a_#l_#e (Oblique Mercator -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 J#J#J#Jq#q#q#q_#l_#o_#n_#0/_#s_#c_#a_#l_#e  (Equidistant   Cylindrical  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ate Carre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t#t#t#t_#l_#o_#n_#0/_#s_#c_#a_#l_#e (TM - Transverse Mer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u#u#u#u_#z_#o_#n_#e/_#s_#c_#a_#l_#e (UTM - Universal Transverse Mer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y#y#y#y_#l_#o_#n_#0/_#l_#a_#t_#s/_#s_#c_#a_#l_#e (Basic Cylindrical Proj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#A#A#AZ#Z#Z#ZI#I#I#IM#M#M#MU#U#U#UT#T#T#TH#H#H#HA#A#A#AL#L#L#L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a#a#a#a_#l_#o_#n_#0/_#l_#a_#t_#0/_#s_#c_#a_#l_#e (Lambe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e#e#e#e_#l_#o_#n_#0/_#l_#a_#t_#0/_#s_#c_#a_#l_#e (Equidi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PROJECT(l)     Misc. Reference Manual Pages      GRDPROJECT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g#g#g#g_#l_#o_#n_#0/_#l_#a_#t_#0/_#s_#c_#a_#l_#e (Orthograph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s#s#s#s_#l_#o_#n_#0/_#l_#a_#t_#0/_#s_#c_#a_#l_#e (General Stereograph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#C#CO#O#O#ON#N#N#NI#I#I#IC#C#C#C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b#b#b#b_#l_#o_#n_#0/_#l_#a_#t_#0/_#l_#a_#t_#1/_#l_#a_#t_#2/_#s_#c_#a_#l_#e (Al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l#l#l#l_#l_#o_#n_#0/_#l_#a_#t_#0/_#l_#a_#t_#1/_#l_#a_#t_#2/_#s_#c_#a_#l_#e (Lamb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#M#M#MI#I#I#IS#S#S#SC#C#C#CE#E#E#EL#L#L#LL#L#L#LA#A#A#AN#N#N#NE#E#E#EO#O#O#OU#U#U#US#S#S#S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h#h#h#h_#l_#o_#n_#0/_#s_#c_#a_#l_#e (Ha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i#i#i#i_#l_#o_#n_#0/_#s_#c_#a_#l_#e (Sinusoi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k#k#k#k_#l_#o_#n_#0/_#s_#c_#a_#l_#e (Eckert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n#n#n#n_#l_#o_#n_#0/_#s_#c_#a_#l_#e (Robi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r#r#r#r_#l_#o_#n_#0/_#s_#c_#a_#l_#e (Winkel Trip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w#w#w#w_#l_#o_#n_#0/_#s_#c_#a_#l_#e (Mollwe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#N#N#NO#O#O#ON#N#N#N-#-#-#-G#G#G#GE#E#E#EO#O#O#OG#G#G#GR#R#R#RA#A#A#AP#P#P#PH#H#H#HI#I#I#IC#C#C#CA#A#A#AL#L#L#L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p#p#p#p_#s_#c_#a_#l_#e (Linear projection for polar (theta,r) 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x#x#x#x_#x-_#s_#c_#a_#l_#e[l#l#l#l|#|#|#|p#p#p#p_#p_#o_#w][/_#y-_#s_#c_#a_#l_#e[l#l#l#l|#|#|#|p#p#p#p_#p_#o_#w]] (Linear, lo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s can be found in the p#p#p#ps#s#s#sb#b#b#ba#a#a#as#s#s#se#e#e#em#m#m#ma#a#a#ap#p#p#p man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R#R#R#R    _#w_#e_#s_#t, _#e_#a_#s_#t, _#s_#o_#u_#t_#h, and _#n_#o_#r_#t_#h  specify  the  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.  To specify boundaries in degrees an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nd seconds], use the dd:mm[:ss] format.  Append r#r#r#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 left  and  upper right map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we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D#D#D#D    Set the grid spacing for the new grid.  Append  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, c for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E#E#E#E    Set the resolution for the new grid in dots p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F#F#F#F    Force pixel registration [Default  is  grid 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G#G#G#G    Specify the name of the output netCDF g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I#I#I#I    Do the Inverse  transformation,  from  rectangu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graph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N#N#N#N    Set the number of grid nodes in the new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    Set the search  radius  for  the  averaging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avoids aliasin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V#V#V#V    Selects verbose mode, which will send 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derr [Default runs "silently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PROJECT(l)     Misc. Reference Manual Pages      GRDPROJECT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nsform the geographical grid dbdb5.grd  onto  a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ator grid at 300 dpi,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project dbdb5.grd -#-#-#-R#R#R#R20/50/12/25  -#-#-#- J#J#J#Jm#m#m#m0.25  -#-#-#- E#E#E#E300  -#-#-#- F#F#F#F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dbdb5_merc.g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versely transform the file topo_tm.grd back onto a g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 grid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project topo_tm.grd -#-#-#-R#R#R#R-80/-70/20/40 -#-#-#-J#J#J#Jt#t#t#t-75/1:500000 -#-#-#-I#I#I#I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5m -#-#-#-V#V#V#V -#-#-#-G#G#G#Gtopo.g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S#S#S#ST#T#T#TR#R#R#RI#I#I#IC#C#C#C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undaries of a projected (rectangular)  data  se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necessarily  give  rectangular  geographical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rcator is one exception).  In those cases some node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unconstrained  (set  to  NaN).  To get a full grid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input grid may have to cover a larger area tha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, gmtdefaults, map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F#F#F#FE#E#E#ER#R#R#R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The  Generic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(GMT)  version  3.0  Technical  Reference &amp;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EST/N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apping Tools Released, EOS Trans. AGU, 76, p. 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         Mapping           Tools         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gu.org/eos_elec/95154e.html, Copyright  1995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Geophysical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1,  Free  Software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and Display Data, EOS Trans. AGU, 72, p. 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