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VREXX cmd file to allow the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EXX file dilog box to select a .INF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have VREXX installed inorder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X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file copies the viewz.cmd and viewz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OS2\APPS. If you wish to use anoth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odify the install.cmd file.  The install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the Viewz objec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uble click on the VIEWZ icon, a file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which will allow you to select an .INF file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Vrexx2 was designed, you may have only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z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