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ilPO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Volker We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internet mail from a POP3 server with LamPOP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P does not work with UltiMail. This command file is a small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mPOP to pick up you mail from the POP server; then transf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ilPOP to the Ultimedia Server. You will still have to sen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UMailPOP.cmd to suit you needs. You will have to repla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with yours and you may have to change a few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ilPOP is all but perfect, but it works for me. If you like i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@bwl.bwl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