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a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reads.Zip contains a VisPro/REXX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e use of multiple threads in a VisPro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ing the RxExtras fun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xExtras.DLL is included here, but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OS2AVEN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've discovered how to unzip the file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hould unzip threads.zip from your \VISPRORX\PROJEC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project in your projects folder called Threads and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build the project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n &lt;RxExtras Autho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