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XSQL.DLL - rexx interface to Sybase SQL server (for OS/2 1.x and 2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direct access to SQL servers in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 = RXSQLQUERY(SERVER, DATABASE, USER, PASSWORD, QUERY, RES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, COLUM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: name of the SQL serv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: name of the database to be used o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: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: password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: SQL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VAR: name of the variable which receives query result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: maximum number of rows to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: maximum number of columns to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: query statu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VAR serves as the stem of the set of variables which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VAR.0.0 : query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either "OK", "ERROR", or the last SQ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d (severity 1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VAR.1.0 : row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number is larger than ROWS argu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the query returned more rows (including the he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, resvar.1.0 = 1 when no row is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VAR.2.0 : column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number is larger than COLUMNS argu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the query returned mor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VAR.0.[c] : name of column c, c = 1, 2, ...,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VAR.[r].[c] : retrieved data row r, column c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= 1, 2, ..., ROWS, and c = 1, 2, ...,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p to 8 SQL connections are "cached", so multiple request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do not suffer from connectio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 (08/18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originally written for OS/2 1.3 about 2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has been in production use at my company for quite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't say it is fully tested (we only use this for small queries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, feel free to modify the code to suit your needs.  The d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code compiled for OS/2 1.3 (it works fine under 2.x), and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base SQL server 16-bit dblib library (it shouldn't be too har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the new 32-bit library).  We are mainly using Lan Server, so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ther this works on Novell etc., but I assume it works as long a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s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won't return until it finishes processing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if you use this routine under single-threaded PM/Rexx environme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kware's VisPro/Rexx or IBM's Visual Rexx.  My suggestion would b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in a separate process and use Rexx queues to pass data/quer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You can also use Dave Boll's great RXU11.ZIP Rexx utilit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write multi-threaded Rexx apps (and a lot more;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-hav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, send an email to o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.NAGATA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370,2000 (Jim Pearson; please mention my name i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 can forward your mail to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oto Nag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5 California Street #5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 Francisco, CA 94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15) 622-03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