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read and clear LAN errors from OS/2 LA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sumed to be familiar with the OS/2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/06/20 - original version by courtesy of WoFa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nd clear LA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ERR        /op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- clear log (default: only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 - cha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   - no chat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 - write to logfile (default: no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 - local error file only (default: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ll done (boolean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Help requested (boolean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EXX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ser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NETERR.CM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ERR.CMD reads the error log from OS/2 LAN servers,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error message, and writes a file,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und in the  error log, includ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via /CLEAR switch, it deletes the erro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rver found in the current domain, a file &lt;ServerName.ER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unless instructed otherwise with the LOCAL swi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s the local LAN err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requisites/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UTIL (supplied with OS/2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installed with OS/2 classic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RXUTIL (supplied with OS/2 LAN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SRXUT.DLL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ERR.TAB file must be placed in the director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ERR comman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ERR.TAB file is an error table, containing prep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ir meanings. It is derived from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\IBMLAN\ERROR.TXT by the command ERR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s or PREs are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TERR.CMD file into a subdirectory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TERR.TAB file in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REXXUTIL.DLL and LSRXUTIL.DLL ar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LIB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es NETER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ervers are requested, a list of servers i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urrent domain controller. Otherwise,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local error log should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quested server, the error log is read. Each err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rrordate, errornummber, and err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ERR.TAB is scanned for the associat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written to the file &lt;servername.LOG&gt;, where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list of servers found in this domain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anning is performed, servername matches the local machin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interpretation, the errordata is displayed in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cluding unreadable characters, and a hexa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lear switch is on, the error ent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m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 - give messages dur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lent  - 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ging - write messages to a log file named yydd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y is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ddd is the current julian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rvana - when finished close the whole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