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November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procedures in SRXFUN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se parameter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ync_load_dlls: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srxloadfuncs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RXFuncAdd 'SRXLoadFuncs', 'SRXFUNC', 'SRX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RX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xfuncquery('srxloadfuncs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"ERROR could not load  SRXFUNC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srxun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4=srx_Md4(string)   : md4 has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d5=srx_Md5(string)   : md5 hash of a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 hex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=srx_sha(string)   : sha-1 has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, space delimited, 8 character hex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ksum32=srx_roll32(string) :a "rolling checksum"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h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ing is nc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sum= the 32 bit (8 hex character) checkum of a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= integer values of last 4 characters of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 integer values of first 4 characters of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ling checksum from dropping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tring (say, with value=k1) and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on end (say, with value=k2) can be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=mod(alpha-k1+k2,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beta+alpha-(nc*k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a=mod(beta,655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checksum=alpha +  (65536*i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is can be repeated, using these new values of alpha and bet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: call it with a second string argument, and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lling checksums will be created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s from this second string argument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nd dropping earlier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turn is a 4*(N+1) character string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haracters the 32bit checksum (where N i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eco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, the integer value of the first checksum can be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2d(left(stuff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=srx_count_chars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2046 (256*8) hex character string. The nth 8 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is the number of occurences of the "nth-1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, the number of occurences of "A" (ascii 6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curences=x2c(substr(stuff,((65-1)*8)+1,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iel Hellerstein (danielh@crosslink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