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QW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"RENQWK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is a OS/2 REXX exec that will rename all the QWK pack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specified QWK directory.  The new name wi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abbreviation for the BBS's QWK packe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it was downloaded on.  I'll show you how to configure RE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later, but first I'll show you a quick example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RENQWK, the directory that contains your QWK 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1:33p    346728           0 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 7:07p    125902           0  b-bear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5:27p     87922           0  b-beard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7:00p     79904           0  b-beard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 4:02p    134967           0  door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06-93   8:01p    225948           0  doors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8:15p     85624           0  doo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24p    136400           0  farther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45p     56674           0  farthe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56p     26674           0  farth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11:42p     23939           0  spo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RENQWK, the directory that contains your QWK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1:33p    346728           0 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 7:07p    125902           0  bb931105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5:27p     87922           0  bb931106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7:00p     79904           0  bb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 4:02p    134967           0  dr931105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06-93   8:01p    225948           0  dr931106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8:15p     85624           0  dr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24p    136400           0  fr931106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45p     56674           0  fr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  6:56p     26674           0  fr931106.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3  11:42p     23939           0  spo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easily compare the changes, here are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, before and after running REN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ard.qwk   bb931105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ard.qw1   bb931106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ard.0     bb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qwk     dr931105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0       dr931106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1       dr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qwk   fr931106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0     fr931106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1     fr931106.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2.zip     spo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RENQWK does not mess with non-QWK files.  It ONLY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th an extension beginn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n, where n is a number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, where n is a number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e that if you have downloaded a file from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, RENQWK will take care of automatically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extension as .QWn, where again, n is a number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AND CONFIGURE "RENQ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NQWKJ, Unzip RENQWK.ZIP into a subdirectory t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.  You should then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.CMD  is th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QWK.DOC  is the documentation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QWK.CFG 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RENQWK.CFG in order for RENQWK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QWK.CFG can be modified with any ASCII text edito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QWK.CFG cont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! =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 =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   =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  =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EARD  =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MUST contain the directory where your QWK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QWK.CFG file above, this directory is "D:\COMM\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all other lines contain the abbrevia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each BBS's QWK files.  You may specify any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breviation that you like.  For example, if a BBS's 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FANTASY!.QWK", then RENQWK will rename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"FY" when renaming the file,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cond line of the example RENQWK.CFG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! = 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QWK finds a QWK file that does not have an entry in the REN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t will still rename the file, but prefix it with "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unknown."  If you see an entry renamed in this way, it i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add this a line for this BBS to the RENQW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ish to execute RENQWK from any sub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hat contains your RENQWK.CFG file, you mus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at tells RENQWK where to find the REN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may be done by adding a line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DIR=d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rive you installed RENQWK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dir" is the subdirectory where you installed RENQW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y system, I installed RENQWK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CMD", so I've set the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DIR=D:\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UN REN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NQWK configured,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S/2 command line.  That's it.  It will then rename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hen tell you how many files were ren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is FreeWare--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er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C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234-5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NQWK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