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UR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rOS/2 is an organisation dedicated to promoting mutual suppor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itted OS/2 users.  This is to tell you a little more about EurOS/2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vite you to participate in its activities.  If you are working with OS/2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you will want to keep in touch with Eur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I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rOS/2 has been formed primarily to encourage direct contacts between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ve a responsibility to ensure the success of OS/2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pite the excellent technical quality of OS/2 and associated products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lways practical problems in implementation, and many of these can b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ly solved by sharing information with others facing similar proble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arrange events with a mixture of formal and informal activities, so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rage the exchange of views, ideas, problems and solu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rOS/2 will also provide indirect channels for exchange or solici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nd for the distribution of product knowledge in connection with OS/2 developments and the progress of related products an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ponse to initial publicity by Moore Stephens on behalf of EurOS/2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positive, and with that encouragement we are now committ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One meeting per month in Lon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Electronic communications to interested organisations every other 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t least one meeting in Edinburgh during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n annual conference in the UK, subject to sufficien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mments on any further topics that interest you, or material that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circulated to all participants, are all welcome.  Please send your view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Brampton using the contact point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one who has enquired about EurOS/2 will be kept informed of prog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contact information provided.  If you prefer to receive informa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medium, please complete the contact form attached. 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egistered with EurOS/2, please also complete the contact form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also encouraged to pass the contact form to anyone else you feel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terested in EurOS/2.  Please make as many copies of this file as you ne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 them to colleagues and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INAR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EurOS/2 seminar was held at 4.00 p.m. on Thursday 1st February 199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Moore Stephens Training Centre, 1 Snow Hill, London  EC1A 2EN.  A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ing the location is available by fax on reque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short presentation on the following top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he OS/2 Workplace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IBM's Restricted Workplace Shell - its goals and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REXX as a system contro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Case study - the Moore Stephens network logi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the presentation and questions, there was informal discu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delegates.  Light refreshments were provided.  Fuller detail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inar are being distributed to all EurOS/2 contac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seminar of EurOS/2 is planned for Thursday 7th March 1996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time and location.  We have a number of ideas for subject matter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angles on OS/2 as a server operating system as well as further top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ng to OS/2 on the workstation.  Your views on topics of interest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welcome - please contact Martin Brampton.  There will be no charg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n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S/2 CHAIRMAN - Martin Bramp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rOS/2 is chaired by Martin Brampton, Head of the Business Technology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oore Stephens, Chartered Accountants.  The Business Technology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IT services to Moore Stephens in the South of England, and also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ge of IT services to the firm's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uch of his career, Martin has been involved in software development,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with large financial developments and with a variety of technical applic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1979 for several years, he was involved in the application of microcompu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mercial and industrial issues.  Since 1988, he has been Head of 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re Steph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ORE STEPHENS - EurOS/2 spon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rOS/2 is administered by Moore Stephens, one of the UK's leading fi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tered Accountants.  Early in 1994, Moore Stephens settled on OS/2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 of choice to modernise its successful PC based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vering a number of offices in the south of England.  This strategy i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implemented, with completion expected before the end of 1996, whe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 users across 10 offices will be OS/2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ore Stephens London is a part of the Moore Stephens International Group,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20 largest international accounting and consulting networks worldwi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ay the network comprises 250 member firms' offices in 61 cou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S/2 CONTACT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be kept informed of EurOS/2's activities and those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 and affiliates, please provide the information detailed below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from EurOS/2 will be despatched electronically by o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f Internet e-mail, Compuserve e-mail or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urO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hould like to be kept informed about EurOS/2 until further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Name :</w:t>
        <w:tab/>
        <w:tab/>
        <w:tab/>
        <w:tab/>
        <w:tab/>
        <w:t>Last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</w:t>
        <w:tab/>
        <w:tab/>
        <w:tab/>
        <w:tab/>
        <w:tab/>
        <w:t>Job Tit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mark your preferred means of communication.  Your details will not be passed to any other organisation without your permis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leted, please transmit this form to Martin Brampton, EurOS/2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+44-171-246-6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EurOS2@ib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Martin Brampton 100303,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: Moore Stephens, St Paul's House, Warwick Lane, London EC4P 4BN, 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