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Information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sion 0.5�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993 by JM.Schlatter, 69181 Leimen, Germany.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 Compuserve: 100112,2315</w:t>
        <w:tab/>
        <w:tab/>
        <w:t xml:space="preserve"> 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ithout source code. To use it, it must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. Use UNZIP &gt;=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public domain or shareware. But it may be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Since this program uses system fun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, it may destroy your files or hard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 allows you to attach file information and comments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DOS-Version from Norton the information is not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, but is attached directly to the files. If you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i-information, the information is copi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</w:t>
        <w:tab/>
        <w:t xml:space="preserve"> List only files that have commen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</w:t>
        <w:tab/>
        <w:t xml:space="preserve"> Edit or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</w:t>
        <w:tab/>
        <w:t xml:space="preserve"> Long format, displays all of lo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</w:t>
        <w:tab/>
        <w:t xml:space="preserve"> Read FILEINFO.FI from Norton's FI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Read DESCRIPT.ION if present and not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</w:t>
        <w:tab/>
        <w:t xml:space="preserve"> Pause 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</w:t>
        <w:tab/>
        <w:t xml:space="preserve"> Include subdirectori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information can also be set or queried with the EPM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SUBJECT" command, or with the settings noteboo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