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beta 1994-1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user entering 0 for width or height of user defin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doc2html for making GSview on-line help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inting with User Defined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ted to using Tim Theisen's ps.c module, but with a non GNU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ps.c to support %%BeginData lines &gt; 254 char, ate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atend), %!PS-Adobe instead of %!PS-Adobe-, DO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hostscript window in existence, don't eras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  This is to avoid an NT bug which resulted i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told to erase the background after Ghostscript had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Windows 95 (version &gt; 4.0) as being lik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default Ghostscript Command, use gswin32.exe for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not gs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new option "Show Bounding Box" which draws a dash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image to show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beta 1994-1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"Save Settings" to "Save Settings Now"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SC recognition string from "%!PS-Adobe-" to "%!PS-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it to recognise OS/2 2.99 (Warp Beta) PostScrip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"%%Pages: atend" and "%%BoundingBox: atend"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because they should be "(atend)" not "atend"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warning message about these lines, but accepts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up section without using %%Begin/EndSetup.  Warn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etween %%EndSetup and the first %%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debug messages "%GSview section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Page selection menu items to new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File | Save As" to save the current document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a WWW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registry entry for [sounds] includes "Enable=1"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Sounds to crash.  Added code to ignor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unds. Was looking for MMSYSTEM.DLL instead of WINMM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 pipe code changed to use memory mapped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d memory under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cannot mix 16 and 32 bit versions of Ghostscript and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scroll bars not redrawn properly, an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window not correct.  *** NOT FIX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may be an artifact of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ing owned by the same process as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4-0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licence from GNU to GSview specific licenc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version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Zoom 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s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t, mm and inch units to cursor position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is now w.r.t. lower left of page, not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 (relevant when page rot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installation help to be displayed when user can't ru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files that claim DSC conformance, yet have lines &gt;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%%BeginData section (MS-Windows PostScript driver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: When restoring window location on startup, maximize win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, remembering re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crolling bug avoidance kludge for OS/2 2.11, 1bit/pixel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started from the command line, ignore any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iven as an argument.  Putting GSview on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d:\Desktop to be given as an argument to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s | Fit Window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messages GS_BEGIN and GS_END from gs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aused by "-1 false .outputpage" and "-2 false .output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These commands are placed before and afte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used by GSview to tell when gsos2 starts 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finishes process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duces the number of incorrect status messages that get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Should also make it harder to advance to next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 Draw cursor position on status line directl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message.  Looks better when cursor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beta 1994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loads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oads files from the command line (far pointer in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 was being truncated by Win32s.  Use 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PS Add Preview | Windows Metafile (BC4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hwrite and _hw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in correct place when user tries 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(ftp.cs.wisc.edu,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beta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gvpm [drive:][path]file" to stay in current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 Redispla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Wait" message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isplay when displayed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gs printer command line by putting filename insid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re of the Windows and PM print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ndows Select Devi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ort for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pages when document doesn't contain DSC p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drawn correctly when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 dialog box, select entry field during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OS EPS header created by EMX (needed p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M filename box on status line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utton descriptions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 19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name back to GSview (original name used in pre 0.6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im Theisen's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S/2 Presentation Manager.  This involved a major re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on code between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expected to have more bugs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GSview supports all the relevant features from GS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dit | Add EPS Preview | Windows Met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crosoft Win32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GSview for Windows will work with 32 bit Ghost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for Windows now requires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dia | Depth option.  Needs Ghostscrip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| Ignore DSC.  Useful for document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ollow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SC scanning code.  Now handles DOSEPS file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nif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extrac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1993-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PSF War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 file bug for Pr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93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dia name in an array so it is available in write_pro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closing gsview from the system menu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file() to be called twice, the secon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enu had been destroyed.  Consequentl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ld not be obtained from the non-exist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/S[port] to spool file (File |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dropped on the Print Manag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fault timeout to 5 minutes per page.  Th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printing.  Timeout for displaying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8 beta (when pipe c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or opening or closing Ghostscript is still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fer" option to select Ghostscript -dSA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"Sa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%EndImage before %%EndPreview of EPSI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ile extensions so that .ps indic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and .eps indicates a DOS EPS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 and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beta  1993-0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file is now closed after each p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opened just before the next pag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ength or date stamp have changed, gswin i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scanned.  Version 0.7 kept DSC files op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problems if another program 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at gsview produces TIFF 5.0 Class 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nu option for creating a TIFF 4.0 p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which requires a narrow min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FF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imitation pipe code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imitation pipe. 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mporary files, gsview now keeps a single read/writ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sview writes to the imitation pipe the data is written 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pe is flushed gsview reads the file and passes it to g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lobal memory blocks.  When gswin asks for data and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gsview rese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on the gsview command lin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irectory.  If a path to the file is given,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therwise use the gsvi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ocuments that change the paper siz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view's orientation commands, gsview now adds paper siz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tter, a4) to the userdict to replace those in the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 if user attempts to overwrite ope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beta  1993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 of Ghost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