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ASERJET.DRV is the same one provided with WARP full-pack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version is 30.443 dated 2/5/95 and does not include WIN-OS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latest release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ers are supported under OS/2 WARP for LASERJET.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4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630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641/645/655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6V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CTIONLASER 1000/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CTIONLASER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CTIONLASER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CTIONLAS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OLO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16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MV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 SI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V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5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5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5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19 LASER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19 LASERPRIN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LASERPRIN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LASERPRINTER 10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LASERPRINTER 5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LASERPRIN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-1000A/F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-1800A/F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-2000A/F-2200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-3000A/F-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-5000A/F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-800A/F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-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1500A/FS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1550A/FS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1600A/FS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3400A/FS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3500A/FS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3600A/FS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400A/FS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5500S/FS-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850A/FS-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MARK WINWRIT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50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S-5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S-5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MIC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4505/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45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