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EPSON.DRV is the same one provided with OS/2 2.11 and is included on the WARP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umber 1 for backward compatibility or if someone prefers to use it over the OMNI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13.437 and is dated 2/5/95 and does not include WIN-O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latest release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 under this EPSON.DRV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J-1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J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809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8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824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BROTHER M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909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9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1924L CO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-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9-PIN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9-PIN 13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-PIN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-PIN 13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P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P-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P-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P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P-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DFX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DFX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28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-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J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50 (N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950 (N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050 (N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070+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-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YLU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TYLU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183 POR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L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1040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2420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XR-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XR-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XB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XB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JET SJ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JET SJ-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