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 xml:space="preserve">  200E PLUS Series NDIS Driver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NDIS 2.0.1 Driver for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pare the "QuickNDIS with drivers for PC-NFS" disket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floppy diskette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QUICKND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fter the "NDIS Driver" menu appears, choose "zero"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xt, input path and make sure the driver, filename with extension 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TOCOL.INI are in the diskette drive with path "NDIS_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firm whether the driver name is correct by "CNet CN200E Plu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Adapt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the driver is installed, you are requir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, I/O address, and driver name. Default values are 0x300,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QUICKNDIS program will update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utomatically.  After these operations, reboo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card driver will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