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 xml:space="preserve"> 200E PLUS Series NDIS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TCP for OS/2 v1.2 p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1 : Copy A:\NDIS_20\E200P.OS2 to C:\PCTCP\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ere "A:" is the drive this diskette i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 : Add the following line to the CONFIG.SYS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VICE=C:\PCTCP\DRV\E200P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VICE=C:\PCTCP\DRV\PROTMAN.OS2 /I:C:\PCTCP\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VICE=C:\PCTCP\DRV\E200P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VICE=C:\PCTCP\DRV\SOCKET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3 : Edit the C:\PCTCP\DRV\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**</w:t>
        <w:tab/>
        <w:t xml:space="preserve"> ADAPTERS</w:t>
        <w:tab/>
        <w:t xml:space="preserve">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  200E PLUS Series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E200P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RNAME = E200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**</w:t>
        <w:tab/>
        <w:t xml:space="preserve">   PROTOCOLS</w:t>
        <w:tab/>
        <w:t xml:space="preserve">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FTP PC/TC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rname = $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dings = E200P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TCP for DO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 : Create the directory named LANMAN in hard disk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evant files from the directory of NDIS of the disket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"PC Network Software Unsupported Network Software Diskette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 : Run INSTALL.EXE in PCT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 : Choose "NDIS Driver" item from the "Network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r Selection" window. Then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 : Input driver pathname "\NDIS_20" from driver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Interface Driver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 : Key in complete pathname with file of "C:\LANMAN\PROTMAN.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6 : Enter complete pathname with file of "C:\LANMAN\NETBIN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7 : Modify the content of protocol.ini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E200P] -------------------------&gt;  [E200P_N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8 : Append the content of CONFIG.INS file in PCTCP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CONFIG.SYS. Add one more option in the 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LANMAN\PROTMAN.DOS  ------------------&gt;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LANMAN\PROTMAN.DOS /I:C:\LANMAN</w:t>
        <w:tab/>
        <w:t>-----&gt;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9 : Copy the PCTCP\AUTOEXEC.FTP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